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KLONDIKE M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Manaccom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97, Milton, Qld 4064, Australia, -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aForm Software Systems -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7 3870 4900 - FAX: +617 3870 944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MANACCOM PERMITS COPYING 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MANACCOM'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Klondike Moon", the 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the TerraForm "logo", and any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ame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Manaccom.  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shareware version containing only Zones one and two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downloadable version which contains only Zo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MANAC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naccom) grant back to Manaccom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fect, you may receive a replacement if you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of receiving it from Manaccom.  Aside from thi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REMEDY IS SUCH REPLACEMENT, AND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NY OTHER REMEDY FOR DIRECT, INDIRECT, SPECI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IVE, 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r 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ting in Brisbane, Queensland, Australia and to service by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] This game may not be used in an Arcade, "pay for play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Manaccom Pty Ltd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ccom at (Australia) (07) 3870 4900 in regards to arcad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permission from Manaccom, which is in Manaccom's discre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6.26.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