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both"/>
        <w:rPr/>
      </w:pPr>
      <w:r>
        <w:rPr/>
      </w:r>
    </w:p>
    <w:p>
      <w:pPr>
        <w:pStyle w:val="NurText"/>
        <w:jc w:val="both"/>
        <w:rPr>
          <w:sz w:val="24"/>
          <w:u w:val="single"/>
        </w:rPr>
      </w:pPr>
      <w:r>
        <w:rPr>
          <w:sz w:val="24"/>
          <w:u w:val="single"/>
        </w:rPr>
        <w:t>Der letzte Ritter!</w:t>
      </w:r>
    </w:p>
    <w:p>
      <w:pPr>
        <w:pStyle w:val="NurText"/>
        <w:jc w:val="both"/>
        <w:rPr>
          <w:sz w:val="24"/>
          <w:u w:val="single"/>
        </w:rPr>
      </w:pPr>
      <w:r>
        <w:rPr>
          <w:sz w:val="24"/>
          <w:u w:val="single"/>
        </w:rPr>
      </w:r>
    </w:p>
    <w:p>
      <w:pPr>
        <w:pStyle w:val="NurText"/>
        <w:jc w:val="both"/>
        <w:rPr/>
      </w:pPr>
      <w:r>
        <w:rPr/>
        <w:t xml:space="preserve">Sagen und Legenden der alten Weisen und Barden erzählen von der Region Farhun und über die seltsamen Geschehnisse, die sich dort ereignet hatten... jenseits des Kristallsees, in einer entlegenen und verborgenen Inselgruppe namens Sodar. Was diese entlegene Inselgruppe so besonders macht, ist eine ihrer Inseln: </w:t>
      </w:r>
      <w:r>
        <w:rPr>
          <w:b/>
        </w:rPr>
        <w:t>Fasthar</w:t>
      </w:r>
      <w:r>
        <w:rPr/>
        <w:t>.</w:t>
      </w:r>
    </w:p>
    <w:p>
      <w:pPr>
        <w:pStyle w:val="NurText"/>
        <w:jc w:val="both"/>
        <w:rPr/>
      </w:pPr>
      <w:r>
        <w:rPr/>
      </w:r>
    </w:p>
    <w:p>
      <w:pPr>
        <w:pStyle w:val="NurText"/>
        <w:jc w:val="both"/>
        <w:rPr/>
      </w:pPr>
      <w:r>
        <w:rPr/>
        <w:t>In den längst vergangenen, stürmischen Zeiten des dunklen Mittelalters, in dem Farhun eine weite und trostlose Gegend war, in der kaum Menschen lebten, jenseits der geheimnisvollen Grenzen des Kristallsees, war die Inselgruppe Sodar der Schatz für die Krone in diesem, damals, leeren  und formlosen Territorium.</w:t>
      </w:r>
    </w:p>
    <w:p>
      <w:pPr>
        <w:pStyle w:val="NurText"/>
        <w:jc w:val="both"/>
        <w:rPr/>
      </w:pPr>
      <w:r>
        <w:rPr/>
        <w:t>Die ersten Einwohner Farhuns waren die Drachen aus dem Osten, die wegen ihrer Grausamkeit von allen  gefürchtet wurden. Diese drachenartigen Eroberer waren begeistert von diesem "glänzenden Schatz“, den die Inselgruppe jenseits des Kristalls darstellte. Und so war es nicht verwunderlich, da</w:t>
      </w:r>
      <w:r>
        <w:rPr>
          <w:rFonts w:eastAsia="Symbol" w:cs="Symbol" w:ascii="Symbol" w:hAnsi="Symbol"/>
        </w:rPr>
        <w:t></w:t>
      </w:r>
      <w:r>
        <w:rPr/>
        <w:t xml:space="preserve"> diese frühreife  Zivilisation entschied, sich diese zu eigen zu machen, und offensichtlich tat man das so, wie es nur die Drachen aus dem Osten kannten: Die komplette Eroberung eines Ortes und die Vernichtung aller, die es wagten, sich ihren Plänen in den Weg zu stellen oder versuchten, sich an ihren „Schatz“ heran zu machen. </w:t>
      </w:r>
    </w:p>
    <w:p>
      <w:pPr>
        <w:pStyle w:val="NurText"/>
        <w:jc w:val="both"/>
        <w:rPr/>
      </w:pPr>
      <w:r>
        <w:rPr/>
      </w:r>
    </w:p>
    <w:p>
      <w:pPr>
        <w:pStyle w:val="NurText"/>
        <w:jc w:val="both"/>
        <w:rPr/>
      </w:pPr>
      <w:r>
        <w:rPr/>
        <w:t xml:space="preserve">Die Schlacht, die sich an diesem Tag entfesselte, wird für immer in blutigen Briefen in den alten Urkunden und Schriften der Gelehrten, Barden und Historiker, geschrieben sein. </w:t>
      </w:r>
    </w:p>
    <w:p>
      <w:pPr>
        <w:pStyle w:val="NurText"/>
        <w:jc w:val="both"/>
        <w:rPr/>
      </w:pPr>
      <w:r>
        <w:rPr/>
      </w:r>
    </w:p>
    <w:p>
      <w:pPr>
        <w:pStyle w:val="NurText"/>
        <w:jc w:val="both"/>
        <w:rPr/>
      </w:pPr>
      <w:r>
        <w:rPr/>
        <w:t>Nach der blutigen Schlacht gegen die Drachen hoben die Söhne der Inselgruppe ihre Häupter, schauten in den Himmel, der tiefgetränkt in Blut und Asche war, und schrien ihren Sieg heraus. An diesem Tag wurde gefeiert, aber es war auch ein Tag der Traurigkeit. Denn der Drache „BEHELIT“, unter den Sterblichen auch als FASTHAR, der alte Wyrm bekannt, überlebte diese blutige und heldenmütige Schlacht ohne auch nur eine Verletzung abbekommen zu haben, indem er sich in den dunklen stürmischen Wolken versteckte.</w:t>
      </w:r>
    </w:p>
    <w:p>
      <w:pPr>
        <w:pStyle w:val="NurText"/>
        <w:jc w:val="both"/>
        <w:rPr/>
      </w:pPr>
      <w:r>
        <w:rPr/>
        <w:t>Von dort stieg er hinab auf die Inselgruppe, die in Feuer und Asche stand. Wut und unersättlicher Zorn blitzte aus seinen alten, reptilähnelnden Augen. Frauen und Kinder schrien, eng umschlungen vor Angst, und die paar Männer, die noch überlebt hatten, waren total entkräftet durch die lange Schlacht gegen die Brüder von FASTHAR. Dadurch hatte der Drachen aus dem Fernen Osten ein leichtes Spiel.</w:t>
      </w:r>
    </w:p>
    <w:p>
      <w:pPr>
        <w:pStyle w:val="NurText"/>
        <w:jc w:val="both"/>
        <w:rPr/>
      </w:pPr>
      <w:r>
        <w:rPr/>
        <w:t xml:space="preserve">Aber als es den Anschein hatte, alles würde endlich zum Ende kommen, erhob sich eine dürre, alte Figur zwischen den Ruinen aus Asche und schrie in alle vier Himmelsrichtungen geheimnisvolle und vergessene, mächtige Worte. Und plötzlich, so als ob der Himmel seinen Worten gelauscht hätte, braute sich ein riesiges Unwetter zusammen und überließ all seine Macht der Figur,  die eben noch um Hilfe, mit den geheimnisvollen Worten, bat. </w:t>
      </w:r>
    </w:p>
    <w:p>
      <w:pPr>
        <w:pStyle w:val="NurText"/>
        <w:jc w:val="both"/>
        <w:rPr/>
      </w:pPr>
      <w:r>
        <w:rPr/>
        <w:t>FASTHAR richtete seinen hochmütigen Blick auf die Ruinen auf dem Hügel, und mit seinen feuerroten Augen beobachtete er diese Figur, die sich von all den anderen um sie herum unterschied. Sie verwandelte sich in eine brennende, flammenumhüllte Figur, die ihn zur entscheidenden Schlacht herausforderte. FASTHAR, der alte Drache, schleuderte ein ohrenbetäubendes Gebrüll in Richtung des Ritters im Flammenkleid, geschmückt mit glitzerndem, funkelndem Stahl, daraufhin erhob er sich in die Lüfte, um sich in einem Sturzflug auf denjenigen zu stürzen, der ihn herausgefordert hatte.</w:t>
      </w:r>
    </w:p>
    <w:p>
      <w:pPr>
        <w:pStyle w:val="NurText"/>
        <w:jc w:val="both"/>
        <w:rPr/>
      </w:pPr>
      <w:r>
        <w:rPr/>
      </w:r>
    </w:p>
    <w:p>
      <w:pPr>
        <w:pStyle w:val="NurText"/>
        <w:jc w:val="both"/>
        <w:rPr/>
      </w:pPr>
      <w:r>
        <w:rPr/>
        <w:t>Dieser Hügel, auf dem der Ritter stand, verwandelte sich in einen Feuerball, erfüllt mit Stücken aus Stahl, die in dem goldenen Licht der Flamme funkelten und glänzten. Es war das erste Mal, da</w:t>
      </w:r>
      <w:r>
        <w:rPr>
          <w:rFonts w:eastAsia="Symbol" w:cs="Symbol" w:ascii="Symbol" w:hAnsi="Symbol"/>
        </w:rPr>
        <w:t></w:t>
      </w:r>
      <w:r>
        <w:rPr/>
        <w:t xml:space="preserve"> FASTHAR  durch einen unwichtigen Sterblichen verletzt wurde. Die Schlacht dauerte drei Tage und Nächte und trotzdem konnte keiner der beiden Titanen zum Sieger erklärt werden. Bis am Ende, das stählerne Schwert des heldenmütigen Ritters in der Brust des Drachen FASTHAR fast verschwand, gleichzeitig der Drache seine spitzen Krallen in den Ritter rammte, und beide Gegner blutend zu Boden fielen, wo einer sein Leben aushauchte. Blutverschmiert, aber siegreich erhob sich FASTHAR vom Boden und brüllte mit einer so unerhörten Kraft und lautem Vergnügen, da</w:t>
      </w:r>
      <w:r>
        <w:rPr>
          <w:rFonts w:eastAsia="Symbol" w:cs="Symbol" w:ascii="Symbol" w:hAnsi="Symbol"/>
        </w:rPr>
        <w:t></w:t>
      </w:r>
      <w:r>
        <w:rPr/>
        <w:t xml:space="preserve"> der Himmel fast zusammenzubrechen schien.</w:t>
      </w:r>
    </w:p>
    <w:p>
      <w:pPr>
        <w:pStyle w:val="NurText"/>
        <w:jc w:val="both"/>
        <w:rPr/>
      </w:pPr>
      <w:r>
        <w:rPr/>
      </w:r>
    </w:p>
    <w:p>
      <w:pPr>
        <w:pStyle w:val="NurText"/>
        <w:jc w:val="both"/>
        <w:rPr/>
      </w:pPr>
      <w:r>
        <w:rPr/>
        <w:t>„</w:t>
      </w:r>
      <w:r>
        <w:rPr/>
        <w:t>-So sei es, Söhne der Inselgruppen. Ich habe eindeutig gegen euren pathetischen Helden gewonnen! Von heute an wird diese Insel nach meinem Namen genannt, alle die mir nicht folgen, werden meiner grausamen Rache gewiß sein. Wenn ihr eure armseligen Leben schätzt, dann solltet ihr euch mir unterwerfen. Mir Tribut zollen und mich verehren, bis in den Büchern des Lebens euer Name nicht mehr erscheint. Als Tribut erwarte ich sieben wunderschöne Jungfrauen der Insel Fasthar bei jeder Sonnenwende des Aughurn. Wenn ihr mir nicht gehorcht, und ihr euch weigert, meinen Befehl zu befolgen, werdet ihr einen langsamen, grausamen Tod erleiden müssen.</w:t>
      </w:r>
    </w:p>
    <w:p>
      <w:pPr>
        <w:pStyle w:val="NurText"/>
        <w:jc w:val="both"/>
        <w:rPr/>
      </w:pPr>
      <w:r>
        <w:rPr/>
        <w:t>Das ist alles, schreibt das heutige Geschehen nieder, damit spätere  Generationen dies nicht vergessen. Ich werde auf dem höchsten Ort der Insel wohnen, auf meinem eigenen Berggipfel, den ihr den Uneroberbaren nennen werdet, auf diesen werdet ihr auch die sieben Jungfrauen bringen.</w:t>
      </w:r>
    </w:p>
    <w:p>
      <w:pPr>
        <w:pStyle w:val="NurText"/>
        <w:jc w:val="both"/>
        <w:rPr/>
      </w:pPr>
      <w:r>
        <w:rPr/>
        <w:t xml:space="preserve">Aber, ihr armen, elenden Leute, ihr! Falls ihr vorhaben solltet, meine Bergspitze außerhalb der Tributzeit zu besteigen, werdet ihr von meinen Leibeigenen, die ich jetzt herbeirufen werde, vernichtet. Sie werden den Weg, der bis zu mir führt, bewachen. </w:t>
      </w:r>
    </w:p>
    <w:p>
      <w:pPr>
        <w:pStyle w:val="NurText"/>
        <w:jc w:val="both"/>
        <w:rPr/>
      </w:pPr>
      <w:r>
        <w:rPr/>
      </w:r>
    </w:p>
    <w:p>
      <w:pPr>
        <w:pStyle w:val="NurText"/>
        <w:jc w:val="both"/>
        <w:rPr/>
      </w:pPr>
      <w:r>
        <w:rPr/>
        <w:t xml:space="preserve">Mit diesen Worten verschwand FASTHAR und machte sich auf den Weg zum höchsten Punkt der Insel, wo er seinen Unterschlupf baute. Auf dem Weg zu seinem Turm standen lauter Sklaven, Leibeigene, bereit, allen entgegen zu treten, die versuchen würden die Bergspitze, mit dem Gedanken ihren Herrscher zu töten, zu erreichen. Noch heute unterwerfen sich viele eingeschüchterte Fastharianer dem Kult und besänftigen den Zorn des Drachen, indem sie ihn das Opferritual anpreisen. Aber in dem Buch des Lebens wird die Ankunft eines neuen Helden vorhergesagt. Ein Held, der den Drachen der Finsternis, der einst aus dem Fernen Osten kam, besiegen wird und den Ruhm und den Ruf der Inseln wieder herstellen soll. Der Held, der alle Leibeigenen des Drachen zunichte machen wird und endlich wieder den Frieden in die Herzen der damals genannten Söhne der Inselgruppe bringen soll. </w:t>
      </w:r>
    </w:p>
    <w:p>
      <w:pPr>
        <w:pStyle w:val="NurText"/>
        <w:jc w:val="both"/>
        <w:rPr/>
      </w:pPr>
      <w:r>
        <w:rPr/>
        <w:t>Der Tag ist gekommen, an dem dieser Held, von dem hier die Rede ist, endlich eintrifft......</w:t>
      </w:r>
    </w:p>
    <w:p>
      <w:pPr>
        <w:pStyle w:val="NurText"/>
        <w:jc w:val="both"/>
        <w:rPr/>
      </w:pPr>
      <w:r>
        <w:rPr/>
      </w:r>
    </w:p>
    <w:p>
      <w:pPr>
        <w:pStyle w:val="NurText"/>
        <w:jc w:val="both"/>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0:56:00Z</dcterms:created>
  <dc:creator>amigatek</dc:creator>
  <dc:description/>
  <dc:language>en-US</dc:language>
  <cp:lastModifiedBy>Teddy</cp:lastModifiedBy>
  <dcterms:modified xsi:type="dcterms:W3CDTF">1997-10-30T10:56:00Z</dcterms:modified>
  <cp:revision>2</cp:revision>
  <dc:subject/>
  <dc:title>Der letzte Ritter</dc:title>
</cp:coreProperties>
</file>