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LUNA TI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versions, patches and upgrades (the "G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Manaccom Pt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97, Milton, Qld 4064, Australia, - th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aForm Software Systems -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617 3870 4900 - FAX: +617 3870 944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WHICH ARE THE ONLY ONES BY WHICH MANACCOM PERMITS COPYING OR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SHAREWARE. DISTRIBUTING IT WITHOUT MANACCOM'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the exclusive copyright, trade secret and other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he right to use the Trademarks "LunaTicks", the Manac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go", the TerraForm "logo", and any of the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Game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 purposes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book".  This permits use by any number of people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o use it so long as -- just like a book -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that more than one copy will be used at a time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copy this Program 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Levels" are data that modify or substitute for Game data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or replacing one or more Game levels.  Creat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Level or a software tool that has no substantial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ibute to the creation of a New Level infringes rights of Manac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prohibited by law except as permitted by Manaccom.  MANAC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NEW LEVELS ONLY THAT MEET 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The Level must only work with a RETAIL episode of the Game.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the shareware version containing only Zones one and two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downloadable version which contains only Zo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The level must not contain modifications to any COM, EXE, or DLL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The level must not contain any illegal material, or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rrevocable licenses) any trademarks, copyrigh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or other property of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The level must prominently identify at least in every on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reasonable duration on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name and email address of the level's cre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words "THIS LEVEL IS NOT MADE BY OR SUPPORTED BY MANAC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The level and any use of it must be offered solely for fre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cidental online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By distributing or permitting the distribution of any New Lev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of any trademark, copyright or other right, title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 (to the extent different from the Game as orig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naccom) grant back to Manaccom an irrevocable royalty fre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] The distributor of any New Level or Level Editor must b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Game itself (either in writing, or by be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where no writing is needed under this LICENS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rogram (including any related written material)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efect, you may receive a replacement if you return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days of receiving it from Manaccom.  Aside from this,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-IS", AND NO WARRANTIES OF ANY KIND (INCLUDING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)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AS TO IT OR ANY MEDIUM IT MAY BE ON.  OUR ENTIRE 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CLUSIVE REMEDY IS SUCH REPLACEMENT, AND UNDER NO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VIDE ANY OTHER REMEDY FOR DIRECT, INDIRECT, SPECI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ITIVE, INCIDENTAL OR OTHER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LIGENCE, 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F THE 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or limitation of implied warranties or liability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, so this may not apply to buy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you specific legal rights,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jurisdiction and venue of the state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ting in Brisbane, Queensland, Australia and to service by cer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return receipt 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You will not modify, reverse compile, disassemb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use or disclose any of our secret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C] This game may not be used in an Arcade, "pay for play"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written permission from Manaccom Pty Ltd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ccom at (Australia) (07) 3870 4900 in regards to arcade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ADDITIONAL CONDITIONS FOR BUNDLES, CD-ROMS, AND RACKS: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in a retail location (such as on a rack), o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or software bundle, or on CD-ROM, you must get PRI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permission from Manaccom, which is in Manaccom's discre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ubject to royalty or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1.22.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