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* LYNADOT *=-      I) () ( I_I  /\/\  I� I\I -.- /-\  -.- | ()  I\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! *  PUT ALL FILES IN ONE DIRECTORY AND RUN QBASIC FROM THAT DIRECTOR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ens directions:             Piranhas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"                    Arrow key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"A"   "D" right           (If ya use the keypad, turn NumLock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are in the game.  Just a few things aren'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agonal jumping- Raiden uses "q" and "e", Piranha uses Home and PgU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Jumping up      - Raiden uses "w" and Piranha uses Up ar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rain a meter between levels- Piranha uses the left arrow. Raiden uses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ll a meter between levels- Piranha uses the right arrow. Raiden uses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o fill a meter, you must have drained another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s you drain meters, a bar fills up with stuff to fill another meter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by the FABULOUS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���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���  �������      </w:t>
      </w:r>
      <w:r>
        <w:rPr>
          <w:rtl w:val="true"/>
        </w:rPr>
        <w:t>޲���  �������    ������  �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۱�� ����߱���     </w:t>
      </w:r>
      <w:r>
        <w:rPr>
          <w:rtl w:val="true"/>
        </w:rPr>
        <w:t>޲��� ����߱���  �</w:t>
      </w:r>
      <w:r>
        <w:rPr/>
        <w:t>۲</w:t>
      </w:r>
      <w:r>
        <w:rPr>
          <w:rtl w:val="true"/>
        </w:rPr>
        <w:t>����  �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ܱ��� ���  </w:t>
      </w:r>
      <w:r>
        <w:rPr>
          <w:rtl w:val="true"/>
        </w:rPr>
        <w:t>ޱ��  ���</w:t>
      </w:r>
      <w:r>
        <w:rPr/>
        <w:t>۲</w:t>
      </w:r>
      <w:r>
        <w:rPr>
          <w:rtl w:val="true"/>
        </w:rPr>
        <w:t>��� ���  ޱ�� ��</w:t>
      </w:r>
      <w:r>
        <w:rPr/>
        <w:t>۲</w:t>
      </w:r>
      <w:r>
        <w:rPr>
          <w:rtl w:val="true"/>
        </w:rPr>
        <w:t>��    �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۱�� ��������  ����߲��� ��������   �߲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ޱ�� ��������  ���  ޱ</w:t>
      </w:r>
      <w:r>
        <w:rPr/>
        <w:t>�� ��������     �߱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ޱ�� ��</w:t>
      </w:r>
      <w:r>
        <w:rPr/>
        <w:t>۲</w:t>
      </w:r>
      <w:r>
        <w:rPr>
          <w:rtl w:val="true"/>
        </w:rPr>
        <w:t>����� ����ܲ��� ��</w:t>
      </w:r>
      <w:r>
        <w:rPr/>
        <w:t>۲</w:t>
      </w:r>
      <w:r>
        <w:rPr>
          <w:rtl w:val="true"/>
        </w:rPr>
        <w:t>�����  ����ܱ�� �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  �������   �������   �����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ooooo modes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