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gic Way. �� 6 ��� 1993. �� �</w:t>
      </w:r>
      <w:r>
        <w:rPr/>
        <w:t>襭���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 ��設�� ��</w:t>
      </w:r>
      <w:r>
        <w:rPr/>
        <w:t>५�� ������ ����� � ���� ࠬ��</w:t>
      </w:r>
      <w:r>
        <w:rPr/>
        <w:t>, �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᫮�� </w:t>
      </w:r>
      <w:r>
        <w:rPr/>
        <w:t>(��� ���</w:t>
      </w:r>
      <w:r>
        <w:rPr/>
        <w:t>襭�� �</w:t>
      </w:r>
      <w:r>
        <w:rPr/>
        <w:t>ࠢ����� �ணࠬ��� ��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 �ࠢ����� ��������� ��࠭��� 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ࠬ�� </w:t>
      </w:r>
      <w:r>
        <w:rPr/>
        <w:t>- Shift+��</w:t>
      </w:r>
      <w:r>
        <w:rPr/>
        <w:t xml:space="preserve">५�� ��� </w:t>
      </w:r>
      <w:r>
        <w:rPr/>
        <w:t>Ctrl+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᫮�� </w:t>
      </w:r>
      <w:r>
        <w:rPr/>
        <w:t>- ������ (�᫨ ��� �⬥</w:t>
      </w:r>
      <w:r>
        <w:rPr/>
        <w:t xml:space="preserve">祭� </w:t>
      </w:r>
      <w:r>
        <w:rPr/>
        <w:t>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᫮�� </w:t>
      </w:r>
      <w:r>
        <w:rPr/>
        <w:t>- ������ (� ���������� �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 xml:space="preserve">ப� </w:t>
      </w:r>
      <w:r>
        <w:rPr/>
        <w:t>- Esc ���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gic Lab. �� 10 ��� 1993. �� �</w:t>
      </w:r>
      <w:r>
        <w:rPr/>
        <w:t>襭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 ��設�� ��</w:t>
      </w:r>
      <w:r>
        <w:rPr/>
        <w:t>५�� ������ ����� � ���� ࠬ��</w:t>
      </w:r>
      <w:r>
        <w:rPr/>
        <w:t>, �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᫮�� ��� 蠡��� </w:t>
      </w:r>
      <w:r>
        <w:rPr/>
        <w:t>(��� ���</w:t>
      </w:r>
      <w:r>
        <w:rPr/>
        <w:t>襭�� �</w:t>
      </w:r>
      <w:r>
        <w:rPr/>
        <w:t>ࠢ�����  �ண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஥ �ࠢ����� ��������� ��࠭��� 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����� ࠬ�� � ⥪�� �� ᯨ᪨ � ������� </w:t>
      </w:r>
      <w:r>
        <w:rPr/>
        <w:t>-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६����� ࠬ�� </w:t>
      </w:r>
      <w:r>
        <w:rPr/>
        <w:t>- Shift+��</w:t>
      </w:r>
      <w:r>
        <w:rPr/>
        <w:t xml:space="preserve">५�� ��� </w:t>
      </w:r>
      <w:r>
        <w:rPr/>
        <w:t>Ctrl+��</w:t>
      </w:r>
      <w:r>
        <w:rPr/>
        <w:t>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⬥��� ᫮�� � </w:t>
      </w:r>
      <w:r>
        <w:rPr/>
        <w:t>ᯨ᪥ ��� ���</w:t>
      </w:r>
      <w:r>
        <w:rPr/>
        <w:t>⠢��� �⬥</w:t>
      </w:r>
      <w:r>
        <w:rPr/>
        <w:t>祭��� ᫮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蠡���� � ⥪�� </w:t>
      </w: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࠭��� ������ � ����</w:t>
      </w:r>
      <w:r>
        <w:rPr/>
        <w:t>⢥  ��������  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�</w:t>
      </w:r>
      <w:r>
        <w:rPr/>
        <w:t>騥 �㭪樮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 �� �</w:t>
      </w:r>
      <w:r>
        <w:rPr/>
        <w:t xml:space="preserve">ப�     </w:t>
      </w:r>
      <w:r>
        <w:rPr/>
        <w:t>- F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</w:t>
      </w:r>
      <w:r>
        <w:rPr/>
        <w:t xml:space="preserve">騩 </w:t>
      </w:r>
      <w:r>
        <w:rPr/>
        <w:t xml:space="preserve">ᯨ᮪  </w:t>
      </w:r>
      <w:r>
        <w:rPr/>
        <w:t>- 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᫥��</w:t>
      </w:r>
      <w:r>
        <w:rPr/>
        <w:t xml:space="preserve">騩 </w:t>
      </w:r>
      <w:r>
        <w:rPr/>
        <w:t xml:space="preserve">ᯨ᮪    </w:t>
      </w:r>
      <w:r>
        <w:rPr/>
        <w:t>- F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롮� </w:t>
      </w:r>
      <w:r>
        <w:rPr/>
        <w:t xml:space="preserve">ᯨ᪠       </w:t>
      </w:r>
      <w:r>
        <w:rPr/>
        <w:t>-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gic Land. �� 23 ��� 1993. �������⥫</w:t>
      </w:r>
      <w:r>
        <w:rPr/>
        <w:t>쭮 � ��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࠭��� ������ ������ ��</w:t>
      </w:r>
      <w:r>
        <w:rPr/>
        <w:t>室 �� �</w:t>
      </w:r>
      <w:r>
        <w:rPr/>
        <w:t xml:space="preserve">ப� 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 20 ��� 1993. ����� ����� ����� 2.0.  �⫨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</w:t>
      </w:r>
      <w:r>
        <w:rPr/>
        <w:t xml:space="preserve">ணࠬ��  </w:t>
      </w:r>
      <w:r>
        <w:rPr/>
        <w:t>Magic  Song  (student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뢠��� ������� � ������ ⥪�⮢ �祡��� ��</w:t>
      </w:r>
      <w:r>
        <w:rPr/>
        <w:t>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</w:t>
      </w:r>
      <w:r>
        <w:rPr/>
        <w:t xml:space="preserve">ணࠬ��  </w:t>
      </w:r>
      <w:r>
        <w:rPr/>
        <w:t>Magic  Song  (teacher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</w:t>
      </w:r>
      <w:r>
        <w:rPr/>
        <w:t xml:space="preserve">ப�� � �ணࠬ�� </w:t>
      </w:r>
      <w:r>
        <w:rPr/>
        <w:t>Magic  Song  (stud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���� ��������� �</w:t>
      </w:r>
      <w:r>
        <w:rPr/>
        <w:t>ணࠬ�� ��ଠ�</w:t>
      </w:r>
      <w:r>
        <w:rPr/>
        <w:t xml:space="preserve">騪 </w:t>
      </w:r>
      <w:r>
        <w:rPr/>
        <w:t>- ��</w:t>
      </w:r>
      <w:r>
        <w:rPr/>
        <w:t>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⮢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</w:t>
      </w:r>
      <w:r>
        <w:rPr/>
        <w:t>裡 � ������� �����  �</w:t>
      </w:r>
      <w:r>
        <w:rPr/>
        <w:t>ணࠬ�  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� � 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