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: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 memory: 5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MS/EMS: 1MB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: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: A must (Microsoft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D space: 8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from diskett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card: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ion: 4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