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KidStuff Software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19 Ketch Rd.                     VickiWatso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ity, OH 43064                614-873-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Ms. Piggy Bank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/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ONEY, DOLLARS, COINS, EDUCATION,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MSPIG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 Piggy Bank provides an effective and entertaining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ages 6 to 10 to learn about money. Ms. Piggy Bank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different money activities, all using high quality spee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and full mouse support. The simplest activity t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nd values of coins and bills up to twenty dollar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ll quickly learn the value of each coin as the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 a piggy bank to catch falling coins. Your chi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, for example, that two quarters are equal to a half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ney Equivalents activity. In the Total Mone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will enter the total of the displayed coins and/or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ash register. The Select Money activity displays a 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selects the coins and/or bills which add up to that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ertaining board game for 1 or 2 players allows your ch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his newly acquired skills to work, earning mone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visit the Toy Store where he can practice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d counting the amount of change receiv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configurable for children of various ages and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ective and entertaining way for children ages 6 to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bout money. 6 different money activities - Money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Catch the Falling Coin, Total the Money, Select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isplayed total, Money Equivalents, and a bo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 or 2 players. Easily configured for children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and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Children ages 6 to 10 (approxim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, highly configurable - user ca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and how many appear in various activities. Bo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nd reinforces the money skills lea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, Hard Drive (approx. 1.5Meg), VGA Color Monitor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icrosoft Windows compatible, requires a 286 12Mh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just type MS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5.00   Registered users have the use of the $5, $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0 bills, as well as larger number of co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totals in several of the activities.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ster/Adlib sound card support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urrent version at the 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ication of and discounts on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al of the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MSPIG40.PCX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IG40.EXE     * program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