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QUEST FOR GL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Quest for Glory combines the character development and combat of fantasy role-playing games with the basic adventure game concept of exploring a world and solving its puzzles. Trial by Fire is the second Quest for Glory scenari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essence of role-playing is that you must try to think as your character would when faced with a dilemma. In Quest for Glory II, you can choose from three basic character types - the strong fighter, the mysterious magician, or the wily thief. Each has the same goal: to find Arus al-Din and restore him to the rank of Emir of Raseir. Each character will, however, set about accomplishing that goal in a different way. The magician may use spells to overcome some obstacles, but might not survive a pitched battle with a monster. The thief must find a crafty way around the same problem that the fighter or magic user would approach direct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xperience can be a tremendous asset to you as a hero. Your attributes will improve as you play the game. Tasks that are beyond your ability early on may become less difficult as your skills impro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nversation is a very important element of Trial by Fire. You will meet many strange people and creatures in Shapeir. To learn about your surroundings and your quest, it will be necessary to speak with everyone you meet. Like your character, the beings you meet will have distinct personalities, and their skill and knowledge may lie in different areas. You'll want to ask specific questions, and find out all you ca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very hero must deal with his share of foul and ferocious monsters. If you want to be a hero, you'll have to fight or avoid them, as they don't tend to favor discussion. Each battle you fight will provide you with valuable experience, and many victories will yield treasure that you will need to buy food and equipm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hero's life isn't always serious, though. Between desperate encounters with terrible monsters and life-and- death decisions lie many light-hearted, humorous and downright silly moments. Shapeir is a strange place with a multi-faceted personality, as you will soon se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reating a Charac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efore beginning your adventure, you'll choose from three basic character types The Fighter, The Magic User, or The Thief. Your selection will determine much about the sorts of obstacles you will encounter, and the means by which you will over come them. Choose CREATE CHARACTER from the starting screen. You will see the character selection screen. Choose the highlighted character from the character selection screen by pressing the [ENTER] key or by pointing with your mouse and clicking the button (multi-button mouse users will use the left butt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mporting a Character From Spielbur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successfully completed Quest For Glory I: So You Want To Be A Hero, your hero can travel to Shapeir by magic carpet and once again help you defeat evi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ocate the diskette on which you saved your hero after the QFG1 victory celebra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oad Trial By Fire, insert the saved hero diskette into a drive and choose IMPORT CHARACTER. A file selector box will appear on the screen, listing the files on the disk in drive A:. If your Hero is in another disk or directory, choose CHANGE DIRECT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your mouse or [Arrow] keys to highlight the name of the file containing your saved Hero, then click on the Import box or press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go back to the initial selection screen, choose CANCEL or press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ach type of character comes with its own set of skills and abilities, some specific to the character type, some common to all three. Every type has pre-assigned point values for appropriate abilities. In addition, you will begin the game with a 50 point 'pool' to assign to the areas in which you wish your character to be strongest (see Assigning Skill Points, below.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fter you have chosen a character, you must name it. You may type in any name you lik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Figh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Fighter depends upon his skill with weapons, his strength and his vitality to survive the rigors of life as a Hero. His weapon is his sword, and his best defense is his shield. We recommend that you play a Fighter if this is your first Quest for Glory adventu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Magic User must rely upon his intelligence and the successful casting of magic spells. He can best protect himself by avoiding close 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 counts on his skills, stealth, and agility. His weapon of choice is the dagger, and he prefers to throw it from a distance. He can best defend himself in combat by dodg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ssigning Skill Poi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highlight a skill, use the mouse cursor or the up and down [Arrow] keys. To assign points to a skill, press the right [Arrow] I key. Each time the right [Arrow I key is pressed, 5 points will be assigned to the highlighted skill. Press the left [Arrow] key to subtract 5 points from a skill. (You may not reduce skill points below the original value of that skill.) For 'Fine tuning' use the I+] and I- ] keys to add or subtract one point at a ti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attain a skill not normally available to your character type (such as lock-picking for a fighter), choose the desired skill from the skill menu and assign points using the procedure described above. Acquiring a new skill costs 10 points, which means the minimum skill level of 5 will require 15 points from the 'Points Available' pool. These will be assigned automatical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oints for Health, Stamina or Magic cannot be changed by you directly. The values for these attributes will change automatically as you gain experience, suffer damage and modify certain ski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rength is important in performing physical activities, especially combat. The Fighter must be strong to be effecti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telligence will enable the Magic User to successfully learn and cast spells, and will benefit all characters when engaged in mental activities, such as out-thinking opponents in combat, or trying to think effective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gility is important during combat, and vital to lock-picking and stealth. The Thief cannot prosper without high agilit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itality determines how much damage a character can sustain, and how quickly he will recover from damage and strenuous physical activity. High vitality is particularly useful to the Figh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uck can aid you in many subtle and mysterious ways, and is especially important to the Thie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nor aids your interactions with those characters who live their lives by a code of honor. Honor points must be earned - they can not be assigned direct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eapon Skill determines the character's ability to land a successful blow in combat 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ry is the ability to block an opponent's blow using a weapon or shie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odge is a skill used to avoid a blow by ducking or sidestepping 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ealth is the art of moving quietly and discreetly, taking advantage of shadows and other camouflage when sneaking arou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ick Locks is the skill that allows a character to triumph over locked doors, chests, etc. A lock pick or thief's tool kit is necessary to use this ski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row determines your character's aptitude for throwing and accurately hitting a target with a small object such as a rock or a dagg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limb is the skill that allows a character to scale difficult surfaces Magic is the basic skill required to learn and cast magical spe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munication is the skill of putting your thoughts in order and expressing yourself effectively to oth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ach character also possesses attributes that are set automatically based on certain skills and abiliti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alth Points gauge the amount of damage a character can suffer before he will di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amina Points determine how much energy a character has to perform physical activities. When Stamina points are low, the character is tired. He will fight less effectively, and may be injured more easi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gic Points measure the amount of mana or magical energy a character has, and therefore how much magic he can perform. When magic points are gone, the character will be unable to cast spe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kills and abilities improve with practice. The skills your character exercises frequently will improve more rapidly, while those left unused will remain fixed at their original levels. Your character can only advance in skills in which he has at least five poi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Story Thus F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begin Trial By Fire flush with the success of your last adventure (as depicted in Quest for Glory 1: So You Want To Be A Hero). As you recall, you arrived in Spielburg with little but your Famous Adventurers' Correspondence School diploma. But now you are the Hero of Spielburg, having defeated the brigands and driven Baba Yaga from the valley. You also made many important friends, including the Archmage Erasmus (and his faithful companion Fenrus), and the Baron Stefan von Speilburg.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r friendship with the Kattas Shema and Shameen, and Abdulla Doo the Merchant, has led to your current ques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are now riding with Abdulla and the Kattas on the merchant's magical carpet, recovered from the brigands' stolen treasures. After a long and harrowing journey, you at last arrive in the magnificent city of Shapeir. Unfortunately, just when you thought you could take a well-earned rest, you discover that Shapeir has problems of its own. A Hero is needed here, to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w you must become your character, and learn to think as he would, use his u skills to experience the land of Shapeir, and be a Hero on your Quest for Gl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iving in this Crazy Wor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Just as in real life, there are basic things a person must do to stay alive. You will need to eat a couple of meals each day. If you are carrying food, you'll eat automatically, but try not to run out of rations. Be especially careful not to run out of water. In the desert, water is life itsel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ll also need a certain amount of rest or sleep to regain Health, Stamina and Magic points. Without rest or sleep you will use these points quickly. Sleep is best accomplished in the safety of an in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lso, as in real life, basic necessities often cost money. To earn money, you can fulfill a quest (thereby obtaining a reward), or defeat a wealthy monster. The thief has other options. The coin of the realm of Shapeir is unlike that of Spielburg. Here, 100 brass centimes = 1 golden dinar. Supplies such as food, equipment, magical spells and healing potions can be purchased from the local mercha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will carry most of your equipment in a backpack. The amount you can carry is determined by your strength and the weight of the equipm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for some reason you are in a hurry (a monster on your tail, or some such thing), type run to move more quickly. Don't run too far though, or you'll soon become tired.  Type walk to resume walking normally. Characters with points assigned to STEALTH can also “sneak” when appropriat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inding Your Way Around Shapei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city of Shapeir, in contrast to the quaint Alpine village of Spielburg, is an ancient and thriving metropolis. Many first-time visitors find Shapeir's dense maze of streets and alleyways almost overwhelming. Outside the gates is the seemingly endless Shapeir Deser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keys to keeping yourself oriented in this vast realm are proper use of a map and compass, taking advantage of such clues as street signs and the knowledge of local citize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Map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urchasing a map in the game will help your character find his way around the streets of Shapeir without getting hopelessly lost. Once your character has a map, you can type "use map" anywhere in the streets and plazas of Shapeir. Then, simply place your cursor on a map location, click the mouse button or press [ENTER], and your character will walk directly there (unless, of course, something gets in his way). Until you have visited a location (such as a particular shop), it will not show up on the map. As you explore  the city, you will discover more places and your map will become more useful.  It's better than getting los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exit the map, press [ES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Compas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compass is a very useful item for navigating the trackless desert, or even finding your way around tow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reet Sig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ven natives of Shapeir sometimes need a reminder as to where they are going and which way they are heading. (Wizards in particular are notorious for having difficulty in this area.) For this reason, street signs are prominently posted at all major intersections and in the plazas. Plaza signs also often include direction symbo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sking Direct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ne way to find locations you haven't yet visited is to talk to the locals. A clear, concise set of directions may be your reward. (Of course, that rather depends on whom you as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Saurus and Desert Trave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istances in the desert can be deceiving, and it is easy to lose your way. A well trained desert Saurus purchased from a reliable dealer can mean the difference between exploring the desert in comfort and death from sunstroke or dehydration. Whether you are walking or riding, never travel in the desert without a full waterskin. Night travel is also a good way to avoid the blazing desert su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inning the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you complete Quest for Glory II successfully, you will be given the opportunity to save your character for use in Quest for Glory III Wages of War. You will be asked to insert a formatted, writeable disk. Save this disk, as it will allow you to begin Shadows of Darkness with your character from Trial by Fi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alking to Other Charact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will meet many strange beings in Shapeir- some human, some otherwise.  Most of them know things that you don't. By speaking with them you can gain some of that knowled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veryone you meet will understand sentences in which you ask about something in their areas of expertise. You might ask about magic when speaking with the Astrologer or the Enchantress, or ask about heroes when you visit the Adventurer's Guild Hall. You'll want to jot down anything that seems important, as your conversations will provide you with most of the clues you'll need to save the land and once more prove your worth as a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ny of the replies to your queries will suggest additional questions to ask, or lead you to others who can provide you with useful information. For example, when you ask Shameen about his inn, you will learn of the poet Om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world is full of monsters and villains, and if you want to stay alive long enough to become a Hero, you really ought to learn how to fight them. A clash will occur any time a monster comes near enough to strike your character, or when you type figh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bat can take place in the room where you encounter a monster (allowing more movement and strategy), or the screen may change to a close-up view of the mons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you encounter a monster, you will need to react quickly. You can throw daggers or cast an appropriate spell while the monster is still at a distance, or you can type fight to engage in battle. While in combat, you can cast some spells, but you won't have time to use healing or other pot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 Quest for Glory II combat, you can Attack, Parry, Dodge, or Cast spells (assuming your character has the appropriate skills). All combat moves are made with the numeric keypad (see chart). In general, the top row of keys (7, 8, and 9) represent Attacks, the middle row (4, 5, and 6) represent Parries, and the bottom row (1, 2, and 3) cause your character to Dod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Swing is a powerful blow that generally does more damage than a Thrust. However, it takes slightly longer, giving your opponent a better chance to defend himself. Choose a High Swing or Low Swing to take advantage of weaknesses in your opponent' s defens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direct Thrust is faster and harder to defend against, but leaves the attacker more open to a counterthrust. Use a Thrust when accuracy is more important than damage, as against a fast-moving but lightly-armored oppon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ll attacks benefit from careful planning and timing. Parry or Dodge your opponent's attacks while preparing your next blow. Attacking too quickly will make you tire rapidly, and you will not hit as often as when you delay your thrus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Parry, most often practiced by Fighters, is the art of blocking your opponent's tack with your weapon or shield. Parrying is quicker than dodging, and less tiring, but must be timed properly to stop the enemy attac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odging is the art of physically avoiding your opponent's attacks. It is the only defensive skill available to most Thieves and Magic Users, and can also be crucial to Fighters when facing a clearly more dangerous opponent. Watch your enemy carefully - anticipate his moves, and choose the proper Dodge according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pells which may ordinarily be used in close combat include: Flame Dart, Force Bolt, Zap, and Dazzle. When in doubt, Run Away (but watch your backsid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eyboard number pad k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 = swing high</w:t>
        <w:tab/>
        <w:tab/>
        <w:t>8 = thrust</w:t>
        <w:tab/>
        <w:tab/>
        <w:t>9 = swing l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 high parry</w:t>
        <w:tab/>
        <w:tab/>
        <w:t>5 = middle parry</w:t>
        <w:tab/>
        <w:tab/>
        <w:t>6 = low par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dodge left</w:t>
        <w:tab/>
        <w:tab/>
        <w:t>2 = dodge back</w:t>
        <w:tab/>
        <w:tab/>
        <w:t>3 = dodge r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 terms of combat strategies, timing and defense are both important in Quest for Glory  I. Try to strike when your opponent is 'open,' and anticipate his attacks to better defend yoursel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feel that the situation has gotten out of hand, you can type escape, or press [CTRL-E] to retre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ny battles can be avoided, and it might be wise at times to do so. Combat, however, is one of the best ways for an aspiring Hero to practice and improve skills. Each time you defeat a monster, you'll gain valuable experience that will increase your chances in future battles. Remember, always “search the body” of your opponent after winning a battle, for some  creatures carry money or other useful item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 most cases, Status Bars are displayed during combat, keeping you informed of Health, Stamina and Mana (magic energy) points for your character. As you become injured, Wealth points diminish. You will use Stamina points as you work hard at fighting or using your skills. When Stamina points are depleted, energy is drawn from Wealth. When Health points are gone, the character is dead. A Health bar is also displayed for your opponent, to show how badly it is injured. Your opponent's Stamina is not displayed, since it would not be obvious to you during 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ef Ski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ef characters have two special skills; 'Pick Locks' and 'Stealth.' To use these skills type pick lock to gain entrance to a locked door, or sneak to move quietly. When you are finished 'sneaking,' type walk to resume walking normal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gi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Magic User begins the game with several spells. For a thorough discussion of these spells and their effects, see the “Famous Adventurer's Correspondence School Manual”. The spells he possesses will be listed in his inventory. Also Listed will be the number of Magic Points needed to cast a spell, and the level of skill the character has in each spell. His spell casting will improve with practice. To use a spell, type cast (or press [ Ctrl-C ] ), then type the name of the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argeting Spe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 Trial by Fire some spells must be targeted. If you cast such a spell, a targeting cursor will appear onscreen. The targeting cursor is in the shape of crosshairs. Use the mouse or [Arrow] keys to move the cursor to where you want to cast the spell, then click your left mouse button or press [EN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spell's success will depend on your skill in magic in general, and your skill with that spell in particular. Practice pay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 TO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ing your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may move your character on the screen with the [ Arrow] keys, the numeric keypad, or the mouse.  To halt your character’s steps with the keyboard, press the number 5, or press the last used direction key again.  Do NOT attempt to move the character by holding down the direction key.  This will cause the character to start and stop continuously, resulting in very slow progres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the mouse, position the arrow to where you want the character to move, then click the left mouse butt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cial Curso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II uses special mouse cursors during certain modes of play.  The shape of each cursor shows you what actions are available to your character at that time.  If you are not using a mouse to play, the special cursor will usually appear in the lower right corner of the screen to inform you of the current mod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see a sword shaped cursor, you can move your character and/or type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see a dragonhead shaped cursor, you can neither move your character nor type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circle with a cross inside is used for aiming targeted spells or when throwing something.  Move the cursor to the place onscreen where you want to aim a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IAL BY FIRE MEN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press [ESC], a menu bar will appear at the top of your screen with several menus that can be opened to show the command choices available to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he left and right [Arrow] keys to open a menu, and the up and down [Arrow] keys to highlight items within a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the menu choice opens a screen with two or more choices, use the [Tab] key to move between the choic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ess [ENTER] to select a highlighted comm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ress [ESC] to return to the game without choosing a comm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NU</w:t>
        <w:tab/>
        <w:tab/>
        <w:tab/>
        <w:tab/>
        <w:tab/>
        <w:tab/>
        <w:t>SHORTCUT COMMAND K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erra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out Quest for Glory II</w:t>
        <w:tab/>
        <w:tab/>
        <w:t>[Ctrl 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Help</w:t>
        <w:tab/>
        <w:tab/>
        <w:tab/>
        <w:tab/>
        <w:t>[F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illy Clowns</w:t>
        <w:tab/>
        <w:tab/>
        <w:tab/>
        <w:t>[Ctrl 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ile Menu</w:t>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ave Game</w:t>
        <w:tab/>
        <w:tab/>
        <w:tab/>
        <w:t>[F5]</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Restore Game</w:t>
        <w:tab/>
        <w:tab/>
        <w:tab/>
        <w:t>[F7]</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Restart Game</w:t>
        <w:tab/>
        <w:tab/>
        <w:tab/>
        <w:t>[F9]</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Quit</w:t>
        <w:tab/>
        <w:tab/>
        <w:tab/>
        <w:tab/>
        <w:t>[Ctrl Q]</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ame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Faster Animation</w:t>
        <w:tab/>
        <w:tab/>
        <w:tab/>
        <w: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Normal Animation</w:t>
        <w:tab/>
        <w:tab/>
        <w: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lower Animation</w:t>
        <w:tab/>
        <w:tab/>
        <w: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ound Volume</w:t>
        <w:tab/>
        <w:tab/>
        <w:tab/>
        <w:t>[Ctrl V]</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Turn Sound on/off</w:t>
        <w:tab/>
        <w:tab/>
        <w:t>[F2]</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rcade Difficulty</w:t>
        <w:tab/>
        <w:tab/>
        <w:tab/>
        <w:t>[F4]</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Game Detail</w:t>
        <w:tab/>
        <w:tab/>
        <w:tab/>
        <w:t>[F6]</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Game Time Scale</w:t>
        <w:tab/>
        <w:tab/>
        <w:t>[F8]</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ction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ast Spell</w:t>
        <w:tab/>
        <w:tab/>
        <w:tab/>
        <w:t>[Ctrl 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Fight</w:t>
        <w:tab/>
        <w:tab/>
        <w:tab/>
        <w:tab/>
        <w:t>[Ctrl 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Escape</w:t>
        <w:tab/>
        <w:tab/>
        <w:tab/>
        <w:tab/>
        <w:t>[Ctrl 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Pause Game</w:t>
        <w:tab/>
        <w:tab/>
        <w:tab/>
        <w:t>[Ctrl 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Repeat Last Command</w:t>
        <w:tab/>
        <w:tab/>
        <w:t>[F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formation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Inventory</w:t>
        <w:tab/>
        <w:tab/>
        <w:tab/>
        <w:t>[Tab] or [Ctrl I]</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haracter Sheet</w:t>
        <w:tab/>
        <w:tab/>
        <w:tab/>
        <w:t>[Ctrl 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Time/Day</w:t>
        <w:tab/>
        <w:tab/>
        <w:tab/>
        <w:t>[Ctrl 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sk About</w:t>
        <w:tab/>
        <w:tab/>
        <w:tab/>
        <w:t>[Ctrl 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Tell About</w:t>
        <w:tab/>
        <w:tab/>
        <w:tab/>
        <w:t>[Ctrl 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Look At</w:t>
        <w:tab/>
        <w:tab/>
        <w:tab/>
        <w:tab/>
        <w:t>[Ctrl 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Read Map</w:t>
        <w:tab/>
        <w:tab/>
        <w:tab/>
        <w:t>[Ctrl 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Compass Heading</w:t>
        <w:tab/>
        <w:tab/>
        <w:t>[Ctrl H] or [Backspac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THER SHORTCUT K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pacebar]</w:t>
        <w:tab/>
        <w:tab/>
        <w:tab/>
        <w:t>Repeat last comm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Shift-Click]</w:t>
        <w:tab/>
        <w:tab/>
        <w:tab/>
        <w:t>Look at</w:t>
        <w:tab/>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ORTCUT K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HIFT-CLICK* is a feature that will allow you to 'look' at a person or object using your mouse. Place the mouse arrow on the desired person or object, then hold down the [SHIFT] key and press the mouse button. You will now receive a descriptive messa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Please note: Multi-button mouse users should use the RIGHT mouse button, and need not press [SHIF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AME SPEED CONTRO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t times it may be useful to slow down the speed of the game animation in order to negotiate a tricky section, or observe something more carefully. At other times, you may wish to speed up game actions. In Quest for Glory II, animation speed is control led by the [+I and [-] keys, or by selecting a choice from the Speed menu, using the mouse or [Arrow] key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AME TIME SCA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can adjust the speed at which days and nights pass in the game by choosing GAME TIME SCALE from the Game men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AME DETAI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r computer system is running the game too slowly, you may want to adjust the amount of nonessential animation in the game. At the beginning of the game, Game Detail will be automatically set at the best level for your system's speed. This level will be shown on the Came Details screen as OPTIMAL. You can adjust the detail level at any time during game play by choosing Game Detail and making another selection from the Game Detail screen. NOTE: WE DO NOT RECOMMEND SETTING THE DETAIL LEVEL HIGHER THAN THE OPTIMAL LEVEL FOR YOUR SYST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RCADE LEVE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can set the difficulty level of arcade sequences (combat and skill-based puzzles) using the ARCADE LEVEL option in the Action men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USING THE MOUSE (optiona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r mouse will be useful to you in moving your character, and in learning about your surroundings. To move your character using the mouse, position the arrow to where you want the character to move, then click the left mouse button. In many scenes, you can find out about a person or object by using the [SHI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LICK]  feature described abo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XAMPLES OF COMMON COMMAND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municating with Quest for Glory II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ny characters in the game will have information of one kind or another for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talk with a character, type: ask about [character, subject or object] (for example: ask about the brigands) or press [CTRL-A] then type [character, subject or object].  Using a mouse, choose the menu command ask about. Try different approaches, and remember: talk to everyone you mee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may encounter objects you need along the way. To take an object, type: take [object]. For example, take the note. You will need to use the objects you acquire as you explore. You can try different things such as typing: use the object], or give the [object] to [character]. Different approaches to a puzzle may bring about a different outco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y close attention to details. To examine objects, type look at the [object], (for example: look at the table), or press [CTRL-L], then type the name of the objec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Using a mouse you can also use the 'Shift-Click' feature described above. To get a general description of the current room or scene, type look, or use your mouse to choose LOOK from the men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TYPING COMMAND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wish to repeat a command select REPEAT LAST COMMAND from the ACTION menu or press the [SPACEBAR] or [F3].</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VENTORY/SPELL LIS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wish to see the items you are carrying and/or the magic spells you have, select INVENTORY from the Action menu, press [CTRL-I], or press the [TAB] ke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will see a list of the items you are carrying and the spells (if any). An asterisk (*) will appear next to any spell that is currently acti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ress [ENTER] or [ESC] to resume pl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US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wish to pause the game, select PAUSE from the Action menu, press [CTRL-P] or [ESC] I. Press [ESC] or [ENTER] to resume pl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AV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wish to Save your game, select SAVE from the File menu, or type save, or press [F5]. To allow for errors in judgment and creative exploration, we recommend that you frequently save your game in progress, and that you save several different games from different points as you play. You will always want to save your game before encountering potentially dangerous situations. You should also save your game after you have made significant progres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lease note: If you're playing from diskettes, you must have a separate formatted diskette ready before you can save a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choose to save games to your hard disk, we suggest that you create one or more save game directories or folders on your hard disk. See your computer's instructions for creating directories or fold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may name your saved games using standard English phrases. For example, if you are standing by a fountain, you might call your game 'standing by fountain', or simply 'founta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STOR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elect RESTORE from the File menu, or type restore, or press [F7]. You will be prompted to select the game you wish to restore. (On a single drive system, you will be prompted to insert your save game disk). Highlight the desired game and select RESTORE. If the game you wish to restore is in a different directory. select CHANGE DIRECT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ease note: If you do not have a mouse, use the [TAB] key to toggle between RESTORE and CHANGE DIREC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QUITT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wish to stop playing, select QUIT from the File menu, or type quit, or press [CTRL-Q]</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STARTING YOUR GA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wish to restart your game at any time during play, select RESTART from the file menu, or type restart, or press the [F9] key. The game will begin again at the opening scro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TERACTING WITH QUEST FOR GLORY II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can generally interact with the game by typing simple commands consisting of as little as a noun and a verb. For instance, the command sit in the chair can be shortened to sit chair, or even sit. Unless otherwise directed, follow all typed commands with [EN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message window will appear after you enter each command, and at other times during the game. When you have read the message, press [ENTER] to remove the window and resume pl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rial by Fire understands many common verbs. Here are some you might t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SK CLOSE FIGHT BARGAIN DISMOUNT GET BET DRINK GIVE BUY DROP GO CAST EAT JUMP CLIMB ESCAPE LOOK MOUNT RIDE STAND MOVE RUN TELL OIL SEARCH THANK OPEN SHOW THROW PICK SIT USE READ SNEAK WAL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OOK everywhere. Thoroughly explore your surroundings. Open doors and drawers, look under things and behind things for valuable objects and clues. Look closely at all objects you encounter or you may miss important detai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XPLORE each area of the game very carefully. Search every area of Shapeir. Be careful! ! There are many hazards awaiting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RAW A MAP as you progress through the game. Make a note of each area you visit, and include information about objects found there and dangerous areas nearby. If you miss an area, you may miss an important clu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SK ABOUT anything you think a character might know. This is by far the best way to learn what is really going on in Shapeir. But use discretion! Some characters will be friendly and helpful. They may give you valuable information and advice.  Others may mislead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me Common Things to Ask Abou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hapeir Raseir Rumor Money Elemental Monster Weather Name Magic Sultan Emir Gui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ET objects you think you will need. You will come across a number of objects that may be of use to you later, but don't overload your character. The amount that you can carry will vary depending on your strength. You can see an inventory of items on hand by pressing the TAB key at any tim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USE the items you have picked up to solve problems in the game, or to help you to make progress and discover more clu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E CAREFUL, and remain alert at all times - disaster may strike in the most unlikely of plac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E YOUR GAME OFTEN, especially when you are about to try something new or potentially dangerous. This way, if the worst should happen, you won't have to start all over again from the beginning. Save at different points of the game, so you will be able to return to a desired point in the game. In effect, this will enable you to travel backward through time and do things differently if you wish. NOTE: You cannot save your game during combat, or at certain other critical times, so remember: SAVE EARLY, AND SAVE OFT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ON'T GET DISCOURAGED. If you come to an obstacle that seems insurmountable, don't despair. Spend some time exploring another area, and come back la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very problem in the game has at least one solution, and some have more than on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metimes solving a problem one way will make it harder to solve the next one, and sometimes it will make it easier. If you get stuck, you might try backtracking to an earlier point in the game, then choosing a different path. If all else fails, you can buy the Quest for Glory II hint book from the dealer who sold you the game, or you can order it directly from Sierra On-Lin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RING ALONG SOME HELP. You may find it helpful (and fun) to play the game with a friend. Two (or more) heads are better than one at interpreting clues and solving problems, and Heroes throughout history have worked in team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