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Explorateur Celebre Cours Par Correspondance</w:t>
      </w:r>
    </w:p>
    <w:p>
      <w:pPr>
        <w:pStyle w:val="Normal"/>
        <w:rPr/>
      </w:pPr>
      <w:r>
        <w:rPr/>
      </w:r>
    </w:p>
    <w:p>
      <w:pPr>
        <w:pStyle w:val="Normal"/>
        <w:rPr/>
      </w:pPr>
      <w:r>
        <w:rPr/>
      </w:r>
    </w:p>
    <w:p>
      <w:pPr>
        <w:pStyle w:val="Normal"/>
        <w:rPr/>
      </w:pPr>
      <w:r>
        <w:rPr/>
        <w:t>VOUS VOULEZ EXPLORER DE NOUVELLES TERRES ET DECOUVRIR DE NOUVELLES CIVILISATIONS?</w:t>
      </w:r>
    </w:p>
    <w:p>
      <w:pPr>
        <w:pStyle w:val="Normal"/>
        <w:rPr/>
      </w:pPr>
      <w:r>
        <w:rPr/>
        <w:t xml:space="preserve"> </w:t>
      </w:r>
    </w:p>
    <w:p>
      <w:pPr>
        <w:pStyle w:val="Normal"/>
        <w:rPr/>
      </w:pPr>
      <w:r>
        <w:rPr/>
        <w:t xml:space="preserve">VOUS VOULEZ SORTIR DES SENTIERS BATTUS ET VOUS ENFONCER DANS LA JUNGLE A COUPS DE MACHETTE POUR RENCONTRER DES HOMMES DE TRIBUS HORS DU TEMPS? </w:t>
      </w:r>
    </w:p>
    <w:p>
      <w:pPr>
        <w:pStyle w:val="Normal"/>
        <w:rPr/>
      </w:pPr>
      <w:r>
        <w:rPr/>
      </w:r>
    </w:p>
    <w:p>
      <w:pPr>
        <w:pStyle w:val="Normal"/>
        <w:rPr/>
      </w:pPr>
      <w:r>
        <w:rPr/>
        <w:t>L’IDEE D’UNE RANDONNâE AVEC UN SAC A DOS DE QUARANTE KILOS A TRAVERS DES MARECAGES SOMBRES ET DES JUNGLES INFESTâES DE SERPENTS VOUS INTERESSE?</w:t>
      </w:r>
    </w:p>
    <w:p>
      <w:pPr>
        <w:pStyle w:val="Normal"/>
        <w:rPr/>
      </w:pPr>
      <w:r>
        <w:rPr/>
      </w:r>
    </w:p>
    <w:p>
      <w:pPr>
        <w:pStyle w:val="Normal"/>
        <w:rPr/>
      </w:pPr>
      <w:r>
        <w:rPr/>
        <w:t>ALORS VOUS ETES PRET POUR LES “COURS D’ EXPLORATEUR CELEBRE PAR CORRESPONDANCE”, CON‚U SPECIALEMENT POUR  ROUTARDS ENTETES.</w:t>
      </w:r>
    </w:p>
    <w:p>
      <w:pPr>
        <w:pStyle w:val="Normal"/>
        <w:rPr/>
      </w:pPr>
      <w:r>
        <w:rPr/>
      </w:r>
    </w:p>
    <w:p>
      <w:pPr>
        <w:pStyle w:val="Normal"/>
        <w:rPr/>
      </w:pPr>
      <w:r>
        <w:rPr/>
        <w:t xml:space="preserve">L’équipe de ce cours par correspondance sait ce dont a besoin un explorateur et a </w:t>
      </w:r>
    </w:p>
    <w:p>
      <w:pPr>
        <w:pStyle w:val="Normal"/>
        <w:rPr/>
      </w:pPr>
      <w:r>
        <w:rPr/>
        <w:t xml:space="preserve">publié une série de guides pratiques et succints pour tirer profit au maximum de </w:t>
      </w:r>
    </w:p>
    <w:p>
      <w:pPr>
        <w:pStyle w:val="Normal"/>
        <w:rPr/>
      </w:pPr>
      <w:r>
        <w:rPr/>
        <w:t>chaque possibilité.</w:t>
      </w:r>
    </w:p>
    <w:p>
      <w:pPr>
        <w:pStyle w:val="Normal"/>
        <w:rPr/>
      </w:pPr>
      <w:r>
        <w:rPr/>
      </w:r>
    </w:p>
    <w:p>
      <w:pPr>
        <w:pStyle w:val="Normal"/>
        <w:rPr/>
      </w:pPr>
      <w:r>
        <w:rPr/>
        <w:t xml:space="preserve">Le Guide de Fricana de l’Est comprend “Tour de Tarna”, “Balade en Jungle” </w:t>
      </w:r>
    </w:p>
    <w:p>
      <w:pPr>
        <w:pStyle w:val="Normal"/>
        <w:rPr/>
      </w:pPr>
      <w:r>
        <w:rPr/>
        <w:t>et “Visite de la Savane”.</w:t>
      </w:r>
    </w:p>
    <w:p>
      <w:pPr>
        <w:pStyle w:val="Normal"/>
        <w:rPr/>
      </w:pPr>
      <w:r>
        <w:rPr/>
      </w:r>
    </w:p>
    <w:p>
      <w:pPr>
        <w:pStyle w:val="Normal"/>
        <w:rPr/>
      </w:pPr>
      <w:r>
        <w:rPr/>
        <w:t>Le Guide de Fricana de l’Ouest  comprend “Comment Pratiquer le Vaudou”, “Coutumes Locales” (et Comment Essayer d’Eviter de le Payer) et “Comment Rester un Agent Libre pendant la Traite des Noirs”</w:t>
      </w:r>
    </w:p>
    <w:p>
      <w:pPr>
        <w:pStyle w:val="Normal"/>
        <w:rPr/>
      </w:pPr>
      <w:r>
        <w:rPr/>
      </w:r>
    </w:p>
    <w:p>
      <w:pPr>
        <w:pStyle w:val="Normal"/>
        <w:rPr/>
      </w:pPr>
      <w:r>
        <w:rPr/>
        <w:t xml:space="preserve">Le Guide de Fricana du Nord comprend “Comment Ne Pas Se Faire Braquer </w:t>
      </w:r>
    </w:p>
    <w:p>
      <w:pPr>
        <w:pStyle w:val="Normal"/>
        <w:rPr/>
      </w:pPr>
      <w:r>
        <w:rPr/>
        <w:t>en Egypte”, “le Guide des Cafés Locaux pour Expatriés” et  “Découvrir votre</w:t>
      </w:r>
    </w:p>
    <w:p>
      <w:pPr>
        <w:pStyle w:val="Normal"/>
        <w:rPr/>
      </w:pPr>
      <w:r>
        <w:rPr/>
        <w:t xml:space="preserve"> </w:t>
      </w:r>
      <w:r>
        <w:rPr/>
        <w:t>Destin Dans Les Déserts Impitoyables”.</w:t>
      </w:r>
    </w:p>
    <w:p>
      <w:pPr>
        <w:pStyle w:val="Normal"/>
        <w:rPr/>
      </w:pPr>
      <w:r>
        <w:rPr/>
      </w:r>
    </w:p>
    <w:p>
      <w:pPr>
        <w:pStyle w:val="Normal"/>
        <w:rPr/>
      </w:pPr>
      <w:r>
        <w:rPr/>
        <w:t>Le Guide de Fricana du Sud comprend “Comment parler avec l’Accent du Sud”, “Comment Faire des Soirées Post-Apartheid” et “le Tour des Mines de Diamants Scintillants”</w:t>
      </w:r>
    </w:p>
    <w:p>
      <w:pPr>
        <w:pStyle w:val="Normal"/>
        <w:rPr/>
      </w:pPr>
      <w:r>
        <w:rPr/>
      </w:r>
    </w:p>
    <w:p>
      <w:pPr>
        <w:pStyle w:val="Normal"/>
        <w:rPr/>
      </w:pPr>
      <w:r>
        <w:rPr/>
        <w:t>Le Guide de Los Angeles Est comprend “Comment S’Amuser en Emeute”, “Le Festival International des Soulèvements” et “Tour Guidé pour Moins de 200 Pépites d’Or par Nuit”</w:t>
      </w:r>
    </w:p>
    <w:p>
      <w:pPr>
        <w:pStyle w:val="Normal"/>
        <w:rPr/>
      </w:pPr>
      <w:r>
        <w:rPr/>
      </w:r>
    </w:p>
    <w:p>
      <w:pPr>
        <w:pStyle w:val="Normal"/>
        <w:rPr/>
      </w:pPr>
      <w:r>
        <w:rPr/>
        <w:t xml:space="preserve"> </w:t>
      </w:r>
      <w:r>
        <w:rPr/>
        <w:t xml:space="preserve">Ces guides pratiques et informatifs sont en ventes pour 10 pépites d’ or </w:t>
      </w:r>
    </w:p>
    <w:p>
      <w:pPr>
        <w:pStyle w:val="Normal"/>
        <w:rPr/>
      </w:pPr>
      <w:r>
        <w:rPr/>
        <w:t xml:space="preserve">plus 25 pépites d’argent pour les frais de transport. (Nous n’acceptons pas </w:t>
      </w:r>
    </w:p>
    <w:p>
      <w:pPr>
        <w:pStyle w:val="Normal"/>
        <w:rPr/>
      </w:pPr>
      <w:r>
        <w:rPr/>
        <w:t xml:space="preserve">les chèques de voyage, inutile donc  que vous les emportiez). </w:t>
      </w:r>
    </w:p>
    <w:p>
      <w:pPr>
        <w:pStyle w:val="Normal"/>
        <w:rPr/>
      </w:pPr>
      <w:r>
        <w:rPr/>
      </w:r>
    </w:p>
    <w:p>
      <w:pPr>
        <w:pStyle w:val="Normal"/>
        <w:rPr/>
      </w:pPr>
      <w:r>
        <w:rPr/>
        <w:t>Souvenez-vous de la célèbre devise des Cours d’Explorateur Célèbre par Correspondance:  “Où que vous alliez, vous y voilà”</w:t>
      </w:r>
    </w:p>
    <w:p>
      <w:pPr>
        <w:pStyle w:val="Normal"/>
        <w:rPr/>
      </w:pPr>
      <w:r>
        <w:rPr/>
      </w:r>
    </w:p>
    <w:p>
      <w:pPr>
        <w:pStyle w:val="Normal"/>
        <w:rPr/>
      </w:pPr>
      <w:r>
        <w:rPr/>
      </w:r>
    </w:p>
    <w:p>
      <w:pPr>
        <w:pStyle w:val="Normal"/>
        <w:rPr/>
      </w:pPr>
      <w:r>
        <w:rPr/>
        <w:t xml:space="preserve">Les Cours d’Explorateur Célèbre par </w:t>
      </w:r>
    </w:p>
    <w:p>
      <w:pPr>
        <w:pStyle w:val="Normal"/>
        <w:rPr/>
      </w:pPr>
      <w:r>
        <w:rPr/>
        <w:t>Correspondance pour Routards Entêtés</w:t>
      </w:r>
    </w:p>
    <w:p>
      <w:pPr>
        <w:pStyle w:val="Normal"/>
        <w:rPr/>
      </w:pPr>
      <w:r>
        <w:rPr/>
        <w:t xml:space="preserve">12345 Aerris Way. </w:t>
      </w:r>
    </w:p>
    <w:p>
      <w:pPr>
        <w:pStyle w:val="Normal"/>
        <w:rPr/>
      </w:pPr>
      <w:r>
        <w:rPr/>
        <w:t xml:space="preserve">Silmaria  </w:t>
      </w:r>
    </w:p>
    <w:p>
      <w:pPr>
        <w:pStyle w:val="Normal"/>
        <w:rPr/>
      </w:pPr>
      <w:r>
        <w:rPr/>
      </w:r>
    </w:p>
    <w:p>
      <w:pPr>
        <w:pStyle w:val="Normal"/>
        <w:rPr/>
      </w:pPr>
      <w:r>
        <w:rPr/>
      </w:r>
    </w:p>
    <w:p>
      <w:pPr>
        <w:pStyle w:val="Normal"/>
        <w:rPr/>
      </w:pPr>
      <w:r>
        <w:rPr/>
        <w:t>INTRODUCTION A LA TERRE DE FRICANA DE L’EST</w:t>
      </w:r>
    </w:p>
    <w:p>
      <w:pPr>
        <w:pStyle w:val="Normal"/>
        <w:rPr/>
      </w:pPr>
      <w:r>
        <w:rPr/>
      </w:r>
    </w:p>
    <w:p>
      <w:pPr>
        <w:pStyle w:val="Normal"/>
        <w:rPr/>
      </w:pPr>
      <w:r>
        <w:rPr/>
        <w:t>“</w:t>
      </w:r>
      <w:r>
        <w:rPr/>
        <w:t>Bonjour, ici F.E.  Appelez- moi l’Explorateur Célèbre.  Je serai votre guide à travers les grandes savanes et les jungles gigantesques qui forment la terre que vous appelez Fricana de l’Est.  Moi-même, je l’appelle Boopsie - d’après une femme qu’un jour....Enfin, c’est une toute autre histoire.</w:t>
      </w:r>
    </w:p>
    <w:p>
      <w:pPr>
        <w:pStyle w:val="Normal"/>
        <w:rPr/>
      </w:pPr>
      <w:r>
        <w:rPr/>
      </w:r>
    </w:p>
    <w:p>
      <w:pPr>
        <w:pStyle w:val="Normal"/>
        <w:rPr/>
      </w:pPr>
      <w:r>
        <w:rPr/>
        <w:t>Cela fait bien longtemps que je suis un explorateur expérimenté et j’ai beaucoup appris à travers les années.  J’ai tout vu,  du grand désert Zezeboo à la Rivière Limpopo, grande, graisseuse et grise.  Je suis un genre d’explorateur de l’Explorateur, voyez ce que je veux dire?  Alors comme ça vous voulez devenir Explorateur?  Vous êtes venu au bon endroit pour ce qui est des secrets de la survie en savane et des voyages en jungle.”</w:t>
      </w:r>
    </w:p>
    <w:p>
      <w:pPr>
        <w:pStyle w:val="Normal"/>
        <w:rPr/>
      </w:pPr>
      <w:r>
        <w:rPr/>
      </w:r>
    </w:p>
    <w:p>
      <w:pPr>
        <w:pStyle w:val="Normal"/>
        <w:rPr/>
      </w:pPr>
      <w:r>
        <w:rPr/>
      </w:r>
    </w:p>
    <w:p>
      <w:pPr>
        <w:pStyle w:val="Normal"/>
        <w:rPr/>
      </w:pPr>
      <w:r>
        <w:rPr/>
        <w:t>QU’EST-CE QU’UN EXPLORATEUR?</w:t>
      </w:r>
    </w:p>
    <w:p>
      <w:pPr>
        <w:pStyle w:val="Normal"/>
        <w:rPr/>
      </w:pPr>
      <w:r>
        <w:rPr/>
      </w:r>
    </w:p>
    <w:p>
      <w:pPr>
        <w:pStyle w:val="Normal"/>
        <w:rPr/>
      </w:pPr>
      <w:r>
        <w:rPr/>
        <w:t xml:space="preserve">Explorer n’est pas un boulot facile.  Un Héros n’a qu’à combattre des monstres féroces, sauver de  délicates Demoiselles des griffes des dragons, délivrer des chevaliers vaincus, de donjons et empêcher des magiciens fous de déployer leurs terribles pouvoirs et de détruire le monde.  La belle affaire!  Un Explorateur doit affronter des moustiques vicieux, détourner des super nanas des villes décadentes - super nanas qui vous prennent pour le légendaire Maître du Monde disparu - et résoudre des énigmes compliquées afin d’éviter de tomber dans des pièges construits à l’aide de techniques bien plus sophistiquées que les civilisations qui les ont mis en place, le tout dans le but de trouver des objets d’art extraordinaires ou des pouvoirs incroyables et finir par les enfermer dans un musée (ou un entrep“t obscur appartenant à l’Etat). </w:t>
      </w:r>
    </w:p>
    <w:p>
      <w:pPr>
        <w:pStyle w:val="Normal"/>
        <w:rPr/>
      </w:pPr>
      <w:r>
        <w:rPr/>
      </w:r>
    </w:p>
    <w:p>
      <w:pPr>
        <w:pStyle w:val="Normal"/>
        <w:rPr/>
      </w:pPr>
      <w:r>
        <w:rPr/>
      </w:r>
    </w:p>
    <w:p>
      <w:pPr>
        <w:pStyle w:val="Normal"/>
        <w:rPr/>
      </w:pPr>
      <w:r>
        <w:rPr/>
        <w:t>TUYAUX POUR EXPLORATEURS EN PUISSANCE</w:t>
      </w:r>
    </w:p>
    <w:p>
      <w:pPr>
        <w:pStyle w:val="Normal"/>
        <w:rPr/>
      </w:pPr>
      <w:r>
        <w:rPr/>
      </w:r>
    </w:p>
    <w:p>
      <w:pPr>
        <w:pStyle w:val="Normal"/>
        <w:rPr/>
      </w:pPr>
      <w:r>
        <w:rPr/>
        <w:t>“</w:t>
      </w:r>
      <w:r>
        <w:rPr/>
        <w:t xml:space="preserve">Ici F.E.  Je pensais partager avec vous quelques tuyaux pour partir en reconnaissance dans la  savane et quelques suggestions pour les balades en jungle.  Je me souviens de la fois ou j’ai découvert la Grande Cité perdue de la Brasse Bikini où j’ai....euh, bon, où en étais-je?  Ah ouais, enfin, si vous voulez devenir un explorateur averti comme moi, vous devez apprendre comment vous en tirer dans le business de l’exploration. </w:t>
      </w:r>
    </w:p>
    <w:p>
      <w:pPr>
        <w:pStyle w:val="Normal"/>
        <w:rPr/>
      </w:pPr>
      <w:r>
        <w:rPr/>
      </w:r>
    </w:p>
    <w:p>
      <w:pPr>
        <w:pStyle w:val="Normal"/>
        <w:rPr/>
      </w:pPr>
      <w:r>
        <w:rPr/>
        <w:t xml:space="preserve">Par exemple, respectez toujours les coutumes locales - beaucoup de tribus ont des coutumes qui valent la peine d’être respectées.  Je veux dire, la façon dont ces femmes ne portent pas de... bref, voyez ce que je veux dire.   Enfin, essayez toujours d’obéir aux règles bizarres des villageois et n’embêtez jamais les gens du coin.  S’il se peut que quelques tribus soient favorablement impressionnées quand vous leur faites le coup du bic qui cliquote, il se peut aussi que d’autres tribus vous fassent passer par la lance pour vous être servi de magie devant elles et que d’autres tempèrent votre flamme avec un feu magique bien à elles.  Et alors, vous aurez l’air malin, non?  </w:t>
      </w:r>
    </w:p>
    <w:p>
      <w:pPr>
        <w:pStyle w:val="Normal"/>
        <w:rPr/>
      </w:pPr>
      <w:r>
        <w:rPr/>
      </w:r>
    </w:p>
    <w:p>
      <w:pPr>
        <w:pStyle w:val="Normal"/>
        <w:rPr/>
      </w:pPr>
      <w:r>
        <w:rPr/>
        <w:t>Aussi, ne sous-estimez jamais les gens du coin.  Souvenez-vous,  cela fait bien plus longtemps que vous qu’ils sont dans la région.</w:t>
      </w:r>
    </w:p>
    <w:p>
      <w:pPr>
        <w:pStyle w:val="Normal"/>
        <w:rPr/>
      </w:pPr>
      <w:r>
        <w:rPr/>
      </w:r>
    </w:p>
    <w:p>
      <w:pPr>
        <w:pStyle w:val="Normal"/>
        <w:rPr/>
      </w:pPr>
      <w:r>
        <w:rPr/>
        <w:t>Enfin,  gardez toujours une bonne blague pour les situations délicates.  Vous ne savez jamais quand vous allez vous retrouver coincé dans un piège construit par des pygmées lutins, au moment même ou une vingtaine de ces petits malins se ramène vers vous en pensant bien vous transformer en casse-croûte.  Reprenez vite vos esprits et sortez-leur quelques réparties rapides pour gagner leur respect.  Ils parleront encore de vous longtemps après avoir rongé vos derniers os.  La réputation est un aspect important de l’Explorateur Célèbre.”</w:t>
      </w:r>
    </w:p>
    <w:p>
      <w:pPr>
        <w:pStyle w:val="Normal"/>
        <w:rPr/>
      </w:pPr>
      <w:r>
        <w:rPr/>
      </w:r>
    </w:p>
    <w:p>
      <w:pPr>
        <w:pStyle w:val="Normal"/>
        <w:rPr/>
      </w:pPr>
      <w:r>
        <w:rPr/>
      </w:r>
    </w:p>
    <w:p>
      <w:pPr>
        <w:pStyle w:val="Normal"/>
        <w:rPr/>
      </w:pPr>
      <w:r>
        <w:rPr/>
        <w:t>CELEBRES EXPLORATEURS GUERRIERS SANS PEUR</w:t>
      </w:r>
    </w:p>
    <w:p>
      <w:pPr>
        <w:pStyle w:val="Normal"/>
        <w:rPr/>
      </w:pPr>
      <w:r>
        <w:rPr/>
      </w:r>
    </w:p>
    <w:p>
      <w:pPr>
        <w:pStyle w:val="Normal"/>
        <w:rPr/>
      </w:pPr>
      <w:r>
        <w:rPr/>
        <w:t>Quand un Guerrier devient Explorateur, il est temps pour la flore et la faune locales de s’enfuir!  Le Guerrier a l’habitude de faire les choses comme il l’entend et personne n’a intérêt à s’en mêler.  Le fait qu’il soit dans un pays étranger, confronté à une culture différente,  incapable de parler la langue et sans grande chance de se faire des amis ou d’avoir de l’influence sur les gens n’ébranlera pas sa confiance exagérée.  Cependant, le futur Guerrier-Explorateur devrait se souvenir de quelques règles de base qui pourraient lui servir.</w:t>
      </w:r>
    </w:p>
    <w:p>
      <w:pPr>
        <w:pStyle w:val="Normal"/>
        <w:rPr/>
      </w:pPr>
      <w:r>
        <w:rPr/>
      </w:r>
    </w:p>
    <w:p>
      <w:pPr>
        <w:pStyle w:val="Normal"/>
        <w:rPr/>
      </w:pPr>
      <w:r>
        <w:rPr/>
        <w:t>1. Il est jugé de bien mauvais goût de tuer un h’telier (ou de même le patron d’un restaurant, une serveuse ou tout autre habitant innocent du village).  En général, vous vous en sortirez plut’t bien en attaquant seulement les créatures qui vous attaquent ou celles qui vous sont ouvertement hostiles.</w:t>
      </w:r>
    </w:p>
    <w:p>
      <w:pPr>
        <w:pStyle w:val="Normal"/>
        <w:rPr/>
      </w:pPr>
      <w:r>
        <w:rPr/>
      </w:r>
    </w:p>
    <w:p>
      <w:pPr>
        <w:pStyle w:val="Normal"/>
        <w:rPr/>
      </w:pPr>
      <w:r>
        <w:rPr/>
        <w:t>2. Si vous ne savez pas à quoi vous avez affaire -  faites attention.  Certaines créatures sont peut-être plus fortes qu’elles en ont l’air.  Gardez votre arme bien aiguisée, votre armure à porté de main et vos chaussures de course prêtes à bondir.  Une bonne offensive est peut-être la meilleure défense, mais il vaut mieux avoir son bras sous l’armure que dans le plâtre.</w:t>
      </w:r>
    </w:p>
    <w:p>
      <w:pPr>
        <w:pStyle w:val="Normal"/>
        <w:rPr/>
      </w:pPr>
      <w:r>
        <w:rPr/>
      </w:r>
    </w:p>
    <w:p>
      <w:pPr>
        <w:pStyle w:val="Normal"/>
        <w:rPr/>
      </w:pPr>
      <w:r>
        <w:rPr/>
      </w:r>
    </w:p>
    <w:p>
      <w:pPr>
        <w:pStyle w:val="Normal"/>
        <w:rPr/>
      </w:pPr>
      <w:r>
        <w:rPr/>
        <w:t>OBJETS POUR LE GUERRIER</w:t>
      </w:r>
    </w:p>
    <w:p>
      <w:pPr>
        <w:pStyle w:val="Normal"/>
        <w:rPr/>
      </w:pPr>
      <w:r>
        <w:rPr/>
      </w:r>
    </w:p>
    <w:p>
      <w:pPr>
        <w:pStyle w:val="Normal"/>
        <w:rPr/>
      </w:pPr>
      <w:r>
        <w:rPr/>
        <w:t>L’épée:  vous devez devenir le “Sultan de la Balance”, le “César de la Taillade” et le “Seigneur de l’Epée” si vous ne voulez pas devenir le “Monarque du Plat Principal”.</w:t>
      </w:r>
    </w:p>
    <w:p>
      <w:pPr>
        <w:pStyle w:val="Normal"/>
        <w:rPr/>
      </w:pPr>
      <w:r>
        <w:rPr/>
      </w:r>
    </w:p>
    <w:p>
      <w:pPr>
        <w:pStyle w:val="Normal"/>
        <w:rPr/>
      </w:pPr>
      <w:r>
        <w:rPr/>
        <w:t>L’armure:  s’en servir ou en pâtir, il faut choisir.</w:t>
      </w:r>
    </w:p>
    <w:p>
      <w:pPr>
        <w:pStyle w:val="Normal"/>
        <w:rPr/>
      </w:pPr>
      <w:r>
        <w:rPr/>
      </w:r>
    </w:p>
    <w:p>
      <w:pPr>
        <w:pStyle w:val="Normal"/>
        <w:rPr/>
      </w:pPr>
      <w:r>
        <w:rPr/>
        <w:t xml:space="preserve">Les chaussures:  n’oubliez jamais de vous assurer une voie de retraite au cas où la situation deviendrait intenable. </w:t>
      </w:r>
    </w:p>
    <w:p>
      <w:pPr>
        <w:pStyle w:val="Normal"/>
        <w:rPr/>
      </w:pPr>
      <w:r>
        <w:rPr/>
      </w:r>
    </w:p>
    <w:p>
      <w:pPr>
        <w:pStyle w:val="Normal"/>
        <w:rPr/>
      </w:pPr>
      <w:r>
        <w:rPr/>
      </w:r>
    </w:p>
    <w:p>
      <w:pPr>
        <w:pStyle w:val="Normal"/>
        <w:rPr/>
      </w:pPr>
      <w:r>
        <w:rPr/>
        <w:t>MYSTERIEUX EXPLORATEURS MYSTIQUES ET MAGIQUES</w:t>
      </w:r>
    </w:p>
    <w:p>
      <w:pPr>
        <w:pStyle w:val="Normal"/>
        <w:rPr/>
      </w:pPr>
      <w:r>
        <w:rPr/>
      </w:r>
    </w:p>
    <w:p>
      <w:pPr>
        <w:pStyle w:val="Normal"/>
        <w:rPr/>
      </w:pPr>
      <w:r>
        <w:rPr/>
        <w:t>Quand un ensorceleur part en safari, la savane n’est jamais plus la même après.  Des choses étranges semblent accompagner le sorcier.  La magie se manifeste partout,  de l’eau tranquille d’une flaque au fruit d’un gros arbre.  L’Utilisateur de Magie a parfois l’impression que quelqu’un surveille ses moindres gestes, manipule ses actions et que le monde entier est créé pour mettre ses talents à l’épreuve.  On appelle ça de la “paranoia”.  Il n’y a rien de plus dangereux qu’un prestidigitateur paranoiaque.</w:t>
      </w:r>
    </w:p>
    <w:p>
      <w:pPr>
        <w:pStyle w:val="Normal"/>
        <w:rPr/>
      </w:pPr>
      <w:r>
        <w:rPr/>
      </w:r>
    </w:p>
    <w:p>
      <w:pPr>
        <w:pStyle w:val="Normal"/>
        <w:rPr/>
      </w:pPr>
      <w:r>
        <w:rPr/>
      </w:r>
    </w:p>
    <w:p>
      <w:pPr>
        <w:pStyle w:val="Normal"/>
        <w:rPr/>
      </w:pPr>
      <w:r>
        <w:rPr/>
        <w:t>MESSAGES POUR L’UTILISATEUR DE MAGIE</w:t>
      </w:r>
    </w:p>
    <w:p>
      <w:pPr>
        <w:pStyle w:val="Normal"/>
        <w:rPr/>
      </w:pPr>
      <w:r>
        <w:rPr/>
      </w:r>
    </w:p>
    <w:p>
      <w:pPr>
        <w:pStyle w:val="Normal"/>
        <w:rPr/>
      </w:pPr>
      <w:r>
        <w:rPr/>
        <w:t>Le Geste Magique: quand vous le connaissez, utilisez-le. Utilisez vos sortilèges (et votre cervelle) dès que vous pouvez.  Cela devrait impressionner les gens du coin.</w:t>
      </w:r>
    </w:p>
    <w:p>
      <w:pPr>
        <w:pStyle w:val="Normal"/>
        <w:rPr/>
      </w:pPr>
      <w:r>
        <w:rPr/>
      </w:r>
    </w:p>
    <w:p>
      <w:pPr>
        <w:pStyle w:val="Normal"/>
        <w:rPr/>
      </w:pPr>
      <w:r>
        <w:rPr/>
        <w:t xml:space="preserve">Conseil de Magicien:  quelques tribus considèrent la magie tabou.  Eviter de jeter des sorts en leur présence.  Si vous êtes certains de taper dans l’Ïil des gens du coin, ceux-ci peuvent se mettre à vous taper dessus. </w:t>
      </w:r>
    </w:p>
    <w:p>
      <w:pPr>
        <w:pStyle w:val="Normal"/>
        <w:rPr/>
      </w:pPr>
      <w:r>
        <w:rPr/>
      </w:r>
    </w:p>
    <w:p>
      <w:pPr>
        <w:pStyle w:val="Normal"/>
        <w:rPr/>
      </w:pPr>
      <w:r>
        <w:rPr/>
        <w:t>Communications de Combat: étant donné que la plupart des magiciens sont des poules mouillées, il serait sage de se retirer quand un conflit approche.  Les sortilèges marchent bien sur les monstres, mais les griffes et les dents pointues marchent tout aussi bien sur les Utilisateurs de magie.  On en arrive par conséquent à une moyenne inquiétante.  En fin de compte, dans le doute, abstenez-vous.</w:t>
      </w:r>
    </w:p>
    <w:p>
      <w:pPr>
        <w:pStyle w:val="Normal"/>
        <w:rPr/>
      </w:pPr>
      <w:r>
        <w:rPr/>
      </w:r>
    </w:p>
    <w:p>
      <w:pPr>
        <w:pStyle w:val="Normal"/>
        <w:rPr/>
      </w:pPr>
      <w:r>
        <w:rPr/>
        <w:t>Suggestions pour Sortilèges:  connaissez bien vos sortilèges.  La plupart des sortilèges ont des avantages et des désavantages qui leur sont bien particuliers.  Il est donc sage de choisir le meilleur sortilège possible pour une situation donnée.  Par exemple, ne vous servez pas d’une  “Fléchette Enflammée” quand vous êtes entouré de dynamite.  ‚a pourrait vous faire prendre la tangente.  Il est important que vous sachiez toujours où en sont vos Points de Sortilèges.  Quand vous n’en avez plus  et qu’un dragon souffle dans votre cou, vous avez intérêt à déguerpir au plus vite si vous ne voulez pas aller manger les pissenlits par la racine.</w:t>
      </w:r>
    </w:p>
    <w:p>
      <w:pPr>
        <w:pStyle w:val="Normal"/>
        <w:rPr/>
      </w:pPr>
      <w:r>
        <w:rPr/>
      </w:r>
    </w:p>
    <w:p>
      <w:pPr>
        <w:pStyle w:val="Normal"/>
        <w:rPr/>
      </w:pPr>
      <w:r>
        <w:rPr/>
      </w:r>
    </w:p>
    <w:p>
      <w:pPr>
        <w:pStyle w:val="Normal"/>
        <w:rPr/>
      </w:pPr>
      <w:r>
        <w:rPr/>
        <w:t>LE GUIDE DES SORTILEGES FAVORIS DE L’EXPLORATEUR</w:t>
      </w:r>
    </w:p>
    <w:p>
      <w:pPr>
        <w:pStyle w:val="Normal"/>
        <w:rPr/>
      </w:pPr>
      <w:r>
        <w:rPr/>
      </w:r>
    </w:p>
    <w:p>
      <w:pPr>
        <w:pStyle w:val="Normal"/>
        <w:rPr/>
      </w:pPr>
      <w:r>
        <w:rPr/>
        <w:t>La Fléchette Enflammée (Sortilège d’Offensive).  C’est la “Flamme Principale” des tours de passe-passe. Ce sortilège bien utile ne co–te pas beaucoup de points . Il peut àtre utilisé en</w:t>
      </w:r>
    </w:p>
    <w:p>
      <w:pPr>
        <w:pStyle w:val="Normal"/>
        <w:rPr/>
      </w:pPr>
      <w:r>
        <w:rPr/>
        <w:t xml:space="preserve">combat corps à corps et il peut transformer un horrible vampire en délicieux gruau (si vous </w:t>
      </w:r>
    </w:p>
    <w:p>
      <w:pPr>
        <w:pStyle w:val="Normal"/>
        <w:rPr/>
      </w:pPr>
      <w:r>
        <w:rPr/>
        <w:t>aimez ça). N’oubliez pas pour autant que certains monstres, parmi les plus puissants,</w:t>
      </w:r>
    </w:p>
    <w:p>
      <w:pPr>
        <w:pStyle w:val="Normal"/>
        <w:rPr/>
      </w:pPr>
      <w:r>
        <w:rPr/>
        <w:t>ne peuvent pas àtre tués.</w:t>
      </w:r>
    </w:p>
    <w:p>
      <w:pPr>
        <w:pStyle w:val="Normal"/>
        <w:rPr/>
      </w:pPr>
      <w:r>
        <w:rPr/>
      </w:r>
    </w:p>
    <w:p>
      <w:pPr>
        <w:pStyle w:val="Normal"/>
        <w:rPr/>
      </w:pPr>
      <w:r>
        <w:rPr/>
        <w:t>Le Coup de Foudre (Sortilège d’Offensive).  La “Foudre qui Rebondit” est un sortilège aux avantages variés.  Il peut être utilisé en combat fermé comme sortilège d’offensive (mais il coûte alors beaucoup de points), ou pour ricocher sur quelque chose avant d’atteindre une cible.  Même si peu de créatures sont immunisées contre les effets du Coup de Foudre, celui-ci ne peut pas faire autant de dégâts que la  Fléchette Enflammée.</w:t>
      </w:r>
    </w:p>
    <w:p>
      <w:pPr>
        <w:pStyle w:val="Normal"/>
        <w:rPr/>
      </w:pPr>
      <w:r>
        <w:rPr/>
      </w:r>
    </w:p>
    <w:p>
      <w:pPr>
        <w:pStyle w:val="Normal"/>
        <w:rPr/>
      </w:pPr>
      <w:r>
        <w:rPr/>
        <w:t xml:space="preserve">La Charge  (Sortilège d’Offensive): Ce sortilège peut faire “se raviver votre poignard “ ou “se pavaner votre dague” puisqu’il ajoute une charge magique à votre arme et augmente les dégâts qu’il cause.  Malheureusement, l’effet de ce sortilège n’est utile qu’en combat corps car vous avez besoin de toucher le monstre avec votre poignard  pour pouvoir relâcher sa charge magique.   Heureusement, vous pouvez jeter le sort sur votre arme avant ou pendant le combat, ce qui vous permet d’utiliser une petite charge en plus quand vous en avez le plus besoin. </w:t>
      </w:r>
    </w:p>
    <w:p>
      <w:pPr>
        <w:pStyle w:val="Normal"/>
        <w:rPr/>
      </w:pPr>
      <w:r>
        <w:rPr/>
      </w:r>
    </w:p>
    <w:p>
      <w:pPr>
        <w:pStyle w:val="Normal"/>
        <w:rPr/>
      </w:pPr>
      <w:r>
        <w:rPr/>
        <w:t>L’Eblouissement  (Sortilège d’Offensive): Le “Tape-à-l’Îil d’Erasmus” aveugle momentanément votre adversaire et vous laisse le temps d’attaquer pendant que le monstre se frotte les yeux.  Ceci en assumant que votre adversaire a des yeux qui voient dans le spectre de lumière visible.</w:t>
      </w:r>
    </w:p>
    <w:p>
      <w:pPr>
        <w:pStyle w:val="Normal"/>
        <w:rPr/>
      </w:pPr>
      <w:r>
        <w:rPr/>
      </w:r>
    </w:p>
    <w:p>
      <w:pPr>
        <w:pStyle w:val="Normal"/>
        <w:rPr/>
      </w:pPr>
      <w:r>
        <w:rPr/>
        <w:t>Le Renversement  (Sortilège de Défense).  Le sortilège “Karma”.  Si vous jetez ce sort avant de commencer une bataille magique,  tout sort que l’on vous jettera directement rebondira sur vous pour finalement atteindre celui qui l’aura jeté.  Ceci ne vous immunise pas contre les sortilèges visant  des zones entières comme l’Attaque Thermonucléaire.  Notez également que vous ne pouvez pas jeter ce sort au cours d’ corps ç corps.</w:t>
      </w:r>
    </w:p>
    <w:p>
      <w:pPr>
        <w:pStyle w:val="Normal"/>
        <w:rPr/>
      </w:pPr>
      <w:r>
        <w:rPr/>
      </w:r>
    </w:p>
    <w:p>
      <w:pPr>
        <w:pStyle w:val="Normal"/>
        <w:rPr/>
      </w:pPr>
      <w:r>
        <w:rPr/>
        <w:t>Le Calme (Sortilège de Défense).  Ce sortilège “Mec Relax” rend le monstre très décontracté et lui fait prendre quelques secondes pour penser à la beauté infinie de l’univers.  Pendant ce temps, l’Utilisateur de magie peut s’échapper.  Ce sortilège a moins de chance de marcher sur des êtres intelligents qui remarqueront que vous êtes occupé à  jeter un sort et en profiteront pour vous renvoyer cette infinie beauté et  bien plus de choses de façon plus que directe.  De màme, ce sortilège est inutile en combat corps ç corps car le monstre en profitera aussi pour vous détruire.</w:t>
      </w:r>
    </w:p>
    <w:p>
      <w:pPr>
        <w:pStyle w:val="Normal"/>
        <w:rPr/>
      </w:pPr>
      <w:r>
        <w:rPr/>
      </w:r>
    </w:p>
    <w:p>
      <w:pPr>
        <w:pStyle w:val="Normal"/>
        <w:rPr/>
      </w:pPr>
      <w:r>
        <w:rPr/>
        <w:t xml:space="preserve">Le Détecteur de Magie (Sortilège de Défense).  Ce “Dénicheur de Sortilège” vous permet de sentir la présence d’énergie magique.  Très utile pour trouver des objets magiques importants ou comprendre ce qui est évident.  </w:t>
      </w:r>
    </w:p>
    <w:p>
      <w:pPr>
        <w:pStyle w:val="Normal"/>
        <w:rPr/>
      </w:pPr>
      <w:r>
        <w:rPr/>
      </w:r>
    </w:p>
    <w:p>
      <w:pPr>
        <w:pStyle w:val="Normal"/>
        <w:rPr/>
      </w:pPr>
      <w:r>
        <w:rPr/>
        <w:t>La Lévitation  (Sortilège Général).  Un sortilège “Flotteur de Mec” qui vous permet de flotter sans poids dans l’air.  Très utile pour s’élever au-dessus des situations délicates.  La Lévitation demande de la concentration de la part de l’ensorceleur et ne peut pas être utilisée en combat fermé.</w:t>
      </w:r>
    </w:p>
    <w:p>
      <w:pPr>
        <w:pStyle w:val="Normal"/>
        <w:rPr/>
      </w:pPr>
      <w:r>
        <w:rPr/>
      </w:r>
    </w:p>
    <w:p>
      <w:pPr>
        <w:pStyle w:val="Normal"/>
        <w:rPr/>
      </w:pPr>
      <w:r>
        <w:rPr/>
        <w:t>La Prise  (Sortilège Général).  Le sortilège “Vient Par Ici Que Je t’attrape” vous permet de créer un lasso magique pour attraper un objet inanimé.</w:t>
      </w:r>
    </w:p>
    <w:p>
      <w:pPr>
        <w:pStyle w:val="Normal"/>
        <w:rPr/>
      </w:pPr>
      <w:r>
        <w:rPr/>
      </w:r>
    </w:p>
    <w:p>
      <w:pPr>
        <w:pStyle w:val="Normal"/>
        <w:rPr/>
      </w:pPr>
      <w:r>
        <w:rPr/>
        <w:t>La Gâchette (Sortilège Général).  Le sortilège du “Chant de la Détente” permet à l’ensorceleur de déclencher des sorts ou des pièges magiques.  Attention: quand vous jetez ce sort sur des objets qui retiennent la magie, de l’énergie magique est immédiatement relâchée qui  peut engendrer d’importantes destructions.</w:t>
      </w:r>
    </w:p>
    <w:p>
      <w:pPr>
        <w:pStyle w:val="Normal"/>
        <w:rPr/>
      </w:pPr>
      <w:r>
        <w:rPr/>
      </w:r>
    </w:p>
    <w:p>
      <w:pPr>
        <w:pStyle w:val="Normal"/>
        <w:rPr/>
      </w:pPr>
      <w:r>
        <w:rPr/>
        <w:t>L’Ouverture (Sortilège Général).  Le sortilège “Je Te Dis de t’Ouvrir Sésame” permet à l’ensorceleur de déverrouiller les serrures et d’ouvrir les portes.  Très pratique quand vous perdez vos clefs.  L’Ouverture ne marche pas toujours sur les portes enchantées.</w:t>
      </w:r>
    </w:p>
    <w:p>
      <w:pPr>
        <w:pStyle w:val="Normal"/>
        <w:rPr/>
      </w:pPr>
      <w:r>
        <w:rPr/>
      </w:r>
    </w:p>
    <w:p>
      <w:pPr>
        <w:pStyle w:val="Normal"/>
        <w:rPr/>
      </w:pPr>
      <w:r>
        <w:rPr/>
      </w:r>
    </w:p>
    <w:p>
      <w:pPr>
        <w:pStyle w:val="Normal"/>
        <w:rPr/>
      </w:pPr>
      <w:r>
        <w:rPr/>
        <w:t>SOMMAIRE DES SORTILEGES SPECIAUX</w:t>
      </w:r>
    </w:p>
    <w:p>
      <w:pPr>
        <w:pStyle w:val="Normal"/>
        <w:rPr/>
      </w:pPr>
      <w:r>
        <w:rPr/>
      </w:r>
    </w:p>
    <w:p>
      <w:pPr>
        <w:pStyle w:val="Normal"/>
        <w:rPr/>
      </w:pPr>
      <w:r>
        <w:rPr/>
        <w:t>La Boule d’Eclair  (Sortilège d’Offensive).  Le sortilège de la “Sphère Etincelante” crée une sphère d’énergie que vous pouvez diriger contre un adversaire.  Si ce sortilège use plus de points de magie qu’une ‘Fléchette Enflammée’, en revanche, moins de monstres sont immunisés contre lui.</w:t>
      </w:r>
    </w:p>
    <w:p>
      <w:pPr>
        <w:pStyle w:val="Normal"/>
        <w:rPr/>
      </w:pPr>
      <w:r>
        <w:rPr/>
      </w:r>
    </w:p>
    <w:p>
      <w:pPr>
        <w:pStyle w:val="Normal"/>
        <w:rPr/>
      </w:pPr>
      <w:r>
        <w:rPr/>
        <w:t xml:space="preserve">L’Attaque Thermonucléaire  (Sortilège d’Offensive).  Le sortilège du “Coup Final” (ou “Atomise les jusqu’à ce qu’ils brillent”).  Ce sortilège détruit tout ce qui vit dans un rayon de 15 kilomètres à partir du point zéro et rend la région inhabitable pour plusieurs siècles.  Mais il faut noter qu’il détruit aussi bien la cible que l’ensorceleur.  Ce petit effet secondaire indésirable a contribué à réduire l’utilisation de ce sortilège légèrement déplaisant. </w:t>
      </w:r>
    </w:p>
    <w:p>
      <w:pPr>
        <w:pStyle w:val="Normal"/>
        <w:rPr/>
      </w:pPr>
      <w:r>
        <w:rPr/>
      </w:r>
    </w:p>
    <w:p>
      <w:pPr>
        <w:pStyle w:val="Normal"/>
        <w:rPr/>
      </w:pPr>
      <w:r>
        <w:rPr/>
        <w:t>Les Lumières qui Jonglent (Sortilège Général).  Le sortilège du “Scintillement de la Frousse” -  sortilège pas très courageux il faut bien l’avouer -  crée une série de sphères illuminées qui tournent autour de la tête de l’ensorceleur.  Pratique pour illuminer les coins sombres où personne ne peut voir à quel point vous avez l’air ridicule.  Un sortilège que seul un Gnome pourrait aimer.</w:t>
      </w:r>
    </w:p>
    <w:p>
      <w:pPr>
        <w:pStyle w:val="Normal"/>
        <w:rPr/>
      </w:pPr>
      <w:r>
        <w:rPr/>
      </w:r>
    </w:p>
    <w:p>
      <w:pPr>
        <w:pStyle w:val="Normal"/>
        <w:rPr/>
      </w:pPr>
      <w:r>
        <w:rPr/>
        <w:t>La Quenouille de la Sommation (Sortilège Général).  Bien que cela ne soit pas vraiment un sortilège, une “Quenouille Magique” est une manifestation créée de façon magique pour le simple plaisir de jeter des sorts.  Créée à partir de bois travaillé à l’aide de la magie, la quenouille magique n’existe pas vraiment dans ce monde. C’est pourquoi il faut beaucoup de concentration pour maintenir sa présence. Pour ce même motif, on ne peut ni se promener avec elle, ni l’avoir sur soi en cas de combat corps à corps. Plus important encore, la Quenouille Magique augmente la puissance de tous les autres sortilèges.</w:t>
      </w:r>
    </w:p>
    <w:p>
      <w:pPr>
        <w:pStyle w:val="Normal"/>
        <w:rPr/>
      </w:pPr>
      <w:r>
        <w:rPr/>
      </w:r>
    </w:p>
    <w:p>
      <w:pPr>
        <w:pStyle w:val="Normal"/>
        <w:rPr/>
      </w:pPr>
      <w:r>
        <w:rPr/>
      </w:r>
    </w:p>
    <w:p>
      <w:pPr>
        <w:pStyle w:val="Normal"/>
        <w:rPr/>
      </w:pPr>
      <w:r>
        <w:rPr/>
        <w:t>EXPLORATEURS CRIMINELS AUX DOIGTS EN OR</w:t>
      </w:r>
    </w:p>
    <w:p>
      <w:pPr>
        <w:pStyle w:val="Normal"/>
        <w:rPr/>
      </w:pPr>
      <w:r>
        <w:rPr/>
      </w:r>
    </w:p>
    <w:p>
      <w:pPr>
        <w:pStyle w:val="Normal"/>
        <w:rPr/>
      </w:pPr>
      <w:r>
        <w:rPr/>
        <w:t>Dans le r’le d’Explorateur, les Voleurs ne sont pas vraiment dans leur élément naturel.  Dans les villages, le crochetage est un art perdu étant donné qu’il y a peu de choses à voler et pas de serrures à déverrouiller.  Dans les villes anciennes et isolées, les étrangers sont faciles à repérer et deviennent les premiers suspects quand des choses disparaissent.  Les châtiments peuvent être rapides et mortels.  Les Guildes de Voleurs survivent rarement dans la savane étant donné qu’il n’y a rien à chiper.  Ainsi, la plupart des praticiens du vol qui se respectent exercent leurs talents ailleurs ou changent de profession.</w:t>
      </w:r>
    </w:p>
    <w:p>
      <w:pPr>
        <w:pStyle w:val="Normal"/>
        <w:rPr/>
      </w:pPr>
      <w:r>
        <w:rPr/>
      </w:r>
    </w:p>
    <w:p>
      <w:pPr>
        <w:pStyle w:val="Normal"/>
        <w:rPr/>
      </w:pPr>
      <w:r>
        <w:rPr/>
      </w:r>
    </w:p>
    <w:p>
      <w:pPr>
        <w:pStyle w:val="Normal"/>
        <w:rPr/>
      </w:pPr>
      <w:r>
        <w:rPr/>
        <w:t>REFLEXIONS POUR LE VOLEUR</w:t>
      </w:r>
    </w:p>
    <w:p>
      <w:pPr>
        <w:pStyle w:val="Normal"/>
        <w:rPr/>
      </w:pPr>
      <w:r>
        <w:rPr/>
      </w:r>
    </w:p>
    <w:p>
      <w:pPr>
        <w:pStyle w:val="Normal"/>
        <w:rPr/>
      </w:pPr>
      <w:r>
        <w:rPr/>
        <w:t>Faufilez- vous souvent.  A l’opposé de beaucoup de vos techniques, se faufiler est une technique utile en exploration.  Le moins de bruit vous faites, le moins de rencontres désagréables vous subissez.</w:t>
      </w:r>
    </w:p>
    <w:p>
      <w:pPr>
        <w:pStyle w:val="Normal"/>
        <w:rPr/>
      </w:pPr>
      <w:r>
        <w:rPr/>
      </w:r>
    </w:p>
    <w:p>
      <w:pPr>
        <w:pStyle w:val="Normal"/>
        <w:rPr/>
      </w:pPr>
      <w:r>
        <w:rPr/>
        <w:t>Lancez intensément.  Le plus vous pratiquerez votre jeté, le moins de monstres vous manquerez.</w:t>
      </w:r>
    </w:p>
    <w:p>
      <w:pPr>
        <w:pStyle w:val="Normal"/>
        <w:rPr/>
      </w:pPr>
      <w:r>
        <w:rPr/>
      </w:r>
    </w:p>
    <w:p>
      <w:pPr>
        <w:pStyle w:val="Normal"/>
        <w:rPr/>
      </w:pPr>
      <w:r>
        <w:rPr/>
        <w:t>Evitez les confrontations directes.  Faufilez-vous, cachez-vous, faites tout votre possible pour ne pas vous faire remarquer.  Le plus longtemps vous resterez hors de vue, le plus longtemps vous resterez en dehors des combats.</w:t>
      </w:r>
    </w:p>
    <w:p>
      <w:pPr>
        <w:pStyle w:val="Normal"/>
        <w:rPr/>
      </w:pPr>
      <w:r>
        <w:rPr/>
      </w:r>
    </w:p>
    <w:p>
      <w:pPr>
        <w:pStyle w:val="Normal"/>
        <w:rPr/>
      </w:pPr>
      <w:r>
        <w:rPr/>
        <w:t>Contactez vos homologues.  On a souvent besoin de quelqu’un dans la vie,  mais ne faites le Signe du Voleur qu’aux personnes que vous soupçonnez d’avoir la même profession que vous.  Le Signe du Voleur peut avoir un effet inquiétant sur des étrangers. Pour faire le Signe de Voleur, placez votre main droite perpendiculairement  à votre visage avec le pouce appuyé sur votre nez en remuant les autres doigts.   Avec votre main gauche, frottez-vous le ventre.  Entraînez-vous devant un miroir avant de le faire en public.  Après tout, vous ne voulez pas avoir l’air ridicule.</w:t>
      </w:r>
    </w:p>
    <w:p>
      <w:pPr>
        <w:pStyle w:val="Normal"/>
        <w:rPr/>
      </w:pPr>
      <w:r>
        <w:rPr/>
      </w:r>
    </w:p>
    <w:p>
      <w:pPr>
        <w:pStyle w:val="Normal"/>
        <w:rPr/>
      </w:pPr>
      <w:r>
        <w:rPr/>
        <w:t>Souvenez-vous: faites le Signe du Voleur quand vous cherchez un crime à commettre.</w:t>
      </w:r>
    </w:p>
    <w:p>
      <w:pPr>
        <w:pStyle w:val="Normal"/>
        <w:rPr/>
      </w:pPr>
      <w:r>
        <w:rPr/>
      </w:r>
    </w:p>
    <w:p>
      <w:pPr>
        <w:pStyle w:val="Normal"/>
        <w:rPr/>
      </w:pPr>
      <w:r>
        <w:rPr/>
      </w:r>
    </w:p>
    <w:p>
      <w:pPr>
        <w:pStyle w:val="Normal"/>
        <w:rPr/>
      </w:pPr>
      <w:r>
        <w:rPr/>
        <w:t>LES OUTILS DU VOLEUR</w:t>
      </w:r>
    </w:p>
    <w:p>
      <w:pPr>
        <w:pStyle w:val="Normal"/>
        <w:rPr/>
      </w:pPr>
      <w:r>
        <w:rPr/>
      </w:r>
    </w:p>
    <w:p>
      <w:pPr>
        <w:pStyle w:val="Normal"/>
        <w:rPr/>
      </w:pPr>
      <w:r>
        <w:rPr/>
        <w:t>La Boîte à Outils du Voleur: ce petit nécessaire élégant et pratique contient tout ce dont vous avez besoin pour commettre des actions illégales, du crochet aux cartes de crédit.</w:t>
      </w:r>
    </w:p>
    <w:p>
      <w:pPr>
        <w:pStyle w:val="Normal"/>
        <w:rPr/>
      </w:pPr>
      <w:r>
        <w:rPr/>
      </w:r>
    </w:p>
    <w:p>
      <w:pPr>
        <w:pStyle w:val="Normal"/>
        <w:rPr/>
      </w:pPr>
      <w:r>
        <w:rPr/>
        <w:t>La Corde: elle peut être utile pour escalader des murs lisses ou pour éviter de grandes chutes.</w:t>
      </w:r>
    </w:p>
    <w:p>
      <w:pPr>
        <w:pStyle w:val="Normal"/>
        <w:rPr/>
      </w:pPr>
      <w:r>
        <w:rPr/>
      </w:r>
    </w:p>
    <w:p>
      <w:pPr>
        <w:pStyle w:val="Normal"/>
        <w:rPr/>
      </w:pPr>
      <w:r>
        <w:rPr/>
        <w:t>Les Grappins:  une différente sorte de crochets, quand  ils sont attachés à une corde, ils permettent d’escalader des montagnes autrement inaccessibles.</w:t>
      </w:r>
    </w:p>
    <w:p>
      <w:pPr>
        <w:pStyle w:val="Normal"/>
        <w:rPr/>
      </w:pPr>
      <w:r>
        <w:rPr/>
      </w:r>
    </w:p>
    <w:p>
      <w:pPr>
        <w:pStyle w:val="Normal"/>
        <w:rPr/>
      </w:pPr>
      <w:r>
        <w:rPr/>
        <w:t>L’Huile: Quand le silence est essentiel, elle est parfaite pour huiler les objets grinçants.</w:t>
      </w:r>
    </w:p>
    <w:p>
      <w:pPr>
        <w:pStyle w:val="Normal"/>
        <w:rPr/>
      </w:pPr>
      <w:r>
        <w:rPr/>
      </w:r>
    </w:p>
    <w:p>
      <w:pPr>
        <w:pStyle w:val="Normal"/>
        <w:rPr/>
      </w:pPr>
      <w:r>
        <w:rPr/>
      </w:r>
    </w:p>
    <w:p>
      <w:pPr>
        <w:pStyle w:val="Normal"/>
        <w:rPr/>
      </w:pPr>
      <w:r>
        <w:rPr/>
        <w:t>EXPLORATEURS PALADINS HORS PAIRS ET BIEN DE LEUR PERSONNE</w:t>
      </w:r>
    </w:p>
    <w:p>
      <w:pPr>
        <w:pStyle w:val="Normal"/>
        <w:rPr/>
      </w:pPr>
      <w:r>
        <w:rPr/>
      </w:r>
    </w:p>
    <w:p>
      <w:pPr>
        <w:pStyle w:val="Normal"/>
        <w:rPr/>
      </w:pPr>
      <w:r>
        <w:rPr/>
        <w:t>On les appelle les  “Biens-Sous-Tous-Rapports”,  les “Chevaliers de la Noblesse”,  ou encore les “Cavaliers de la Courtoisie”.  Quelques personnes les appellent simplement  “Ces Espèces de Casse-Pieds”.  Il y a beaucoup de noms pour ces héros méconnus qui essayent d’empêcher les injustices dans ce monde et encouragent  l’harmonie entre toutes les créatures vivantes.  Cependant, la modestie étant une qualité importante des Paladins, ils deviennent rarement des Explorateurs célèbres.</w:t>
      </w:r>
    </w:p>
    <w:p>
      <w:pPr>
        <w:pStyle w:val="Normal"/>
        <w:rPr/>
      </w:pPr>
      <w:r>
        <w:rPr/>
      </w:r>
    </w:p>
    <w:p>
      <w:pPr>
        <w:pStyle w:val="Normal"/>
        <w:rPr/>
      </w:pPr>
      <w:r>
        <w:rPr/>
        <w:t>Les Paladins sont les défenseurs des vertus de bonté et ne font qu’un avec le bien  essentiel de l’univers.  Les Paladins ne sont pas les serviteurs de leur destiné: ils en sont les maîtres.  Quand les lois des pays et les droits des individus entrent en conflit, le Paladin choisit ce qui est “Juste” plut’t que ce qui est “Légal”.  Les Paladins sont rarement les bienvenus dans les pays à régime totalitaire.</w:t>
      </w:r>
    </w:p>
    <w:p>
      <w:pPr>
        <w:pStyle w:val="Normal"/>
        <w:rPr/>
      </w:pPr>
      <w:r>
        <w:rPr/>
      </w:r>
    </w:p>
    <w:p>
      <w:pPr>
        <w:pStyle w:val="Normal"/>
        <w:rPr/>
      </w:pPr>
      <w:r>
        <w:rPr/>
        <w:t>Pour devenir Paladin, vous devez être digne de confiance, serviable, pur et courageux.  (La plupart d’entre vous peuvent  carrément laisser tomber tout de suite.)  Un Paladin en puissance  est souvent sous la surveillance de ceux qui sont déjà Paladins et il est récompensé de ses bonnes actions par la présentation officielle d’une Epée de Paladin.  A travers ses actes de bonté, de charité et d’héroisme, le Paladin gagne en savoir et en compréhension.</w:t>
      </w:r>
    </w:p>
    <w:p>
      <w:pPr>
        <w:pStyle w:val="Normal"/>
        <w:rPr/>
      </w:pPr>
      <w:r>
        <w:rPr/>
      </w:r>
    </w:p>
    <w:p>
      <w:pPr>
        <w:pStyle w:val="Normal"/>
        <w:rPr/>
      </w:pPr>
      <w:r>
        <w:rPr/>
        <w:t>Parce que le Paladin est en harmonie avec le pouvoir paisible qui s’infiltre partout, il acquiert certaines habiletés en continuant à faire le “Bien”.</w:t>
      </w:r>
    </w:p>
    <w:p>
      <w:pPr>
        <w:pStyle w:val="Normal"/>
        <w:rPr/>
      </w:pPr>
      <w:r>
        <w:rPr/>
      </w:r>
    </w:p>
    <w:p>
      <w:pPr>
        <w:pStyle w:val="Normal"/>
        <w:rPr/>
      </w:pPr>
      <w:r>
        <w:rPr/>
      </w:r>
    </w:p>
    <w:p>
      <w:pPr>
        <w:pStyle w:val="Normal"/>
        <w:rPr/>
      </w:pPr>
      <w:r>
        <w:rPr/>
        <w:t>PALABRE POUR PALADINS</w:t>
      </w:r>
    </w:p>
    <w:p>
      <w:pPr>
        <w:pStyle w:val="Normal"/>
        <w:rPr/>
      </w:pPr>
      <w:r>
        <w:rPr/>
      </w:r>
    </w:p>
    <w:p>
      <w:pPr>
        <w:pStyle w:val="Normal"/>
        <w:rPr/>
      </w:pPr>
      <w:r>
        <w:rPr/>
        <w:t>1- Faites de bonnes actions.</w:t>
      </w:r>
    </w:p>
    <w:p>
      <w:pPr>
        <w:pStyle w:val="Normal"/>
        <w:rPr/>
      </w:pPr>
      <w:r>
        <w:rPr/>
        <w:t>2- Ne faites pas de mauvaises actions. (Donner des coups de pieds aux chats attire un mauvais Karma.)</w:t>
      </w:r>
    </w:p>
    <w:p>
      <w:pPr>
        <w:pStyle w:val="Normal"/>
        <w:rPr/>
      </w:pPr>
      <w:r>
        <w:rPr/>
      </w:r>
    </w:p>
    <w:p>
      <w:pPr>
        <w:pStyle w:val="Normal"/>
        <w:rPr/>
      </w:pPr>
      <w:r>
        <w:rPr/>
        <w:t xml:space="preserve">Affichage Partiel des Pouvoirs du Paladin </w:t>
      </w:r>
    </w:p>
    <w:p>
      <w:pPr>
        <w:pStyle w:val="Normal"/>
        <w:rPr/>
      </w:pPr>
      <w:r>
        <w:rPr/>
      </w:r>
    </w:p>
    <w:p>
      <w:pPr>
        <w:pStyle w:val="Normal"/>
        <w:rPr/>
      </w:pPr>
      <w:r>
        <w:rPr/>
        <w:t>L’Epée Enflammée:  le premier avantage que le Paladin acquiert est la capacité de créer une flamme magique autour de son Epée de Paladin.  Ceci augmente la quantité de dégâts que l’épée peut causer aux mauvaises créatures.</w:t>
      </w:r>
    </w:p>
    <w:p>
      <w:pPr>
        <w:pStyle w:val="Normal"/>
        <w:rPr/>
      </w:pPr>
      <w:r>
        <w:rPr/>
      </w:r>
    </w:p>
    <w:p>
      <w:pPr>
        <w:pStyle w:val="Normal"/>
        <w:rPr/>
      </w:pPr>
      <w:r>
        <w:rPr/>
        <w:t>La guérison:  si le Paladin continue à prêcher la paix, le monstre, lui, continue à essayer de le mettre en morceaux.  Le Paladin acquiert donc la capacité de guérir en touchant.  Parce qu’il se sert de sa force intérieure pour cela, il devient momentanément  faible et ne peut donc utiliser cette capacité en combat.</w:t>
      </w:r>
    </w:p>
    <w:p>
      <w:pPr>
        <w:pStyle w:val="Normal"/>
        <w:rPr/>
      </w:pPr>
      <w:r>
        <w:rPr/>
      </w:r>
    </w:p>
    <w:p>
      <w:pPr>
        <w:pStyle w:val="Normal"/>
        <w:rPr/>
      </w:pPr>
      <w:r>
        <w:rPr/>
        <w:t>Sentir le Danger:  après avoir accompli de bonnes actions pour quelques temps, le Paladin gagnera automatiquement la capacité de détecter la présence du danger en avance.</w:t>
      </w:r>
    </w:p>
    <w:p>
      <w:pPr>
        <w:pStyle w:val="Normal"/>
        <w:rPr/>
      </w:pPr>
      <w:r>
        <w:rPr/>
      </w:r>
    </w:p>
    <w:p>
      <w:pPr>
        <w:pStyle w:val="Normal"/>
        <w:rPr/>
      </w:pPr>
      <w:r>
        <w:rPr/>
        <w:t>Le Bouclier d’Honneur:  quand le Paladin a exécuté beaucoup d’actes héroiques, il se retrouve entouré d’une protection magique à chaque fois que l’Epée Enflammée est en action.  L’Epée réduit  alors en fumée certaines attaques magiques lancées contre le Paladin</w:t>
      </w:r>
    </w:p>
    <w:p>
      <w:pPr>
        <w:pStyle w:val="Normal"/>
        <w:rPr/>
      </w:pPr>
      <w:r>
        <w:rPr/>
      </w:r>
    </w:p>
    <w:p>
      <w:pPr>
        <w:pStyle w:val="Normal"/>
        <w:rPr/>
      </w:pPr>
      <w:r>
        <w:rPr/>
      </w:r>
    </w:p>
    <w:p>
      <w:pPr>
        <w:pStyle w:val="Normal"/>
        <w:rPr/>
      </w:pPr>
      <w:r>
        <w:rPr/>
        <w:t>“</w:t>
      </w:r>
      <w:r>
        <w:rPr/>
        <w:t>Ah, vous pensiez qu’on n’y arriverait jamais, hein?  C’est de nouveau F.E qui parle. Nous arrivons maintenant au cÏur du sujet.  Nous voilà au début de l’exploration de la terre de Fricana de l’Est.</w:t>
      </w:r>
    </w:p>
    <w:p>
      <w:pPr>
        <w:pStyle w:val="Normal"/>
        <w:rPr/>
      </w:pPr>
      <w:r>
        <w:rPr/>
      </w:r>
    </w:p>
    <w:p>
      <w:pPr>
        <w:pStyle w:val="Normal"/>
        <w:rPr/>
      </w:pPr>
      <w:r>
        <w:rPr/>
        <w:t>Le continent de Fricana se trouve quelque part au Sud des régions habitées par les peuples civilisés. C’est un continent sauvage et fou où l’on trouve beaucoup d’endroits et de peuples jamais vu par une personne dont la peau ressemble à du pain pas cuit.  En tant qu’Explorateurs Célèbres nous devons trouver ces étranges civilisations et leur apprendre à vivre comme nous.  Pourquoi ont-ils le droit de garder leurs troupeaux tranquillement assis au soleil?  Ils devraient travailler de 9 h à 5 h dans des bureaux et avoir des ulcères dues au stress, comme tout le monde.</w:t>
      </w:r>
    </w:p>
    <w:p>
      <w:pPr>
        <w:pStyle w:val="Normal"/>
        <w:rPr/>
      </w:pPr>
      <w:r>
        <w:rPr/>
      </w:r>
    </w:p>
    <w:p>
      <w:pPr>
        <w:pStyle w:val="Normal"/>
        <w:rPr/>
      </w:pPr>
      <w:r>
        <w:rPr/>
        <w:t>Cela me rappelle un peu la fois où j’étais parti en exploration avec Trudy BonCoeur.  Je l’appelais cette Bonne Vieille Trudy la Prude.  Je ne suis jamais allé bien loin avec elle.  Si je me souviens bien, elle a rencontré des Guerriers Simbaniens et en a épousé un.  J’ai entendu dire qu’elle essayait de leur enseigner un peu de civilisation, ou est-ce que c’était le contraire?  J’arrive pas vraiment à me souvenir...</w:t>
      </w:r>
    </w:p>
    <w:p>
      <w:pPr>
        <w:pStyle w:val="Normal"/>
        <w:rPr/>
      </w:pPr>
      <w:r>
        <w:rPr/>
      </w:r>
    </w:p>
    <w:p>
      <w:pPr>
        <w:pStyle w:val="Normal"/>
        <w:rPr/>
      </w:pPr>
      <w:r>
        <w:rPr/>
        <w:t>Enfin, La Fricana de l’Est est une importante partie de ce continent.  Sa ville/région principale est un endroit appelé Tarna, dirigée par les Liontaurs.  Elle est constituée principalement de villes (ou cités) paisibles entourées de jungle dense et dangereuse ou de vastes savanes remplies de vipères.  L’endroit rêvé pour commencer une carrière d’explorateur.”</w:t>
      </w:r>
    </w:p>
    <w:p>
      <w:pPr>
        <w:pStyle w:val="Normal"/>
        <w:rPr/>
      </w:pPr>
      <w:r>
        <w:rPr/>
      </w:r>
    </w:p>
    <w:p>
      <w:pPr>
        <w:pStyle w:val="Normal"/>
        <w:rPr/>
      </w:pPr>
      <w:r>
        <w:rPr/>
        <w:t>VISITE GUIDEE DE TARNA</w:t>
      </w:r>
    </w:p>
    <w:p>
      <w:pPr>
        <w:pStyle w:val="Normal"/>
        <w:rPr/>
      </w:pPr>
      <w:r>
        <w:rPr/>
      </w:r>
    </w:p>
    <w:p>
      <w:pPr>
        <w:pStyle w:val="Normal"/>
        <w:rPr/>
      </w:pPr>
      <w:r>
        <w:rPr/>
        <w:t>Construite, il y a plusieurs siècles, sur les berges du Mto Kubwa (la Grande Rivière) à la bordure Ouest de la grande savane, cette ville a gardé l’essentiel du style architectural des anciennes.constructions égyptiennes.  Quelques descendants de ses  fondateurs y habitent toujours et les principales langues parlées sont l’Egyptien, le Swahili et le Commun.</w:t>
      </w:r>
    </w:p>
    <w:p>
      <w:pPr>
        <w:pStyle w:val="Normal"/>
        <w:rPr/>
      </w:pPr>
      <w:r>
        <w:rPr/>
      </w:r>
    </w:p>
    <w:p>
      <w:pPr>
        <w:pStyle w:val="Normal"/>
        <w:rPr/>
      </w:pPr>
      <w:r>
        <w:rPr/>
        <w:t>Les Liontaurs sont l’espèce principale de la cité.  Ils forment la classe dominante et la classe guerrière des gardes.  Les Liontaurs vivent principalement dans la partie Est de la ville qui est réservée aux humains.</w:t>
      </w:r>
    </w:p>
    <w:p>
      <w:pPr>
        <w:pStyle w:val="Normal"/>
        <w:rPr/>
      </w:pPr>
      <w:r>
        <w:rPr/>
      </w:r>
    </w:p>
    <w:p>
      <w:pPr>
        <w:pStyle w:val="Normal"/>
        <w:rPr/>
      </w:pPr>
      <w:r>
        <w:rPr/>
        <w:t>Le Gouvernement:  le Roi est le personnage le plus haut-placé du Gouvernement de Tarna.  Les lois de Tarna sont émises par le Conseil matriarcal du Jugement.  Le Roi est choisi gréce au “Rituel du souverain” : il s’agit d’une série d’épreuves d’habileté, de courage et d’intelligence. Il reste Roi jusqu’à ce que le Conseil du Jugement le déclare inapte à gouverner. L’ancien Roi peut de nouveau se présenter au “Rituel du Souverain” pour regagner son tr’ne.  En général, il est alors mis en lambeaux par les jeunes mâles pendant la compétition.</w:t>
      </w:r>
    </w:p>
    <w:p>
      <w:pPr>
        <w:pStyle w:val="Normal"/>
        <w:rPr/>
      </w:pPr>
      <w:r>
        <w:rPr/>
      </w:r>
    </w:p>
    <w:p>
      <w:pPr>
        <w:pStyle w:val="Normal"/>
        <w:rPr/>
      </w:pPr>
      <w:r>
        <w:rPr/>
        <w:t>Le Conseil du Jugement est composé de six sièges:  l’Oratrice, la Mère, la Jeune, la Guerrière, la Prêtresse et la Magicienne.  Ces r’les sont réservés aux femmes.</w:t>
      </w:r>
    </w:p>
    <w:p>
      <w:pPr>
        <w:pStyle w:val="Normal"/>
        <w:rPr/>
      </w:pPr>
      <w:r>
        <w:rPr/>
      </w:r>
    </w:p>
    <w:p>
      <w:pPr>
        <w:pStyle w:val="Normal"/>
        <w:rPr/>
      </w:pPr>
      <w:r>
        <w:rPr/>
        <w:t xml:space="preserve">L’argent: les devises principales de Tarna sont les Royaux et les Communs. Les </w:t>
      </w:r>
    </w:p>
    <w:p>
      <w:pPr>
        <w:pStyle w:val="Normal"/>
        <w:rPr/>
      </w:pPr>
      <w:r>
        <w:rPr/>
        <w:t>Royaux équivalent à peu près à l’or et aux dinars des autres pays. Un Royau vaut 100 Communs. Touristes, veuillez noter : il y a un bureau de change dans la partie Nord de la cité o— vous pouvez échanger des devises étangères contre des Royaux et des  Communs.</w:t>
      </w:r>
    </w:p>
    <w:p>
      <w:pPr>
        <w:pStyle w:val="Normal"/>
        <w:rPr/>
      </w:pPr>
      <w:r>
        <w:rPr/>
      </w:r>
    </w:p>
    <w:p>
      <w:pPr>
        <w:pStyle w:val="Normal"/>
        <w:rPr/>
      </w:pPr>
      <w:r>
        <w:rPr/>
        <w:t>Hébergement:  il y a une bonne auberge qui s’appelle “l’Auberge de la Bienvenue” dans le centre ville.  L’auberge a de belles chambres à des prix raisonnables.  Le restaurant offre tous les jours une cuisine variant des plats du Moyen-Orient aux spécialités régionales.  **** Au Guide des Auberges.</w:t>
      </w:r>
    </w:p>
    <w:p>
      <w:pPr>
        <w:pStyle w:val="Normal"/>
        <w:rPr/>
      </w:pPr>
      <w:r>
        <w:rPr/>
      </w:r>
    </w:p>
    <w:p>
      <w:pPr>
        <w:pStyle w:val="Normal"/>
        <w:rPr/>
      </w:pPr>
      <w:r>
        <w:rPr/>
        <w:t xml:space="preserve">Choses à voir:  Tout touriste qui se respecte se doit de visiter le bazar de Tarna Ouest. Le spectacle et les sons créent un ambiance incomparable dans cette partie du monde. </w:t>
      </w:r>
    </w:p>
    <w:p>
      <w:pPr>
        <w:pStyle w:val="Normal"/>
        <w:rPr/>
      </w:pPr>
      <w:r>
        <w:rPr/>
      </w:r>
    </w:p>
    <w:p>
      <w:pPr>
        <w:pStyle w:val="Normal"/>
        <w:rPr/>
      </w:pPr>
      <w:r>
        <w:rPr/>
        <w:t>Le touriste devrait aussi sortir des sentiers battus pour aller visiter le “Temple de Sekhmet”, situé à l’intérieur de la plus haute tour de la cité.  Bien que les humains ne soient pas autorisés à l’intérieur, jeter un petit coup d’Ïil vaut bien l’attaque d’asthme que peut déclencher l’ascension au sommet de la tour.</w:t>
      </w:r>
    </w:p>
    <w:p>
      <w:pPr>
        <w:pStyle w:val="Normal"/>
        <w:rPr/>
      </w:pPr>
      <w:r>
        <w:rPr/>
      </w:r>
    </w:p>
    <w:p>
      <w:pPr>
        <w:pStyle w:val="Normal"/>
        <w:rPr/>
      </w:pPr>
      <w:r>
        <w:rPr/>
      </w:r>
    </w:p>
    <w:p>
      <w:pPr>
        <w:pStyle w:val="Normal"/>
        <w:rPr/>
      </w:pPr>
      <w:r>
        <w:rPr/>
        <w:t>LA VISITE DE LA SAVANE</w:t>
      </w:r>
    </w:p>
    <w:p>
      <w:pPr>
        <w:pStyle w:val="Normal"/>
        <w:rPr/>
      </w:pPr>
      <w:r>
        <w:rPr/>
      </w:r>
    </w:p>
    <w:p>
      <w:pPr>
        <w:pStyle w:val="Normal"/>
        <w:rPr/>
      </w:pPr>
      <w:r>
        <w:rPr/>
        <w:t xml:space="preserve">La savane est une vaste plaine d’herbe garnie de quelques arbres et de quelques  pierres pour rompre la monotonie.  Eparpillés à travers cette grande région d’herbeuse trouvent les villages du peuple simbanien.  </w:t>
      </w:r>
    </w:p>
    <w:p>
      <w:pPr>
        <w:pStyle w:val="Normal"/>
        <w:rPr/>
      </w:pPr>
      <w:r>
        <w:rPr/>
      </w:r>
    </w:p>
    <w:p>
      <w:pPr>
        <w:pStyle w:val="Normal"/>
        <w:rPr/>
      </w:pPr>
      <w:r>
        <w:rPr/>
        <w:t>La Vie dans un Village Simbanien:  les Simbaniens sont traditionnellement des Guerriers nomades et des gardiens de troupeaux.  Plusieurs mois par an, ils se déplacent de site villageois en site villageois pour garder leurs troupeaux dans des pâturages frais.  Les Simbaniens sont des gens amicaux et accueillants.  Ils tiennent en haute estime la forme physique et ont un grand respect pour les étrangers en pleine forme.  Ils sont ouvertement hostiles à la magie et il est donc recommandé de n’utiliser aucune magie en leur présence.</w:t>
      </w:r>
    </w:p>
    <w:p>
      <w:pPr>
        <w:pStyle w:val="Normal"/>
        <w:rPr/>
      </w:pPr>
      <w:r>
        <w:rPr/>
      </w:r>
    </w:p>
    <w:p>
      <w:pPr>
        <w:pStyle w:val="Normal"/>
        <w:rPr/>
      </w:pPr>
      <w:r>
        <w:rPr/>
        <w:t>Le Gouvernement:  le dirigeant  principal de cette tribu est le Laibon, choisit par les Anciens (les vieux membres de la tribu) pour sa sagesse.  La plupart des décisions</w:t>
      </w:r>
    </w:p>
    <w:p>
      <w:pPr>
        <w:pStyle w:val="Normal"/>
        <w:rPr/>
      </w:pPr>
      <w:r>
        <w:rPr/>
        <w:t>concernant la tribu sont prises après discussions entre le Laibon et les Anciens.</w:t>
      </w:r>
    </w:p>
    <w:p>
      <w:pPr>
        <w:pStyle w:val="Normal"/>
        <w:rPr/>
      </w:pPr>
      <w:r>
        <w:rPr/>
      </w:r>
    </w:p>
    <w:p>
      <w:pPr>
        <w:pStyle w:val="Normal"/>
        <w:rPr/>
      </w:pPr>
      <w:r>
        <w:rPr/>
        <w:t>L’argent:  La devise principale des Simbaniens est le bétail.  Un taureau = deux vaches = quatre veaux.  L’Or n’a pas de valeur pour les Simbaniens sauf sous forme de bijou.  Le troc est aussi très courant.</w:t>
      </w:r>
    </w:p>
    <w:p>
      <w:pPr>
        <w:pStyle w:val="Normal"/>
        <w:rPr/>
      </w:pPr>
      <w:r>
        <w:rPr/>
      </w:r>
    </w:p>
    <w:p>
      <w:pPr>
        <w:pStyle w:val="Normal"/>
        <w:rPr/>
      </w:pPr>
      <w:r>
        <w:rPr/>
        <w:t>L’hébergement:  En général, les Simbaniens ont une hutte réservée pour les visiteurs.  Nous recommandons fortement aux touristes d’amener leur propre nourriture.  Si les Simbaniens sont toujours prêts à partager, en revanche peu de personnes peuvent supporter le mélange de sang coagulé et de lait qui constitue l’essentiel de leur régime alimentaire.  ** Au guide de la Savane (Après tout, les tarifs sont imbattables!)</w:t>
      </w:r>
    </w:p>
    <w:p>
      <w:pPr>
        <w:pStyle w:val="Normal"/>
        <w:rPr/>
      </w:pPr>
      <w:r>
        <w:rPr/>
      </w:r>
    </w:p>
    <w:p>
      <w:pPr>
        <w:pStyle w:val="Normal"/>
        <w:rPr/>
      </w:pPr>
      <w:r>
        <w:rPr/>
        <w:t>Si vous devez dormir à la belle étoile dans la savane, n’oubliez pas d’apporter de quoi  allumer un feu.  Beaucoup de monstres hantent la savane à la recherche d’Explorateurs endormis.  Un bon feu pourra soit les chasser  soit les attirer, mais au moins vous pourrez voir ce que vous combattrez.</w:t>
      </w:r>
    </w:p>
    <w:p>
      <w:pPr>
        <w:pStyle w:val="Normal"/>
        <w:rPr/>
      </w:pPr>
      <w:r>
        <w:rPr/>
      </w:r>
    </w:p>
    <w:p>
      <w:pPr>
        <w:pStyle w:val="Normal"/>
        <w:rPr/>
      </w:pPr>
      <w:r>
        <w:rPr/>
        <w:t>Choses à faire:  Le peuple, les huttes et les troupeaux des villages simbaniens sont beaucoup plus intéressants que l’herbe, les pierres et les arbres de la savane.</w:t>
      </w:r>
    </w:p>
    <w:p>
      <w:pPr>
        <w:pStyle w:val="Normal"/>
        <w:rPr/>
      </w:pPr>
      <w:r>
        <w:rPr/>
      </w:r>
    </w:p>
    <w:p>
      <w:pPr>
        <w:pStyle w:val="Normal"/>
        <w:rPr/>
      </w:pPr>
      <w:r>
        <w:rPr/>
        <w:t xml:space="preserve">Si vous êtes tenté par une promenade au Sud du village Simbanien principal, vous trouverez le Lac de la Paix.  Ce charmant petit lac a la réputation d’être magique et offre un cadre idéal pour étudier la faune et la flore. </w:t>
      </w:r>
    </w:p>
    <w:p>
      <w:pPr>
        <w:pStyle w:val="Normal"/>
        <w:rPr/>
      </w:pPr>
      <w:r>
        <w:rPr/>
      </w:r>
    </w:p>
    <w:p>
      <w:pPr>
        <w:pStyle w:val="Normal"/>
        <w:rPr/>
      </w:pPr>
      <w:r>
        <w:rPr/>
      </w:r>
    </w:p>
    <w:p>
      <w:pPr>
        <w:pStyle w:val="Normal"/>
        <w:rPr/>
      </w:pPr>
      <w:r>
        <w:rPr/>
        <w:t>BALADE EN JUNGLE</w:t>
      </w:r>
    </w:p>
    <w:p>
      <w:pPr>
        <w:pStyle w:val="Normal"/>
        <w:rPr/>
      </w:pPr>
      <w:r>
        <w:rPr/>
      </w:r>
    </w:p>
    <w:p>
      <w:pPr>
        <w:pStyle w:val="Normal"/>
        <w:rPr/>
      </w:pPr>
      <w:r>
        <w:rPr/>
        <w:t xml:space="preserve">Quand la plupart des étrangers pensent à Fricana, ils imaginent une végétation épaisse bloquant les sentiers et à travers laquelle on se crée un chemin à coups de machette ; ils voient des lianes grimpantes qui s’entrelacent et des serpents qui rampent àla rencontre de l’explorateur, des moustiques qui se délectent de la moindre parcelle exposée de votre peau et l’humidité qui fait coller votre chemise.Oui, c’est cela, la jungle impitoyable. Et c’est ici qu’il faut séparer l’Explorateur du Touriste. </w:t>
      </w:r>
    </w:p>
    <w:p>
      <w:pPr>
        <w:pStyle w:val="Normal"/>
        <w:rPr/>
      </w:pPr>
      <w:r>
        <w:rPr/>
      </w:r>
    </w:p>
    <w:p>
      <w:pPr>
        <w:pStyle w:val="Normal"/>
        <w:rPr/>
      </w:pPr>
      <w:r>
        <w:rPr/>
        <w:t>La jungle est en fait un endroit de toute beauté.  Il suffit juste de la chercher.  Différentes tribus vivent dans la jungle de Fricana de l’Est.  Il suffit juste de les trouver.  Des civilisations perdues se cachent un peu partout dans les sous-bois épais.  Il suffit juste de les éviter.  (Peu de ces civilisations perdues sont formées de joyeux gaillards.)</w:t>
      </w:r>
    </w:p>
    <w:p>
      <w:pPr>
        <w:pStyle w:val="Normal"/>
        <w:rPr/>
      </w:pPr>
      <w:r>
        <w:rPr/>
      </w:r>
    </w:p>
    <w:p>
      <w:pPr>
        <w:pStyle w:val="Normal"/>
        <w:rPr/>
      </w:pPr>
      <w:r>
        <w:rPr/>
        <w:t>Le gouvernement: non-existant.</w:t>
      </w:r>
    </w:p>
    <w:p>
      <w:pPr>
        <w:pStyle w:val="Normal"/>
        <w:rPr/>
      </w:pPr>
      <w:r>
        <w:rPr/>
      </w:r>
    </w:p>
    <w:p>
      <w:pPr>
        <w:pStyle w:val="Normal"/>
        <w:rPr/>
      </w:pPr>
      <w:r>
        <w:rPr/>
        <w:t>L’argent: non-existant.</w:t>
      </w:r>
    </w:p>
    <w:p>
      <w:pPr>
        <w:pStyle w:val="Normal"/>
        <w:rPr/>
      </w:pPr>
      <w:r>
        <w:rPr/>
      </w:r>
    </w:p>
    <w:p>
      <w:pPr>
        <w:pStyle w:val="Normal"/>
        <w:rPr/>
      </w:pPr>
      <w:r>
        <w:rPr/>
        <w:t>L’hébergement:  non-existant.</w:t>
      </w:r>
    </w:p>
    <w:p>
      <w:pPr>
        <w:pStyle w:val="Normal"/>
        <w:rPr/>
      </w:pPr>
      <w:r>
        <w:rPr/>
      </w:r>
    </w:p>
    <w:p>
      <w:pPr>
        <w:pStyle w:val="Normal"/>
        <w:rPr/>
      </w:pPr>
      <w:r>
        <w:rPr/>
        <w:t>Choses à voir:  plantes, serpents, singes, insectes, léopards, vignes, moustiques, arbres, fougères, etc.  La rumeur veut qu’il y ait un arbre magique géant quelque part dans cette région du pays, ainsi qu’une cité jumelle de Tarna remplie de trésors anciens.  Telles sont les histoires de cette terre majestueuse.</w:t>
      </w:r>
    </w:p>
    <w:p>
      <w:pPr>
        <w:pStyle w:val="Normal"/>
        <w:rPr/>
      </w:pPr>
      <w:r>
        <w:rPr/>
      </w:r>
    </w:p>
    <w:p>
      <w:pPr>
        <w:pStyle w:val="Normal"/>
        <w:rPr/>
      </w:pPr>
      <w:r>
        <w:rPr/>
      </w:r>
    </w:p>
    <w:p>
      <w:pPr>
        <w:pStyle w:val="Normal"/>
        <w:rPr/>
      </w:pPr>
      <w:r>
        <w:rPr/>
        <w:t>Ici  F.E. L’attrait de la jungle est pour l’Explorateur, pareil à l’appel de la sirène pour le marin. Vous ne savez jamais ce que vous y trouverez.Une fois, alors que je me frayais un  chemin à coups de machette à travers des broussailles épaisses je découvris une cité perdue habitée par des singes est dirigée par une femme superbe.  Naturellement, dès qu’elle me vit, elle tomba amoureuse de moi.  Après tout, les autres hommes autour d’elle étaient plut’t gros, puants et poilus.  Jaloux aussi.  J’ai pra-tiquement perdu la peau de mes, enfin bref, disons que j’ai appris une leçon importante.</w:t>
      </w:r>
    </w:p>
    <w:p>
      <w:pPr>
        <w:pStyle w:val="Normal"/>
        <w:rPr/>
      </w:pPr>
      <w:r>
        <w:rPr/>
      </w:r>
    </w:p>
    <w:p>
      <w:pPr>
        <w:pStyle w:val="Normal"/>
        <w:rPr/>
      </w:pPr>
      <w:r>
        <w:rPr/>
      </w:r>
    </w:p>
    <w:p>
      <w:pPr>
        <w:pStyle w:val="Normal"/>
        <w:rPr/>
      </w:pPr>
      <w:r>
        <w:rPr/>
        <w:t>LE GUIDE DU LANGAGE DE FRICANA DE L’EST</w:t>
      </w:r>
    </w:p>
    <w:p>
      <w:pPr>
        <w:pStyle w:val="Normal"/>
        <w:rPr/>
      </w:pPr>
      <w:r>
        <w:rPr/>
      </w:r>
    </w:p>
    <w:p>
      <w:pPr>
        <w:pStyle w:val="Normal"/>
        <w:rPr/>
      </w:pPr>
      <w:r>
        <w:rPr/>
        <w:t>La plupart des peuples de ce pays comprennent  le Commun, le Swahili, ou l’Arabe.  Voici quelques phrases générales pour rendre votre communication plus agréable.</w:t>
      </w:r>
    </w:p>
    <w:p>
      <w:pPr>
        <w:pStyle w:val="Normal"/>
        <w:rPr/>
      </w:pPr>
      <w:r>
        <w:rPr/>
      </w:r>
    </w:p>
    <w:p>
      <w:pPr>
        <w:pStyle w:val="Normal"/>
        <w:rPr/>
      </w:pPr>
      <w:r>
        <w:rPr/>
      </w:r>
    </w:p>
    <w:p>
      <w:pPr>
        <w:pStyle w:val="Normal"/>
        <w:rPr/>
      </w:pPr>
      <w:r>
        <w:rPr/>
        <w:t>LES PHRASES DE SALUTATION</w:t>
      </w:r>
    </w:p>
    <w:p>
      <w:pPr>
        <w:pStyle w:val="Normal"/>
        <w:rPr/>
      </w:pPr>
      <w:r>
        <w:rPr/>
      </w:r>
    </w:p>
    <w:p>
      <w:pPr>
        <w:pStyle w:val="Normal"/>
        <w:rPr/>
      </w:pPr>
      <w:r>
        <w:rPr/>
        <w:t>Les salutations sont très importantes pour les gens de cette région.  Presque toutes les interactions sociales commencent avec des salutations.  Alors tenez-vous bien et soyez polis.</w:t>
      </w:r>
    </w:p>
    <w:p>
      <w:pPr>
        <w:pStyle w:val="Normal"/>
        <w:rPr/>
      </w:pPr>
      <w:r>
        <w:rPr/>
      </w:r>
    </w:p>
    <w:p>
      <w:pPr>
        <w:pStyle w:val="Normal"/>
        <w:rPr/>
      </w:pPr>
      <w:r>
        <w:rPr/>
        <w:t>Salutations en Swahili:</w:t>
        <w:tab/>
        <w:t>Littéralement</w:t>
        <w:tab/>
        <w:t>Métaphoriquement</w:t>
      </w:r>
    </w:p>
    <w:p>
      <w:pPr>
        <w:pStyle w:val="Normal"/>
        <w:rPr/>
      </w:pPr>
      <w:r>
        <w:rPr/>
        <w:t xml:space="preserve">Salutation: </w:t>
        <w:tab/>
        <w:t>Habari</w:t>
        <w:tab/>
        <w:t>(Nouvelles?)</w:t>
        <w:tab/>
        <w:t>(Comment allez-vous?)</w:t>
      </w:r>
    </w:p>
    <w:p>
      <w:pPr>
        <w:pStyle w:val="Normal"/>
        <w:rPr/>
      </w:pPr>
      <w:r>
        <w:rPr/>
        <w:t>Réponse</w:t>
        <w:tab/>
        <w:tab/>
        <w:t>Mzuri</w:t>
        <w:tab/>
        <w:t>(Bon)</w:t>
        <w:tab/>
        <w:tab/>
        <w:t>(Bien merci)</w:t>
      </w:r>
    </w:p>
    <w:p>
      <w:pPr>
        <w:pStyle w:val="Normal"/>
        <w:rPr/>
      </w:pPr>
      <w:r>
        <w:rPr/>
      </w:r>
    </w:p>
    <w:p>
      <w:pPr>
        <w:pStyle w:val="Normal"/>
        <w:rPr/>
      </w:pPr>
      <w:r>
        <w:rPr/>
        <w:t>D’autres salutations comme “Jambo” (“Y’a quelque chose qui cloche?) varient selon le nombre et la quantité d’interlocuteurs que vous saluez.</w:t>
      </w:r>
    </w:p>
    <w:p>
      <w:pPr>
        <w:pStyle w:val="Normal"/>
        <w:rPr/>
      </w:pPr>
      <w:r>
        <w:rPr/>
      </w:r>
    </w:p>
    <w:p>
      <w:pPr>
        <w:pStyle w:val="Normal"/>
        <w:rPr/>
      </w:pPr>
      <w:r>
        <w:rPr/>
        <w:t>Salutations en Arabe:</w:t>
        <w:tab/>
        <w:t>Littéralement</w:t>
        <w:tab/>
        <w:t xml:space="preserve"> Métaphoriquement</w:t>
      </w:r>
    </w:p>
    <w:p>
      <w:pPr>
        <w:pStyle w:val="Normal"/>
        <w:rPr/>
      </w:pPr>
      <w:r>
        <w:rPr/>
        <w:t>Salutation:     Naharak sa’id</w:t>
        <w:tab/>
        <w:t>(Jour heureux)</w:t>
        <w:tab/>
        <w:t>(Bonne journée)</w:t>
      </w:r>
    </w:p>
    <w:p>
      <w:pPr>
        <w:pStyle w:val="Normal"/>
        <w:rPr/>
      </w:pPr>
      <w:r>
        <w:rPr/>
      </w:r>
    </w:p>
    <w:p>
      <w:pPr>
        <w:pStyle w:val="Normal"/>
        <w:rPr/>
      </w:pPr>
      <w:r>
        <w:rPr/>
      </w:r>
    </w:p>
    <w:p>
      <w:pPr>
        <w:pStyle w:val="Normal"/>
        <w:rPr/>
      </w:pPr>
      <w:r>
        <w:rPr/>
      </w:r>
    </w:p>
    <w:p>
      <w:pPr>
        <w:pStyle w:val="Normal"/>
        <w:rPr/>
      </w:pPr>
      <w:r>
        <w:rPr/>
        <w:t>AUTRES PHRASES PRATIQUES</w:t>
      </w:r>
    </w:p>
    <w:p>
      <w:pPr>
        <w:pStyle w:val="Normal"/>
        <w:rPr/>
      </w:pPr>
      <w:r>
        <w:rPr/>
      </w:r>
    </w:p>
    <w:p>
      <w:pPr>
        <w:pStyle w:val="Normal"/>
        <w:rPr/>
      </w:pPr>
      <w:r>
        <w:rPr/>
        <w:t>Swahili:</w:t>
      </w:r>
    </w:p>
    <w:p>
      <w:pPr>
        <w:pStyle w:val="Normal"/>
        <w:rPr/>
      </w:pPr>
      <w:r>
        <w:rPr/>
        <w:t>Kwa Heri - “Au revoir”</w:t>
        <w:tab/>
        <w:tab/>
        <w:t>Asante -  “Merci”</w:t>
      </w:r>
    </w:p>
    <w:p>
      <w:pPr>
        <w:pStyle w:val="Normal"/>
        <w:rPr/>
      </w:pPr>
      <w:r>
        <w:rPr/>
        <w:t>Lala salama - “Dormez en paix”</w:t>
        <w:tab/>
        <w:t>Hodi - “Puis-je entrer chez vous?”</w:t>
      </w:r>
    </w:p>
    <w:p>
      <w:pPr>
        <w:pStyle w:val="Normal"/>
        <w:rPr/>
      </w:pPr>
      <w:r>
        <w:rPr/>
      </w:r>
    </w:p>
    <w:p>
      <w:pPr>
        <w:pStyle w:val="Normal"/>
        <w:rPr/>
      </w:pPr>
      <w:r>
        <w:rPr/>
        <w:t xml:space="preserve">Arabe: </w:t>
      </w:r>
    </w:p>
    <w:p>
      <w:pPr>
        <w:pStyle w:val="Normal"/>
        <w:rPr/>
      </w:pPr>
      <w:r>
        <w:rPr/>
        <w:t>Auda’nak -  “Au revoir”</w:t>
        <w:tab/>
        <w:tab/>
        <w:t>Kattir Khairak -  “Merci”</w:t>
      </w:r>
    </w:p>
    <w:p>
      <w:pPr>
        <w:pStyle w:val="Normal"/>
        <w:rPr/>
      </w:pPr>
      <w:r>
        <w:rPr/>
        <w:t>Lailtak sa’idi - “Bonsoir”</w:t>
        <w:tab/>
        <w:tab/>
        <w:t xml:space="preserve">Shuf ilmkara waka’mnilbarl - “Regarde, la </w:t>
        <w:tab/>
        <w:tab/>
        <w:tab/>
        <w:tab/>
        <w:tab/>
        <w:tab/>
        <w:tab/>
        <w:tab/>
        <w:t>moukère est tombée de la mule.”</w:t>
      </w:r>
    </w:p>
    <w:p>
      <w:pPr>
        <w:pStyle w:val="Normal"/>
        <w:rPr/>
      </w:pPr>
      <w:r>
        <w:rPr/>
      </w:r>
    </w:p>
    <w:p>
      <w:pPr>
        <w:pStyle w:val="Normal"/>
        <w:rPr/>
      </w:pPr>
      <w:r>
        <w:rPr/>
      </w:r>
    </w:p>
    <w:p>
      <w:pPr>
        <w:pStyle w:val="Normal"/>
        <w:rPr/>
      </w:pPr>
      <w:r>
        <w:rPr/>
        <w:t>GUIDE DE LA FLORE ET FAUNE LOCALES</w:t>
      </w:r>
    </w:p>
    <w:p>
      <w:pPr>
        <w:pStyle w:val="Normal"/>
        <w:rPr/>
      </w:pPr>
      <w:r>
        <w:rPr/>
      </w:r>
    </w:p>
    <w:p>
      <w:pPr>
        <w:pStyle w:val="Normal"/>
        <w:rPr/>
      </w:pPr>
      <w:r>
        <w:rPr/>
        <w:t>La Fricana de l’Est est reconnue à l’échelle mondiale pour sa vie sauvage dynamique et diversifiée.  L’antilope élégante bondit entre les gnous en train de paître et les énormes éléphants, le guépard rusé poursuit à une vitesse incroyable le zèbre plein d’entrain, les immenses girafes étalent leurs jambes et étendent leur cou allongé pour boire aux flaques d’eau merveilleuses pendant que l’hippopotame tout heureux se vautre dans la boue puante.   Ce sont là les images incroyables d’un safari en savane qui nous amène au cÏur de cette terre si belle.  Malheureusement, de nos jours, on ne peut trouver la plupart de ces animaux étonnants que dans une réserve de jeu à l’Est du pittoresque Kensington.  Il y a donc peu de chances que vous les rencontriez, même au cours de vos excursions les plus approfondies.</w:t>
      </w:r>
    </w:p>
    <w:p>
      <w:pPr>
        <w:pStyle w:val="Normal"/>
        <w:rPr/>
      </w:pPr>
      <w:r>
        <w:rPr/>
      </w:r>
    </w:p>
    <w:p>
      <w:pPr>
        <w:pStyle w:val="Normal"/>
        <w:rPr/>
      </w:pPr>
      <w:r>
        <w:rPr/>
      </w:r>
    </w:p>
    <w:p>
      <w:pPr>
        <w:pStyle w:val="Normal"/>
        <w:rPr/>
      </w:pPr>
      <w:r>
        <w:rPr/>
        <w:t xml:space="preserve">CREATURES AMUSANTES ET PRATIQUEMENT PAS </w:t>
      </w:r>
    </w:p>
    <w:p>
      <w:pPr>
        <w:pStyle w:val="Normal"/>
        <w:rPr/>
      </w:pPr>
      <w:r>
        <w:rPr/>
      </w:r>
    </w:p>
    <w:p>
      <w:pPr>
        <w:pStyle w:val="Normal"/>
        <w:rPr/>
      </w:pPr>
      <w:r>
        <w:rPr/>
        <w:t>Les Singes:  animaux d’arbres au sens de l’humour puéril, les singes font de leur mieux pour égayer la journée monotone de l’Explorateur  en laissant tomber des mangues pourries sur la tête du voyageur, en laissant des peaux de bananes sur le chemin du promeneur imprudent et en s’infiltrant dans le campement de l’Explorateur épuisé pour lui piquer ses chèques de voyage.</w:t>
      </w:r>
    </w:p>
    <w:p>
      <w:pPr>
        <w:pStyle w:val="Normal"/>
        <w:rPr/>
      </w:pPr>
      <w:r>
        <w:rPr/>
      </w:r>
    </w:p>
    <w:p>
      <w:pPr>
        <w:pStyle w:val="Normal"/>
        <w:rPr/>
      </w:pPr>
      <w:r>
        <w:rPr/>
        <w:t xml:space="preserve">Les Meerbats:  Petites créatures velues avec des ailes, les meerbats ressemblent à une forme mutante des meerkats.  Elles  vivent sous-terre, en grandes colonies et se nourrissent de fruits et d’insectes. </w:t>
      </w:r>
    </w:p>
    <w:p>
      <w:pPr>
        <w:pStyle w:val="Normal"/>
        <w:rPr/>
      </w:pPr>
      <w:r>
        <w:rPr/>
      </w:r>
    </w:p>
    <w:p>
      <w:pPr>
        <w:pStyle w:val="Normal"/>
        <w:rPr/>
      </w:pPr>
      <w:r>
        <w:rPr/>
      </w:r>
    </w:p>
    <w:p>
      <w:pPr>
        <w:pStyle w:val="Normal"/>
        <w:rPr/>
      </w:pPr>
      <w:r>
        <w:rPr/>
        <w:t xml:space="preserve">CREATURES PAS SI AMUSANTES ET PLUS DANGEREUSES </w:t>
      </w:r>
    </w:p>
    <w:p>
      <w:pPr>
        <w:pStyle w:val="Normal"/>
        <w:rPr/>
      </w:pPr>
      <w:r>
        <w:rPr/>
      </w:r>
    </w:p>
    <w:p>
      <w:pPr>
        <w:pStyle w:val="Normal"/>
        <w:rPr/>
      </w:pPr>
      <w:r>
        <w:rPr/>
        <w:t xml:space="preserve">Les Rhinocéros:  ces survivants maladroits des temps préhistoriques se promènent toujours dans la savane d’aujourd’hui.  Ils ont une vue très mauvaise, l’ouie  très fine et un tempérament très irascible.   </w:t>
      </w:r>
    </w:p>
    <w:p>
      <w:pPr>
        <w:pStyle w:val="Normal"/>
        <w:rPr/>
      </w:pPr>
      <w:r>
        <w:rPr/>
      </w:r>
    </w:p>
    <w:p>
      <w:pPr>
        <w:pStyle w:val="Normal"/>
        <w:rPr/>
      </w:pPr>
      <w:r>
        <w:rPr/>
        <w:t>Les Pygmées Lutins:  on voit rarement ces tous petits membres de la famille des Lutins dans la savane et la jungle et pourtant leur présence est évidente. Etant carnivores et prudemment lâches, ils capturent leurs proies à l’aide de pièges.  Ces pièges se trouvent à travers toute la région.  L’aventurier avisé devrait rester sur ces gardes car certains de ces pièges sont très bien cachés.  Il n’y a rien de plus destructif pour la dignité de l’Explorateur  que d’être découvert par les Guerriers Simbaniens suspendu par les pieds.  Si les Simbaniens sont trop polis pour vous rire au nez, ils on tendance à se moquer de vous quand ils pensent que vous ne pouvez pas les entendre.</w:t>
      </w:r>
    </w:p>
    <w:p>
      <w:pPr>
        <w:pStyle w:val="Normal"/>
        <w:rPr/>
      </w:pPr>
      <w:r>
        <w:rPr/>
      </w:r>
    </w:p>
    <w:p>
      <w:pPr>
        <w:pStyle w:val="Normal"/>
        <w:rPr/>
      </w:pPr>
      <w:r>
        <w:rPr/>
        <w:t>Les Fourmis Géantes: ces insectes ne sont pas du gâteau. Les fourmis géantes ont un appétit incroyable et sont célèbres pour avoir dépouillé une carcasse d’éléphant en 2,3 secondes. Elles sont persistantes et résistantes et n’abandonnent pas leur proie, qu’il s’agisse d’un animal ou d’un Explorateur. En plus de leurs méchoires vicieuses et de leur abdomen  qui éjecte de l’acide, les fourmis géantes chassent rarement en solo et elles sont donc,  souvent mortelles.</w:t>
      </w:r>
    </w:p>
    <w:p>
      <w:pPr>
        <w:pStyle w:val="Normal"/>
        <w:rPr/>
      </w:pPr>
      <w:r>
        <w:rPr/>
      </w:r>
    </w:p>
    <w:p>
      <w:pPr>
        <w:pStyle w:val="Normal"/>
        <w:rPr/>
      </w:pPr>
      <w:r>
        <w:rPr/>
        <w:t>Les Vignes Vénéneuses:  il y a beaucoup de plantes vénéneuses sur cette planète, mais aucune n’est aussi vicieuse que les Vignes Vénéneuses de la savane de Fricana de l’Est.  Les fruits des vignes sont  similaires au raisin, très doux et extrêmement appétissants.  Ils poussent sur un pied central au milieu des plants de vignes.  Quand des créatures vivantes s’approchent pour “braconner” , les branches des vignes déclenchent leurs fouets, attrapant l’animal et lui injectant leur venin violent avec leurs épines.  Faites bien attention et servez-vous de votre bon sens quand vous rencontrez ces  plantes grimpantes sordides;  sauvez-vous à toutes jambes.</w:t>
      </w:r>
    </w:p>
    <w:p>
      <w:pPr>
        <w:pStyle w:val="Normal"/>
        <w:rPr/>
      </w:pPr>
      <w:r>
        <w:rPr/>
      </w:r>
    </w:p>
    <w:p>
      <w:pPr>
        <w:pStyle w:val="Normal"/>
        <w:rPr/>
      </w:pPr>
      <w:r>
        <w:rPr/>
      </w:r>
    </w:p>
    <w:p>
      <w:pPr>
        <w:pStyle w:val="Normal"/>
        <w:rPr/>
      </w:pPr>
      <w:r>
        <w:rPr/>
        <w:t>CREATURES DEFINITIVEMENT PAS SI AMUSANTES ET FRANCHEMENT DANGEREUSES</w:t>
      </w:r>
    </w:p>
    <w:p>
      <w:pPr>
        <w:pStyle w:val="Normal"/>
        <w:rPr/>
      </w:pPr>
      <w:r>
        <w:rPr/>
      </w:r>
    </w:p>
    <w:p>
      <w:pPr>
        <w:pStyle w:val="Normal"/>
        <w:rPr/>
      </w:pPr>
      <w:r>
        <w:rPr/>
        <w:t>Les Cobras Volants.  Serpents venimeux avec de méchantes ailes (une combinaison particulièrement dangereuse), les Cobras Volants ont l’avantage évolutif de pouvoir cracher leur venin ou l’injecter en mordant.  C’est pourquoi il est recommandé d’avoir des pilules Anti-Poison quand vous voyagez à travers la jungle.</w:t>
      </w:r>
    </w:p>
    <w:p>
      <w:pPr>
        <w:pStyle w:val="Normal"/>
        <w:rPr/>
      </w:pPr>
      <w:r>
        <w:rPr/>
      </w:r>
    </w:p>
    <w:p>
      <w:pPr>
        <w:pStyle w:val="Normal"/>
        <w:rPr/>
      </w:pPr>
      <w:r>
        <w:rPr/>
        <w:t>Les Crocos.  Ces reptilhommes humanoides sont intelligents, durs et ont beaucoup de dents.  Ils refusent toujours de parler de trêve, (puisqu’ils ne peuvent pas parler), et rechignent rarement à attaquer et à utiliser leurs dents.</w:t>
      </w:r>
    </w:p>
    <w:p>
      <w:pPr>
        <w:pStyle w:val="Normal"/>
        <w:rPr/>
      </w:pPr>
      <w:r>
        <w:rPr/>
      </w:r>
    </w:p>
    <w:p>
      <w:pPr>
        <w:pStyle w:val="Normal"/>
        <w:rPr/>
      </w:pPr>
      <w:r>
        <w:rPr/>
        <w:t>Les Singehommes.   On ne sait pas vraiment s’ils sont des singes évoluant vers l’homme ou des hommes régressant vers le singe.  Ce qui est clair, c’est qu’ils combinent la force brutale et la dureté des anthropoides avec la stupidité et le tempérament querelleur des humanoides.</w:t>
      </w:r>
    </w:p>
    <w:p>
      <w:pPr>
        <w:pStyle w:val="Normal"/>
        <w:rPr/>
      </w:pPr>
      <w:r>
        <w:rPr/>
      </w:r>
    </w:p>
    <w:p>
      <w:pPr>
        <w:pStyle w:val="Normal"/>
        <w:rPr/>
      </w:pPr>
      <w:r>
        <w:rPr/>
        <w:t xml:space="preserve">Les Changeurs-de-Forme.  Ce sont les membres des tribus de la jungle qui ont le pouvoir magique d’adopter certaines apparences d’animaux et de se transformer en une combinaison d’humain et d’animal.  Le genre d’animal dépend du totem du village.  Certaines tribus, comme celles qui prennent la forme de Bushbaby, sont agréables à rencontrer.  D’autres, comme celles qui se transforment en Python, en Phacochère ou en Léopard, valent la peine d’être évitées.  Elles connaissent  toutes des tours de  magie et utilisent des sortilèges pour défendre leur territoire contre les étrangers.  Parce qu’ils sont en général ,cachés, grâce à leur magie, les villages des Changeurs-de-Forme sont extrêmement difficiles à découvrir. </w:t>
      </w:r>
    </w:p>
    <w:p>
      <w:pPr>
        <w:pStyle w:val="Normal"/>
        <w:rPr/>
      </w:pPr>
      <w:r>
        <w:rPr/>
      </w:r>
    </w:p>
    <w:p>
      <w:pPr>
        <w:pStyle w:val="Normal"/>
        <w:rPr/>
      </w:pPr>
      <w:r>
        <w:rPr/>
        <w:t>Les Elans.  Il n’y a pas d’élans en Fricana de l’Est.</w:t>
      </w:r>
    </w:p>
    <w:p>
      <w:pPr>
        <w:pStyle w:val="Normal"/>
        <w:rPr/>
      </w:pPr>
      <w:r>
        <w:rPr/>
      </w:r>
    </w:p>
    <w:p>
      <w:pPr>
        <w:pStyle w:val="Normal"/>
        <w:rPr/>
      </w:pPr>
      <w:r>
        <w:rPr/>
      </w:r>
    </w:p>
    <w:p>
      <w:pPr>
        <w:pStyle w:val="Normal"/>
        <w:rPr/>
      </w:pPr>
      <w:r>
        <w:rPr/>
        <w:t>CREATURES DONT VOUS AVEZ PLUTOT INTERET A VOUS ELOIGNER EN COURANT</w:t>
      </w:r>
    </w:p>
    <w:p>
      <w:pPr>
        <w:pStyle w:val="Normal"/>
        <w:rPr/>
      </w:pPr>
      <w:r>
        <w:rPr/>
      </w:r>
    </w:p>
    <w:p>
      <w:pPr>
        <w:pStyle w:val="Normal"/>
        <w:rPr/>
      </w:pPr>
      <w:r>
        <w:rPr/>
      </w:r>
    </w:p>
    <w:p>
      <w:pPr>
        <w:pStyle w:val="Normal"/>
        <w:rPr/>
      </w:pPr>
      <w:r>
        <w:rPr/>
        <w:t>Les Dinosaures.  Gros, moche, méchant, trop têtu pour laisser tomber, trop stupide pour mourir, l’”Hatari Kubwa” (Grand Danger) est définitivement quelque chose à mettre sur la liste “faites-que-mes-pieds-ne-me-laissent-pas-tomber-maintenant”.</w:t>
      </w:r>
    </w:p>
    <w:p>
      <w:pPr>
        <w:pStyle w:val="Normal"/>
        <w:rPr/>
      </w:pPr>
      <w:r>
        <w:rPr/>
      </w:r>
    </w:p>
    <w:p>
      <w:pPr>
        <w:pStyle w:val="Normal"/>
        <w:rPr/>
      </w:pPr>
      <w:r>
        <w:rPr/>
        <w:t>Les Vers Démoniaques.  Les légendes du Mijikenda sur ce gros monstre appelé “UtsaKufa” (Tu périras) sont nombreuses.  Puisque les personnes ayant vraiment  vu cette chose n’ont jamais vécu pour en parler, les rumeurs sont vagues.  Ce monstre est supposé poursuivre sa proie sous-terre et surgir à la surface au dernier moment.  Les Explorateurs les plus célèbres considèrent ces croyances locales comme du baratin.</w:t>
      </w:r>
    </w:p>
    <w:p>
      <w:pPr>
        <w:pStyle w:val="Normal"/>
        <w:rPr/>
      </w:pPr>
      <w:r>
        <w:rPr/>
      </w:r>
    </w:p>
    <w:p>
      <w:pPr>
        <w:pStyle w:val="Normal"/>
        <w:rPr/>
      </w:pPr>
      <w:r>
        <w:rPr/>
        <w:t>Les Démons.  Les Démons ne viennent pas de cette région.  En fait ils ne viennent pas non plus de ce monde.  Ils pénètrent notre monde par des portes magiques pour répandre le chaos et la désolation partout.  Ils ouvrent les portes en déchargeant une énergie négative à l’aide de la mort et de la destruction.  Ces portes sont généralement provisoires à moins qu’elles ne soient soutenues par une “Sphère de Porte”- un dispositif magique qui  engendre de la magie et de l’énergie négative pour éviter que les portes disparaissent.</w:t>
      </w:r>
    </w:p>
    <w:p>
      <w:pPr>
        <w:pStyle w:val="Normal"/>
        <w:rPr/>
      </w:pPr>
      <w:r>
        <w:rPr/>
      </w:r>
    </w:p>
    <w:p>
      <w:pPr>
        <w:pStyle w:val="Normal"/>
        <w:rPr/>
      </w:pPr>
      <w:r>
        <w:rPr/>
        <w:t>Les démons résistent au feu et à la destruction des armes qui ne sont pas magiques.  Ils sont parfois supérieurement intelligents et se servent de la magie (les Démons Magiciens)  et parfois, ils sont tout juste stupides et forts (les Démons stupides). Mais tous les.</w:t>
      </w:r>
    </w:p>
    <w:p>
      <w:pPr>
        <w:pStyle w:val="Normal"/>
        <w:rPr/>
      </w:pPr>
      <w:r>
        <w:rPr/>
      </w:r>
    </w:p>
    <w:p>
      <w:pPr>
        <w:pStyle w:val="Normal"/>
        <w:rPr/>
      </w:pPr>
      <w:r>
        <w:rPr/>
      </w:r>
    </w:p>
    <w:p>
      <w:pPr>
        <w:pStyle w:val="Normal"/>
        <w:rPr/>
      </w:pPr>
      <w:r>
        <w:rPr/>
        <w:t>EN CONCLUSION</w:t>
      </w:r>
    </w:p>
    <w:p>
      <w:pPr>
        <w:pStyle w:val="Normal"/>
        <w:rPr/>
      </w:pPr>
      <w:r>
        <w:rPr/>
      </w:r>
    </w:p>
    <w:p>
      <w:pPr>
        <w:pStyle w:val="Normal"/>
        <w:rPr/>
      </w:pPr>
      <w:r>
        <w:rPr/>
        <w:t>“</w:t>
      </w:r>
      <w:r>
        <w:rPr/>
        <w:t xml:space="preserve">F.E de nouveau.  Hé bien, c’est à peu près tout ce que vous devez savoir pour être un Explorateur Célèbre dans le coin.  ‚a m’a fait bien plaisir de vous parler.  J’ai plus beaucoup l’occasion de parler ces temps ci.  On dirait que personne ne veut m’écouter.  Pourtant, je me rappelle quand....”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3:26:00Z</dcterms:created>
  <dc:creator>Joe Sierra</dc:creator>
  <dc:description/>
  <dc:language>en-US</dc:language>
  <cp:lastModifiedBy>Joe Sierra</cp:lastModifiedBy>
  <dcterms:modified xsi:type="dcterms:W3CDTF">1996-05-16T13:26:00Z</dcterms:modified>
  <cp:revision>2</cp:revision>
  <dc:subject/>
  <dc:title>�</dc:title>
</cp:coreProperties>
</file>