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Quete De La Gloire III</w:t>
      </w:r>
    </w:p>
    <w:p>
      <w:pPr>
        <w:pStyle w:val="Normal"/>
        <w:rPr/>
      </w:pPr>
      <w:r>
        <w:rPr/>
      </w:r>
    </w:p>
    <w:p>
      <w:pPr>
        <w:pStyle w:val="Normal"/>
        <w:rPr/>
      </w:pPr>
      <w:r>
        <w:rPr/>
      </w:r>
    </w:p>
    <w:p>
      <w:pPr>
        <w:pStyle w:val="Normal"/>
        <w:rPr/>
      </w:pPr>
      <w:r>
        <w:rPr/>
        <w:t>INTRODUCTION Á LA QUÊTE DE LA GLOIRE</w:t>
      </w:r>
    </w:p>
    <w:p>
      <w:pPr>
        <w:pStyle w:val="Normal"/>
        <w:rPr/>
      </w:pPr>
      <w:r>
        <w:rPr/>
      </w:r>
    </w:p>
    <w:p>
      <w:pPr>
        <w:pStyle w:val="Normal"/>
        <w:rPr/>
      </w:pPr>
      <w:r>
        <w:rPr/>
        <w:t>Le jeu de La Quête de la Gloire combine le développement d’un personnage et des jeux de r’le à travers des scènes de combats avec le concept de base des jeux d’aventures: explorer un monde et résoudre ses énigmes.  “La Quête de la Gloire III: le Salaire de la Guerre” se déroule au royaume de Tarna, un pays semblable à l’Afrique.</w:t>
      </w:r>
    </w:p>
    <w:p>
      <w:pPr>
        <w:pStyle w:val="Normal"/>
        <w:rPr/>
      </w:pPr>
      <w:r>
        <w:rPr/>
      </w:r>
    </w:p>
    <w:p>
      <w:pPr>
        <w:pStyle w:val="Normal"/>
        <w:rPr/>
      </w:pPr>
      <w:r>
        <w:rPr/>
        <w:t>L’essence du jeu de r’le est d’essayer de penser comme votre personnage penserait s’il était confronté à un dilemme.  Dans la série de La quête de la Gloire, vous avez le choix entre trois types de base de personnages - le puissant Guerrier, l’Utilisateur de Magie mystérieux ou le Voleur rusé.  Ils ont tous le même but - essayer d’éviter une guerre entre les tribus Simbani, Leopardan et Liontaur.  Cependant, chaque personnage devra accomplir cette tâche en utilisant les talents et les habiletés propres à son type de personnage. L’Utilisateur de Magie jette des sorts pour surmonter les obstacles mais ne survivra pas forcément une bataille rangée.  Si le  Voleur choisit un chemin détourné devant un problème, le Guerrier, lui, peut l’approcher de façon directe.</w:t>
      </w:r>
    </w:p>
    <w:p>
      <w:pPr>
        <w:pStyle w:val="Normal"/>
        <w:rPr/>
      </w:pPr>
      <w:r>
        <w:rPr/>
      </w:r>
    </w:p>
    <w:p>
      <w:pPr>
        <w:pStyle w:val="Normal"/>
        <w:rPr/>
      </w:pPr>
      <w:r>
        <w:rPr/>
        <w:t>L’expérience est un facteur important dans ce jeu.  Vos habiletés s’améliorent avec la pratique.  Le plus vous faites les choses, le meilleur vous devenez.  Ainsi, à la fin du jeu, vous serez capable de faire ce que vous n’auriez pas pu accomplir au début du jeu, simplement parce que vos habiletés se sont améliorées.</w:t>
      </w:r>
    </w:p>
    <w:p>
      <w:pPr>
        <w:pStyle w:val="Normal"/>
        <w:rPr/>
      </w:pPr>
      <w:r>
        <w:rPr/>
      </w:r>
    </w:p>
    <w:p>
      <w:pPr>
        <w:pStyle w:val="Normal"/>
        <w:rPr/>
      </w:pPr>
      <w:r>
        <w:rPr/>
        <w:t>La conversation occupe aussi une place importante dans La Quête de la Gloire.  Vous rencontrerez beaucoup de personnes et de créatures bizarres dans ce monde.  Pour connaître le but de votre quête, vous aurez besoin de parler avec presque toutes les personnes que vous rencontrerez.  Comme votre personnage, les êtres que vous rencontrerez auront tous des personnalités et des  savoirs distincts.  Vous devrez essayer de découvrir le plus de choses possibles pour accomplir votre mission.</w:t>
      </w:r>
    </w:p>
    <w:p>
      <w:pPr>
        <w:pStyle w:val="Normal"/>
        <w:rPr/>
      </w:pPr>
      <w:r>
        <w:rPr/>
      </w:r>
    </w:p>
    <w:p>
      <w:pPr>
        <w:pStyle w:val="Normal"/>
        <w:rPr/>
      </w:pPr>
      <w:r>
        <w:rPr/>
        <w:t>Les héros ont aussi affaire à des monstres.  Il y a toutes sortes de monstres dans ce monde et il est donc important de savoir quand se battre et quand s’enfuir en courant. Chaque bataille à laquelle vous participerez vous apportera une expérience précieuse, et quelques fois vos victoires vous rapporteront des trésors dont vous aurez besoin pour acheter de la nourriture et de l’équipement.  N’oubliez pas de fouiller les corps des monstres que vous avez tués.</w:t>
      </w:r>
    </w:p>
    <w:p>
      <w:pPr>
        <w:pStyle w:val="Normal"/>
        <w:rPr/>
      </w:pPr>
      <w:r>
        <w:rPr/>
      </w:r>
    </w:p>
    <w:p>
      <w:pPr>
        <w:pStyle w:val="Normal"/>
        <w:rPr/>
      </w:pPr>
      <w:r>
        <w:rPr/>
        <w:t>Mais la vie d’un héros n’est pas toujours si sérieuse.  Entre  des luttes acharnées avec de terribles monstres et des questions de vie ou de mort, il y a des moments remplis d’humour et d’allégresse et des moments franchement dr’les et stupides.  Ainsi, vous pouvez vivre des sensations fortes et vous amuser en même temps.</w:t>
      </w:r>
    </w:p>
    <w:p>
      <w:pPr>
        <w:pStyle w:val="Normal"/>
        <w:rPr/>
      </w:pPr>
      <w:r>
        <w:rPr/>
      </w:r>
    </w:p>
    <w:p>
      <w:pPr>
        <w:pStyle w:val="Normal"/>
        <w:rPr/>
      </w:pPr>
      <w:r>
        <w:rPr/>
      </w:r>
    </w:p>
    <w:p>
      <w:pPr>
        <w:pStyle w:val="Normal"/>
        <w:rPr/>
      </w:pPr>
      <w:r>
        <w:rPr/>
        <w:t>Creer un Personnage</w:t>
      </w:r>
    </w:p>
    <w:p>
      <w:pPr>
        <w:pStyle w:val="Normal"/>
        <w:rPr/>
      </w:pPr>
      <w:r>
        <w:rPr/>
      </w:r>
    </w:p>
    <w:p>
      <w:pPr>
        <w:pStyle w:val="Normal"/>
        <w:rPr/>
      </w:pPr>
      <w:r>
        <w:rPr/>
        <w:t>Avant de commencer votre aventure, vous ferez votre choix entre les trois types de base de personnage: Le Guerrier, L’Utilisateur de Magie ou Le Voleur.  Votre sélection aura une grande influence sur le genre d’obstacle que vous rencontrerez et la façon dont vous les surmonterez.  En utilisant votre souris, positionnez le curseur sur le médaillon ou sur le personnage que vous voulez jouer, puis cliquez sur le bouton gauche de la souris ou appuyez sur [ENTER].  Ceci fera apparaître l’écran Points de Technique.</w:t>
      </w:r>
    </w:p>
    <w:p>
      <w:pPr>
        <w:pStyle w:val="Normal"/>
        <w:rPr/>
      </w:pPr>
      <w:r>
        <w:rPr/>
      </w:r>
    </w:p>
    <w:p>
      <w:pPr>
        <w:pStyle w:val="Normal"/>
        <w:rPr/>
      </w:pPr>
      <w:r>
        <w:rPr/>
        <w:t>En haut de l’écran des Points d’Habileté se trouve un espace ou vous devez taper le nom de votre héros.  Donnez-lui le nom de votre choix.  Si vous changez d’avis après avoir choisi un nom pour votre personnage, vous pouvez utiliser la touche arrière [Backspace] pour effacer ce nom.  Remplacez-le en tapant n’importe quel autre nom.</w:t>
      </w:r>
    </w:p>
    <w:p>
      <w:pPr>
        <w:pStyle w:val="Normal"/>
        <w:rPr/>
      </w:pPr>
      <w:r>
        <w:rPr/>
      </w:r>
    </w:p>
    <w:p>
      <w:pPr>
        <w:pStyle w:val="Normal"/>
        <w:rPr/>
      </w:pPr>
      <w:r>
        <w:rPr/>
        <w:t>Chaque type de personnage a son propre ensemble d’habiletés et de capacités, quelques unes propres à un type de personnage, d’autres communes aux trois.  Chaque type de personnage possède des points de valeur attribués au départ pour des habiletés appropriées.  De plus, vous commencerez le jeu avec une “cagnotte” de 50 points que vous distribuerez dans les domaines où vous voulez que votre personnage soit le plus for</w:t>
      </w:r>
    </w:p>
    <w:p>
      <w:pPr>
        <w:pStyle w:val="Normal"/>
        <w:rPr/>
      </w:pPr>
      <w:r>
        <w:rPr/>
      </w:r>
    </w:p>
    <w:p>
      <w:pPr>
        <w:pStyle w:val="Normal"/>
        <w:rPr/>
      </w:pPr>
      <w:r>
        <w:rPr/>
        <w:t>LE GUERRIER</w:t>
      </w:r>
    </w:p>
    <w:p>
      <w:pPr>
        <w:pStyle w:val="Normal"/>
        <w:rPr/>
      </w:pPr>
      <w:r>
        <w:rPr/>
        <w:t>Le Guerrier repose sur sa maîtrise des armes, sa force et sa vitalité pour survivre les rigueurs de la vie de héros.</w:t>
      </w:r>
    </w:p>
    <w:p>
      <w:pPr>
        <w:pStyle w:val="Normal"/>
        <w:rPr/>
      </w:pPr>
      <w:r>
        <w:rPr/>
      </w:r>
    </w:p>
    <w:p>
      <w:pPr>
        <w:pStyle w:val="Normal"/>
        <w:rPr/>
      </w:pPr>
      <w:r>
        <w:rPr/>
        <w:t>L’UTILISATEUR DE MAGIE</w:t>
      </w:r>
    </w:p>
    <w:p>
      <w:pPr>
        <w:pStyle w:val="Normal"/>
        <w:rPr/>
      </w:pPr>
      <w:r>
        <w:rPr/>
        <w:t>L’Utilisateur de magie se fie à son intelligence et au succès des sorts qu’il jette.  Sa meilleure façon de se protéger est d’éviter de se battre.</w:t>
      </w:r>
    </w:p>
    <w:p>
      <w:pPr>
        <w:pStyle w:val="Normal"/>
        <w:rPr/>
      </w:pPr>
      <w:r>
        <w:rPr/>
      </w:r>
    </w:p>
    <w:p>
      <w:pPr>
        <w:pStyle w:val="Normal"/>
        <w:rPr/>
      </w:pPr>
      <w:r>
        <w:rPr/>
        <w:t>LE VOLEUR</w:t>
      </w:r>
    </w:p>
    <w:p>
      <w:pPr>
        <w:pStyle w:val="Normal"/>
        <w:rPr/>
      </w:pPr>
      <w:r>
        <w:rPr/>
        <w:t>Le Voleur compte sur ses habiletés: la ruse et l’agilité.  Son arme de choix est le poignard, qu’il préfère lancer de loin.  En combat, sa meilleure défense est l’esquive.</w:t>
      </w:r>
    </w:p>
    <w:p>
      <w:pPr>
        <w:pStyle w:val="Normal"/>
        <w:rPr/>
      </w:pPr>
      <w:r>
        <w:rPr/>
      </w:r>
    </w:p>
    <w:p>
      <w:pPr>
        <w:pStyle w:val="Normal"/>
        <w:rPr/>
      </w:pPr>
      <w:r>
        <w:rPr/>
      </w:r>
    </w:p>
    <w:p>
      <w:pPr>
        <w:pStyle w:val="Normal"/>
        <w:rPr/>
      </w:pPr>
      <w:r>
        <w:rPr/>
        <w:t>ATTRIBUER DES POINTS D’HABILETE</w:t>
      </w:r>
    </w:p>
    <w:p>
      <w:pPr>
        <w:pStyle w:val="Normal"/>
        <w:rPr/>
      </w:pPr>
      <w:r>
        <w:rPr/>
      </w:r>
    </w:p>
    <w:p>
      <w:pPr>
        <w:pStyle w:val="Normal"/>
        <w:rPr/>
      </w:pPr>
      <w:r>
        <w:rPr/>
        <w:t>Pour illuminer une habileté, utilisez  le curseur de la souris ou les touches des flèches du clavier [flèche], ou la touche [TAB].  Pour attribuer des points à une habileté, appuyez sur le bouton droit de la souris ou sur  la touche [Flèche] de droite.  Chaque fois que vous cliquez sur le bouton droit de la souris, 1 point est attribué à l’ habileté illuminée.  Cliquez sur le bouton gauche de la souris pour enlever 1 point à l’ habileté.  Les points d’habileté peuvent être augmentés ou diminués par groupes de cinq points en utilisant les touches flèches de droite ou de gauche.  (Vous ne pouvez pas enlever de points en-dessous de la valeur d’origine d’une habileté.)</w:t>
      </w:r>
    </w:p>
    <w:p>
      <w:pPr>
        <w:pStyle w:val="Normal"/>
        <w:rPr/>
      </w:pPr>
      <w:r>
        <w:rPr/>
      </w:r>
    </w:p>
    <w:p>
      <w:pPr>
        <w:pStyle w:val="Normal"/>
        <w:rPr/>
      </w:pPr>
      <w:r>
        <w:rPr/>
        <w:t>Pour obtenir une habileté qui n’est normalement pas disponible pour votre personnage, (comme le crochetage pour un guerrier),  choisissez la technique désirée dans le menu et attribuez-lui des points en utilisant la procédure décrite ci-dessus.  Le niveau d’habileté minimum de 10 points exigera 30 points de la cagnotte “points disponibles”.  En d’autres termes, apprendre cette habileté vous coûtera 20 points supplémentaires.</w:t>
      </w:r>
    </w:p>
    <w:p>
      <w:pPr>
        <w:pStyle w:val="Normal"/>
        <w:rPr/>
      </w:pPr>
      <w:r>
        <w:rPr/>
      </w:r>
    </w:p>
    <w:p>
      <w:pPr>
        <w:pStyle w:val="Normal"/>
        <w:rPr/>
      </w:pPr>
      <w:r>
        <w:rPr/>
        <w:t>Vous ne pouvez pas changer directement vous-même les points pour la Santé, la Résistance et la Magie.  Leurs points de valeur changeront automatiquement quand vous gagnerez de l’expérience, subirez des dommages physiques et modifierez certaines habiletés.</w:t>
      </w:r>
    </w:p>
    <w:p>
      <w:pPr>
        <w:pStyle w:val="Normal"/>
        <w:rPr/>
      </w:pPr>
      <w:r>
        <w:rPr/>
      </w:r>
    </w:p>
    <w:p>
      <w:pPr>
        <w:pStyle w:val="Normal"/>
        <w:rPr/>
      </w:pPr>
      <w:r>
        <w:rPr/>
      </w:r>
    </w:p>
    <w:p>
      <w:pPr>
        <w:pStyle w:val="Normal"/>
        <w:rPr/>
      </w:pPr>
      <w:r>
        <w:rPr/>
        <w:t>HABILETES/CAPACITES:</w:t>
      </w:r>
    </w:p>
    <w:p>
      <w:pPr>
        <w:pStyle w:val="Normal"/>
        <w:rPr/>
      </w:pPr>
      <w:r>
        <w:rPr/>
      </w:r>
    </w:p>
    <w:p>
      <w:pPr>
        <w:pStyle w:val="Normal"/>
        <w:rPr/>
      </w:pPr>
      <w:r>
        <w:rPr/>
        <w:t>La Force est importante pour effectuer des activités physiques, surtout durant les combats.  Le Guerrier doit être fort pour être efficace.</w:t>
      </w:r>
    </w:p>
    <w:p>
      <w:pPr>
        <w:pStyle w:val="Normal"/>
        <w:rPr/>
      </w:pPr>
      <w:r>
        <w:rPr/>
      </w:r>
    </w:p>
    <w:p>
      <w:pPr>
        <w:pStyle w:val="Normal"/>
        <w:rPr/>
      </w:pPr>
      <w:r>
        <w:rPr/>
        <w:t>L’Intelligence permet à l’Utilisateur de Magie de successivement apprendre puis jeter des sorts et donne de l’avantage à tous les personnages quand ils sont engagés dans des activités mentales, tel que deviner l’offensive de l’adversaire pendant un combat et le surpasser en finesse.</w:t>
      </w:r>
    </w:p>
    <w:p>
      <w:pPr>
        <w:pStyle w:val="Normal"/>
        <w:rPr/>
      </w:pPr>
      <w:r>
        <w:rPr/>
      </w:r>
    </w:p>
    <w:p>
      <w:pPr>
        <w:pStyle w:val="Normal"/>
        <w:rPr/>
      </w:pPr>
      <w:r>
        <w:rPr/>
        <w:t>L’Agilité est importante pendant les combats et vitale pour le crochetage et la ruse.  Le Voleur ne peut pas réussir sans agilité.</w:t>
      </w:r>
    </w:p>
    <w:p>
      <w:pPr>
        <w:pStyle w:val="Normal"/>
        <w:rPr/>
      </w:pPr>
      <w:r>
        <w:rPr/>
      </w:r>
    </w:p>
    <w:p>
      <w:pPr>
        <w:pStyle w:val="Normal"/>
        <w:rPr/>
      </w:pPr>
      <w:r>
        <w:rPr/>
        <w:t>La Vitalité détermine combien de coups un personnage peut endurer et avec quelle rapidité il peut se remettre des dommages physiques et des activités fatigantes. Beaucoup de vitalité est particulièrement utile au Guerrier.</w:t>
      </w:r>
    </w:p>
    <w:p>
      <w:pPr>
        <w:pStyle w:val="Normal"/>
        <w:rPr/>
      </w:pPr>
      <w:r>
        <w:rPr/>
      </w:r>
    </w:p>
    <w:p>
      <w:pPr>
        <w:pStyle w:val="Normal"/>
        <w:rPr/>
      </w:pPr>
      <w:r>
        <w:rPr/>
        <w:t xml:space="preserve">La Chance peut vous aider de nombreuses façons, bien souvent subtiles et mystérieuses.  Elle est particulièrement importante pour le voleur. </w:t>
      </w:r>
    </w:p>
    <w:p>
      <w:pPr>
        <w:pStyle w:val="Normal"/>
        <w:rPr/>
      </w:pPr>
      <w:r>
        <w:rPr/>
      </w:r>
    </w:p>
    <w:p>
      <w:pPr>
        <w:pStyle w:val="Normal"/>
        <w:rPr/>
      </w:pPr>
      <w:r>
        <w:rPr/>
        <w:t>La Magie est nécessaire pour apprendre et jeter des sorts magiques.  Plus votre habilité pour la magie est grande, plus vous pouvez jeter de sorts.</w:t>
      </w:r>
    </w:p>
    <w:p>
      <w:pPr>
        <w:pStyle w:val="Normal"/>
        <w:rPr/>
      </w:pPr>
      <w:r>
        <w:rPr/>
      </w:r>
    </w:p>
    <w:p>
      <w:pPr>
        <w:pStyle w:val="Normal"/>
        <w:rPr/>
      </w:pPr>
      <w:r>
        <w:rPr/>
      </w:r>
    </w:p>
    <w:p>
      <w:pPr>
        <w:pStyle w:val="Normal"/>
        <w:rPr/>
      </w:pPr>
      <w:r>
        <w:rPr/>
        <w:t>HABILETES:</w:t>
      </w:r>
    </w:p>
    <w:p>
      <w:pPr>
        <w:pStyle w:val="Normal"/>
        <w:rPr/>
      </w:pPr>
      <w:r>
        <w:rPr/>
      </w:r>
    </w:p>
    <w:p>
      <w:pPr>
        <w:pStyle w:val="Normal"/>
        <w:rPr/>
      </w:pPr>
      <w:r>
        <w:rPr/>
        <w:t>L’Emploi d’Armes détermine l’adresse du personnage à toucher quelqu’un durant un combat.</w:t>
      </w:r>
    </w:p>
    <w:p>
      <w:pPr>
        <w:pStyle w:val="Normal"/>
        <w:rPr/>
      </w:pPr>
      <w:r>
        <w:rPr/>
      </w:r>
    </w:p>
    <w:p>
      <w:pPr>
        <w:pStyle w:val="Normal"/>
        <w:rPr/>
      </w:pPr>
      <w:r>
        <w:rPr/>
        <w:t>Parer est la capacité à bloquer les coups de l’adversaire en utilisant une arme ou un bouclier.</w:t>
      </w:r>
    </w:p>
    <w:p>
      <w:pPr>
        <w:pStyle w:val="Normal"/>
        <w:rPr/>
      </w:pPr>
      <w:r>
        <w:rPr/>
      </w:r>
    </w:p>
    <w:p>
      <w:pPr>
        <w:pStyle w:val="Normal"/>
        <w:rPr/>
      </w:pPr>
      <w:r>
        <w:rPr/>
        <w:t>Esquiver est l’art d’éviter un coup en se baissant ou en se jetant de c’té.</w:t>
      </w:r>
    </w:p>
    <w:p>
      <w:pPr>
        <w:pStyle w:val="Normal"/>
        <w:rPr/>
      </w:pPr>
      <w:r>
        <w:rPr/>
      </w:r>
    </w:p>
    <w:p>
      <w:pPr>
        <w:pStyle w:val="Normal"/>
        <w:rPr/>
      </w:pPr>
      <w:r>
        <w:rPr/>
        <w:t>La Ruse est l’art de bouger rapidement et discrètement, en tirant parti des ombres et d’ autres camouflages en se déplaçant furtivement.</w:t>
      </w:r>
    </w:p>
    <w:p>
      <w:pPr>
        <w:pStyle w:val="Normal"/>
        <w:rPr/>
      </w:pPr>
      <w:r>
        <w:rPr/>
      </w:r>
    </w:p>
    <w:p>
      <w:pPr>
        <w:pStyle w:val="Normal"/>
        <w:rPr/>
      </w:pPr>
      <w:r>
        <w:rPr/>
        <w:t>Le Crochetage est la habileté qui permet aux personnages de triompher des serrures fermées, des coffres, etc.  Un crochet ou une boîte à outils de Voleur sont nécessaire pour se servir de cette habileté.</w:t>
      </w:r>
    </w:p>
    <w:p>
      <w:pPr>
        <w:pStyle w:val="Normal"/>
        <w:rPr/>
      </w:pPr>
      <w:r>
        <w:rPr/>
      </w:r>
    </w:p>
    <w:p>
      <w:pPr>
        <w:pStyle w:val="Normal"/>
        <w:rPr/>
      </w:pPr>
      <w:r>
        <w:rPr/>
        <w:t>Le Lancer détermine l’aptitude de votre personnage à lancer et à toucher avec précision une cible avec de petits objets tel une pierre ou un poignard.</w:t>
      </w:r>
    </w:p>
    <w:p>
      <w:pPr>
        <w:pStyle w:val="Normal"/>
        <w:rPr/>
      </w:pPr>
      <w:r>
        <w:rPr/>
      </w:r>
    </w:p>
    <w:p>
      <w:pPr>
        <w:pStyle w:val="Normal"/>
        <w:rPr/>
      </w:pPr>
      <w:r>
        <w:rPr/>
        <w:t>Escalader est l’habileté qui permet à un personnage de gravir les surfaces difficiles.</w:t>
      </w:r>
    </w:p>
    <w:p>
      <w:pPr>
        <w:pStyle w:val="Normal"/>
        <w:rPr/>
      </w:pPr>
      <w:r>
        <w:rPr/>
      </w:r>
    </w:p>
    <w:p>
      <w:pPr>
        <w:pStyle w:val="Normal"/>
        <w:rPr/>
      </w:pPr>
      <w:r>
        <w:rPr/>
        <w:t>La Communication détermine comment votre personnage parle.  Ceci est important pour le marchandage est pour impressionner les personnes importantes.</w:t>
      </w:r>
    </w:p>
    <w:p>
      <w:pPr>
        <w:pStyle w:val="Normal"/>
        <w:rPr/>
      </w:pPr>
      <w:r>
        <w:rPr/>
      </w:r>
    </w:p>
    <w:p>
      <w:pPr>
        <w:pStyle w:val="Normal"/>
        <w:rPr/>
      </w:pPr>
      <w:r>
        <w:rPr/>
        <w:t>L’honneur mesure votre comportement vertueux tout au long du jeu.  Plus vous vous comporterez de manière courtoise et aiderez les gens, plus votre Honneur sera grand.  Ceci est primordial pour les Paladins.</w:t>
      </w:r>
    </w:p>
    <w:p>
      <w:pPr>
        <w:pStyle w:val="Normal"/>
        <w:rPr/>
      </w:pPr>
      <w:r>
        <w:rPr/>
      </w:r>
    </w:p>
    <w:p>
      <w:pPr>
        <w:pStyle w:val="Normal"/>
        <w:rPr/>
      </w:pPr>
      <w:r>
        <w:rPr/>
        <w:t>Chaque personnage possède également des attributs qui sont réglés automatiquement sur certaines habiletés et capacités.</w:t>
      </w:r>
    </w:p>
    <w:p>
      <w:pPr>
        <w:pStyle w:val="Normal"/>
        <w:rPr/>
      </w:pPr>
      <w:r>
        <w:rPr/>
      </w:r>
    </w:p>
    <w:p>
      <w:pPr>
        <w:pStyle w:val="Normal"/>
        <w:rPr/>
      </w:pPr>
      <w:r>
        <w:rPr/>
        <w:t>Les Points de Santé indiquent la quantité de dommages un personnage peut subir avant de mourir.</w:t>
      </w:r>
    </w:p>
    <w:p>
      <w:pPr>
        <w:pStyle w:val="Normal"/>
        <w:rPr/>
      </w:pPr>
      <w:r>
        <w:rPr/>
      </w:r>
    </w:p>
    <w:p>
      <w:pPr>
        <w:pStyle w:val="Normal"/>
        <w:rPr/>
      </w:pPr>
      <w:r>
        <w:rPr/>
        <w:t>Les Points de Résistance évaluent combien d’énergie un personnage possède pour s’engager dans des activités physiques.  Quand ses points de résistances sont bas, le personnage est faible.  Il se battra de manière moins efficace est sera blessé plus facilement.</w:t>
      </w:r>
    </w:p>
    <w:p>
      <w:pPr>
        <w:pStyle w:val="Normal"/>
        <w:rPr/>
      </w:pPr>
      <w:r>
        <w:rPr/>
      </w:r>
    </w:p>
    <w:p>
      <w:pPr>
        <w:pStyle w:val="Normal"/>
        <w:rPr/>
      </w:pPr>
      <w:r>
        <w:rPr/>
        <w:t xml:space="preserve">Les Points de Magie mesurent la quantité de magie que peut effectuer un personnage.  Quand il n’a plus de points de magie, un personnage ne peut plus jeter de sorts.  </w:t>
      </w:r>
    </w:p>
    <w:p>
      <w:pPr>
        <w:pStyle w:val="Normal"/>
        <w:rPr/>
      </w:pPr>
      <w:r>
        <w:rPr/>
      </w:r>
    </w:p>
    <w:p>
      <w:pPr>
        <w:pStyle w:val="Normal"/>
        <w:rPr/>
      </w:pPr>
      <w:r>
        <w:rPr/>
        <w:t>Les habiletés et les capacités s’améliorent avec la pratique.  Celles que votre personnage utilise souvent s’amélioreront plus rapidement, tandis que celles qui ne sont pas utilisées resteront à leur niveau d’origine.  Votre personnage évolue seulement dans les habiletés que vous lui donnez au moment de sa création (c.à.d les  habiletés avec au moins 10 points d’attribués).  Vous ne deviendrez jamais meilleur au Lancer même en pratiquant intensément si vous ne savez absolument pas comment lancer quelque chose à la base.</w:t>
      </w:r>
    </w:p>
    <w:p>
      <w:pPr>
        <w:pStyle w:val="Normal"/>
        <w:rPr/>
      </w:pPr>
      <w:r>
        <w:rPr/>
      </w:r>
    </w:p>
    <w:p>
      <w:pPr>
        <w:pStyle w:val="Normal"/>
        <w:rPr/>
      </w:pPr>
      <w:r>
        <w:rPr/>
      </w:r>
    </w:p>
    <w:p>
      <w:pPr>
        <w:pStyle w:val="Normal"/>
        <w:rPr/>
      </w:pPr>
      <w:r>
        <w:rPr/>
        <w:t>Importer un personnage</w:t>
      </w:r>
    </w:p>
    <w:p>
      <w:pPr>
        <w:pStyle w:val="Normal"/>
        <w:rPr/>
      </w:pPr>
      <w:r>
        <w:rPr/>
      </w:r>
    </w:p>
    <w:p>
      <w:pPr>
        <w:pStyle w:val="Normal"/>
        <w:rPr/>
      </w:pPr>
      <w:r>
        <w:rPr/>
        <w:t>Si vous avez complété soit “La Quête de la Gloire 1 : Alors Comme ‚a Vous Voulez Devenir Un Héros” soit “La Quête de la Gloire 2 : L’Epreuve du feu” vous avez pu sauver votre personnage à la fin du jeu.  Maintenant vous pouvez importer votre personnage dans ce jeu et continuer votre quête.</w:t>
      </w:r>
    </w:p>
    <w:p>
      <w:pPr>
        <w:pStyle w:val="Normal"/>
        <w:rPr/>
      </w:pPr>
      <w:r>
        <w:rPr/>
      </w:r>
    </w:p>
    <w:p>
      <w:pPr>
        <w:pStyle w:val="Normal"/>
        <w:rPr/>
      </w:pPr>
      <w:r>
        <w:rPr/>
        <w:t>Quand vous commencez le jeu, sélectionnez l’option “Jouer”, puis sélectionnez l’option “Importer un Personnage”.  Continuez à suivre les instructions à l’écran.</w:t>
      </w:r>
    </w:p>
    <w:p>
      <w:pPr>
        <w:pStyle w:val="Normal"/>
        <w:rPr/>
      </w:pPr>
      <w:r>
        <w:rPr/>
      </w:r>
    </w:p>
    <w:p>
      <w:pPr>
        <w:pStyle w:val="Normal"/>
        <w:rPr/>
      </w:pPr>
      <w:r>
        <w:rPr/>
        <w:t>LA CLASSE DES PALADINS</w:t>
      </w:r>
    </w:p>
    <w:p>
      <w:pPr>
        <w:pStyle w:val="Normal"/>
        <w:rPr/>
      </w:pPr>
      <w:r>
        <w:rPr/>
        <w:t>si vous avez joué La Quête de la Gloire 2 : “L’Epreuve du feu”  vous avez eu l’opportunité, à travers vos actions, de devenir un Paladin.  Les capacités de magie du Paladin augmentent quand il gagne de l’honneur.   Dans “Le Salaire de la Guerre”,  votre personnage peut devenir un Paladin s’il ne commet pas d’actions honteuses et s’il fait tout son possible pour augmenter son honneur.</w:t>
      </w:r>
    </w:p>
    <w:p>
      <w:pPr>
        <w:pStyle w:val="Normal"/>
        <w:rPr/>
      </w:pPr>
      <w:r>
        <w:rPr/>
      </w:r>
    </w:p>
    <w:p>
      <w:pPr>
        <w:pStyle w:val="Normal"/>
        <w:rPr/>
      </w:pPr>
      <w:r>
        <w:rPr/>
      </w:r>
    </w:p>
    <w:p>
      <w:pPr>
        <w:pStyle w:val="Normal"/>
        <w:rPr/>
      </w:pPr>
      <w:r>
        <w:rPr/>
        <w:t>Jouer un role</w:t>
      </w:r>
    </w:p>
    <w:p>
      <w:pPr>
        <w:pStyle w:val="Normal"/>
        <w:rPr/>
      </w:pPr>
      <w:r>
        <w:rPr/>
      </w:r>
    </w:p>
    <w:p>
      <w:pPr>
        <w:pStyle w:val="Normal"/>
        <w:rPr/>
      </w:pPr>
      <w:r>
        <w:rPr/>
        <w:t>Quand vous avez commencé La Quête de la Gloire , vous étiez un récent dipl’mé des  Cours d’Explorateurs Célèbres par Correspondance pour Héros.  Une affiche à votre Association locale des Aventuriers disait: “ON CHERCHE: HEROS. SANS EXPERIENCE. VISITEZ SPIELBURG LA BELLE, TERRASSEZ DES MONSTRES,  COMBATTEZ DES BRIGANDS.  RECOMPENSE ET TITRE DE “HEROS DE SPIELBURG” POUR LE CANDIDAT GAGNANT”.</w:t>
      </w:r>
    </w:p>
    <w:p>
      <w:pPr>
        <w:pStyle w:val="Normal"/>
        <w:rPr/>
      </w:pPr>
      <w:r>
        <w:rPr/>
      </w:r>
    </w:p>
    <w:p>
      <w:pPr>
        <w:pStyle w:val="Normal"/>
        <w:rPr/>
      </w:pPr>
      <w:r>
        <w:rPr/>
        <w:t>Ça avait l’air attirant, surtout la partie “sans expérience”.  Cependant, après avoir combattu des brigands, libéré les enfants du baron -Elsa et Barnard - de leur sortilège et chassé l’Ogresse Baba Yaga de la Vallée de Speilburg, vous avez bien mérité le titre de Héros.  (Ceci fût accompli dans la Quête de la Gloire 1: “Alors Comme ‚a Vous Voulez Devenir Un Héros)</w:t>
      </w:r>
    </w:p>
    <w:p>
      <w:pPr>
        <w:pStyle w:val="Normal"/>
        <w:rPr/>
      </w:pPr>
      <w:r>
        <w:rPr/>
      </w:r>
    </w:p>
    <w:p>
      <w:pPr>
        <w:pStyle w:val="Normal"/>
        <w:rPr/>
      </w:pPr>
      <w:r>
        <w:rPr/>
        <w:t>Puis vous avez voyagé avec Shameen, Shama et Abdulla Doo sur un tapis volant au pays de Shapeir.  En bravant les forces de la nature, en libérant l’Emir de son sortilège et en envoyant le malveillant Vizir Ad Avis vers son funeste sort, vous avez gagné le respect  du Sultan Harun Al-Rashid, qui vous a adopté comme Prince de Shapeir.  (Raconté dans la Quête de la Gloire 2: “L’Epreuve du Feu”)</w:t>
      </w:r>
    </w:p>
    <w:p>
      <w:pPr>
        <w:pStyle w:val="Normal"/>
        <w:rPr/>
      </w:pPr>
      <w:r>
        <w:rPr/>
      </w:r>
    </w:p>
    <w:p>
      <w:pPr>
        <w:pStyle w:val="Normal"/>
        <w:rPr/>
      </w:pPr>
      <w:r>
        <w:rPr/>
        <w:t>Maintenant vous devez vous mettre dans la peau de votre personnage et apprendre à penser, à raisonner et  à résoudre les problèmes comme il le ferrait.  Vous ne pouvez réussir que si vous utilisez la personnalité bien distincte de votre personnage pour le maintenir en vie.</w:t>
      </w:r>
    </w:p>
    <w:p>
      <w:pPr>
        <w:pStyle w:val="Normal"/>
        <w:rPr/>
      </w:pPr>
      <w:r>
        <w:rPr/>
      </w:r>
    </w:p>
    <w:p>
      <w:pPr>
        <w:pStyle w:val="Normal"/>
        <w:rPr/>
      </w:pPr>
      <w:r>
        <w:rPr/>
      </w:r>
    </w:p>
    <w:p>
      <w:pPr>
        <w:pStyle w:val="Normal"/>
        <w:rPr/>
      </w:pPr>
      <w:r>
        <w:rPr/>
        <w:t>Jouer</w:t>
      </w:r>
    </w:p>
    <w:p>
      <w:pPr>
        <w:pStyle w:val="Normal"/>
        <w:rPr/>
      </w:pPr>
      <w:r>
        <w:rPr/>
      </w:r>
    </w:p>
    <w:p>
      <w:pPr>
        <w:pStyle w:val="Normal"/>
        <w:rPr/>
      </w:pPr>
      <w:r>
        <w:rPr/>
        <w:t>Quand vous amenez votre curseur en-haut de l’écran, la Barre des Icônes apparaît.  Ces Icônes sont:  MARCHER, REGARDER, FAIRE, PARLER, ACTION SPECIALE, MAGIE, ARTICLE, INVENTAIRE, SYSTEME, et AIDE.  La plupart font partie de l’interface Icône Sierra normale et sont décrites dans le Manuel Sierra.  Cependant, parce que QFG est un jeu unique, il y a deux options supplémentaires, l’Icône Action Spéciale et l’Icône Magie.</w:t>
      </w:r>
    </w:p>
    <w:p>
      <w:pPr>
        <w:pStyle w:val="Normal"/>
        <w:rPr/>
      </w:pPr>
      <w:r>
        <w:rPr/>
      </w:r>
    </w:p>
    <w:p>
      <w:pPr>
        <w:pStyle w:val="Normal"/>
        <w:rPr/>
      </w:pPr>
      <w:r>
        <w:rPr/>
        <w:t>LA BARRE DE L’ICONE ACTION SPECIALE</w:t>
      </w:r>
    </w:p>
    <w:p>
      <w:pPr>
        <w:pStyle w:val="Normal"/>
        <w:rPr/>
      </w:pPr>
      <w:r>
        <w:rPr/>
        <w:t>En sélectionnant l’Icône Action Spéciale, vous révélerez la Barre de l’Icône Action Spéciale.  Ces Icônes contr’lent les actions spéciales que vous voulez peut-être faire faire à votre personnage.</w:t>
      </w:r>
    </w:p>
    <w:p>
      <w:pPr>
        <w:pStyle w:val="Normal"/>
        <w:rPr/>
      </w:pPr>
      <w:r>
        <w:rPr/>
        <w:t>Elles sont: COURIR, SE FAUFILER, DORMIR, PERSONNAGE, SABLIER, et ?.</w:t>
      </w:r>
    </w:p>
    <w:p>
      <w:pPr>
        <w:pStyle w:val="Normal"/>
        <w:rPr/>
      </w:pPr>
      <w:r>
        <w:rPr/>
        <w:t>COURIR fait courir votre Héros plus rapidement.</w:t>
      </w:r>
    </w:p>
    <w:p>
      <w:pPr>
        <w:pStyle w:val="Normal"/>
        <w:rPr/>
      </w:pPr>
      <w:r>
        <w:rPr/>
        <w:t>SE FAUFILER permet à votre Héros de se déplacer avec ruse (si votre personnage a cette habileté).</w:t>
      </w:r>
    </w:p>
    <w:p>
      <w:pPr>
        <w:pStyle w:val="Normal"/>
        <w:rPr/>
      </w:pPr>
      <w:r>
        <w:rPr/>
        <w:t>DORMIR permet à votre Héros de faire une petite sieste ou de se reposer.</w:t>
      </w:r>
    </w:p>
    <w:p>
      <w:pPr>
        <w:pStyle w:val="Normal"/>
        <w:rPr/>
      </w:pPr>
      <w:r>
        <w:rPr/>
        <w:t>LE PERSONNAGE vous permet de regarder le dossier du personnage de votre Héros.</w:t>
      </w:r>
    </w:p>
    <w:p>
      <w:pPr>
        <w:pStyle w:val="Normal"/>
        <w:rPr/>
      </w:pPr>
      <w:r>
        <w:rPr/>
        <w:t>LE SABLIER vous montre le jour et l’heure en cours pour le jeu.</w:t>
      </w:r>
    </w:p>
    <w:p>
      <w:pPr>
        <w:pStyle w:val="Normal"/>
        <w:rPr/>
      </w:pPr>
      <w:r>
        <w:rPr/>
        <w:t>LE POINT D’INTERROGATION vous donne la définition des autres Icônes de la barre quand vous le passez devant elles.</w:t>
      </w:r>
    </w:p>
    <w:p>
      <w:pPr>
        <w:pStyle w:val="Normal"/>
        <w:rPr/>
      </w:pPr>
      <w:r>
        <w:rPr/>
        <w:t>Vous pouvez revenir au jeu en déplaçant votre curseur au-dessus de la Barre de l’Icône Action Spéciale.</w:t>
      </w:r>
    </w:p>
    <w:p>
      <w:pPr>
        <w:pStyle w:val="Normal"/>
        <w:rPr/>
      </w:pPr>
      <w:r>
        <w:rPr/>
      </w:r>
    </w:p>
    <w:p>
      <w:pPr>
        <w:pStyle w:val="Normal"/>
        <w:rPr/>
      </w:pPr>
      <w:r>
        <w:rPr/>
        <w:t>COMMENT SURVIVRE EN FRICANA DE L’EST</w:t>
      </w:r>
    </w:p>
    <w:p>
      <w:pPr>
        <w:pStyle w:val="Normal"/>
        <w:rPr/>
      </w:pPr>
      <w:r>
        <w:rPr/>
        <w:t>Tout comme dans le monde réel, il y a certaines choses essentielles qu’une personne doit faire pour rester en vie. Vous devrez manger deux repas par jour.  Si vous transportez des rations de nourriture, vous mangerez automatiquement.  Mais dès que vous en serez démuni, il vous faudra trouver quelque chose d’autre à manger.</w:t>
      </w:r>
    </w:p>
    <w:p>
      <w:pPr>
        <w:pStyle w:val="Normal"/>
        <w:rPr/>
      </w:pPr>
      <w:r>
        <w:rPr/>
      </w:r>
    </w:p>
    <w:p>
      <w:pPr>
        <w:pStyle w:val="Normal"/>
        <w:rPr/>
      </w:pPr>
      <w:r>
        <w:rPr/>
        <w:t>Vous aurez également besoin de sommeil (qui se trouve dans votre Barre de l’Icône Action Spéciale) pour regagner de la Santé, de la résistance et des Points de magie.  Sans sommeil, vous utiliserez ces points plus rapidement.  Parce qu’il est moins dangereux de voyager à la lumière du jour, il est recommandé de dormir  la nuit.  Si vous ne voulez pas finir en casse-croûte de minuit pour une bête bizarre,  faites attention ou vous vous couchez.  Si vous êtes à l’extérieur en exploration, un feu de camp gardera les rugissements des monstres à distance raisonnable.</w:t>
      </w:r>
    </w:p>
    <w:p>
      <w:pPr>
        <w:pStyle w:val="Normal"/>
        <w:rPr/>
      </w:pPr>
      <w:r>
        <w:rPr/>
      </w:r>
    </w:p>
    <w:p>
      <w:pPr>
        <w:pStyle w:val="Normal"/>
        <w:rPr/>
      </w:pPr>
      <w:r>
        <w:rPr/>
        <w:t>Egalement, dans le monde réel, les nécessités de base coûtent de l’argent.  Puisque vous êtes le Prince de Shapeir, vous commencez avec de l’argent.  Malheureusement, ce n’est pas la devise utilisée à Tarna. Vous devrez échanger l’argent de Shapeir avant de pouvoir acheter quoique que se soit.  Vous pouvez acheter des provisions  comme de la nourriture, de l’équipement et des potions dans les magasins locaux et les bazars de la ville de Tarna.</w:t>
      </w:r>
    </w:p>
    <w:p>
      <w:pPr>
        <w:pStyle w:val="Normal"/>
        <w:rPr/>
      </w:pPr>
      <w:r>
        <w:rPr/>
      </w:r>
    </w:p>
    <w:p>
      <w:pPr>
        <w:pStyle w:val="Normal"/>
        <w:rPr/>
      </w:pPr>
      <w:r>
        <w:rPr/>
        <w:t>Vous transporterez tout votre équipement dans un sac-à-dos.  La quantité que vous pouvez transporter est déterminée par votre Force et le poids de votre équipement.</w:t>
      </w:r>
    </w:p>
    <w:p>
      <w:pPr>
        <w:pStyle w:val="Normal"/>
        <w:rPr/>
      </w:pPr>
      <w:r>
        <w:rPr/>
      </w:r>
    </w:p>
    <w:p>
      <w:pPr>
        <w:pStyle w:val="Normal"/>
        <w:rPr/>
      </w:pPr>
      <w:r>
        <w:rPr/>
        <w:t>Si pour une  raison ou une autre vous êtes pressé, (un monstre à vos trousses ou quelque chose d’aussi charmant),  sélectionnez l’Icône Courir pour aller plus vite.  Cependant n’allez pas trop loin en courant car vous vous fatiguerez vite.  Sélectionnez l’Icône Marcher pour reprendre votre allure de croisière.</w:t>
      </w:r>
    </w:p>
    <w:p>
      <w:pPr>
        <w:pStyle w:val="Normal"/>
        <w:rPr/>
      </w:pPr>
      <w:r>
        <w:rPr/>
      </w:r>
    </w:p>
    <w:p>
      <w:pPr>
        <w:pStyle w:val="Normal"/>
        <w:rPr/>
      </w:pPr>
      <w:r>
        <w:rPr/>
        <w:t>Si vous êtes du genre rusé, sélectionnez l’Icône Ruser quand vous voyagez dans des zones dangereuses.  Les monstres auront plus de mal à vous trouver.  Par contre, dès qu’ils vous ont trouvé, vous avez intérêt à arrêter de vous faufiler et commencer à courir!</w:t>
      </w:r>
    </w:p>
    <w:p>
      <w:pPr>
        <w:pStyle w:val="Normal"/>
        <w:rPr/>
      </w:pPr>
      <w:r>
        <w:rPr/>
      </w:r>
    </w:p>
    <w:p>
      <w:pPr>
        <w:pStyle w:val="Normal"/>
        <w:rPr/>
      </w:pPr>
      <w:r>
        <w:rPr/>
      </w:r>
    </w:p>
    <w:p>
      <w:pPr>
        <w:pStyle w:val="Normal"/>
        <w:rPr/>
      </w:pPr>
      <w:r>
        <w:rPr/>
        <w:t>GAGNER LE JEU</w:t>
      </w:r>
    </w:p>
    <w:p>
      <w:pPr>
        <w:pStyle w:val="Normal"/>
        <w:rPr/>
      </w:pPr>
      <w:r>
        <w:rPr/>
        <w:t>Une fois que vous aurez fini La Quête de la Gloire  3 : “Le Salaire de la Guerre” avec succès, on vous offrira la possibilité de sauvegarder votre personnage pour l’utiliser dans “la Quête de la Gloire 4: “ Les Ombres des Ténèbres”. On vous demandera d’introduire un disque formaté prêt à enregistrer votre jeu dans le lecteur de votre ordinateur.  Sauvegardez le jeu et gardez ce disque car il vous permettra de commencer Les Ombres des Ténèbres avec un avantage.</w:t>
      </w:r>
    </w:p>
    <w:p>
      <w:pPr>
        <w:pStyle w:val="Normal"/>
        <w:rPr/>
      </w:pPr>
      <w:r>
        <w:rPr/>
      </w:r>
    </w:p>
    <w:p>
      <w:pPr>
        <w:pStyle w:val="Normal"/>
        <w:rPr/>
      </w:pPr>
      <w:r>
        <w:rPr/>
      </w:r>
    </w:p>
    <w:p>
      <w:pPr>
        <w:pStyle w:val="Normal"/>
        <w:rPr/>
      </w:pPr>
      <w:r>
        <w:rPr/>
        <w:t>PARLER AUX AUTRES PERSONNAGES.</w:t>
      </w:r>
    </w:p>
    <w:p>
      <w:pPr>
        <w:pStyle w:val="Normal"/>
        <w:rPr/>
      </w:pPr>
      <w:r>
        <w:rPr/>
        <w:t>Vous rencontrerez beaucoup d’étranges créatures en Fricana de l’Est et à Tarna - certaines humaines, d’autres pas.  Beaucoup d’entre elles ont des informations dont vous aurez besoin pour accomplir votre mission.  En parlant avec elles, vous pouvez obtenir leur savoir.</w:t>
      </w:r>
    </w:p>
    <w:p>
      <w:pPr>
        <w:pStyle w:val="Normal"/>
        <w:rPr/>
      </w:pPr>
      <w:r>
        <w:rPr/>
      </w:r>
    </w:p>
    <w:p>
      <w:pPr>
        <w:pStyle w:val="Normal"/>
        <w:rPr/>
      </w:pPr>
      <w:r>
        <w:rPr/>
        <w:t>Vous devriez PARLER à toutes les personnes que vous rencontrerez.  Pour obtenir des informations, cliquez l’Icône PARLER (La Bouche) sur elles.  Sélectionnez ce que vous voulez leur demander et elles vous  parleront.  C’est une bonne idée de prendre note de tout ce qui a l’air important car les conversations vous donneront la plupart des indices dont vous aurez besoin pour rétablir la paix à Tarna.</w:t>
      </w:r>
    </w:p>
    <w:p>
      <w:pPr>
        <w:pStyle w:val="Normal"/>
        <w:rPr/>
      </w:pPr>
      <w:r>
        <w:rPr/>
      </w:r>
    </w:p>
    <w:p>
      <w:pPr>
        <w:pStyle w:val="Normal"/>
        <w:rPr/>
      </w:pPr>
      <w:r>
        <w:rPr/>
        <w:t>Beaucoup de réponses à vos questions pourront suggérer que plus de communication serrait bénéfique ou pourront vous aiguiller vers d’autres personnes avec des informations utiles.  Ecoutez bien tout ce que l’on vous dit et gardez vos yeux ouverts!</w:t>
      </w:r>
    </w:p>
    <w:p>
      <w:pPr>
        <w:pStyle w:val="Normal"/>
        <w:rPr/>
      </w:pPr>
      <w:r>
        <w:rPr/>
      </w:r>
    </w:p>
    <w:p>
      <w:pPr>
        <w:pStyle w:val="Normal"/>
        <w:rPr/>
      </w:pPr>
      <w:r>
        <w:rPr/>
        <w:t>Parfois vous voudrez dire quelque chose aux autres.  Pour parler, cliquez l’Icône PARLER sur votre personnage.  Ceci amènera une liste de choses à dire.</w:t>
      </w:r>
    </w:p>
    <w:p>
      <w:pPr>
        <w:pStyle w:val="Normal"/>
        <w:rPr/>
      </w:pPr>
      <w:r>
        <w:rPr/>
      </w:r>
    </w:p>
    <w:p>
      <w:pPr>
        <w:pStyle w:val="Normal"/>
        <w:rPr/>
      </w:pPr>
      <w:r>
        <w:rPr/>
      </w:r>
    </w:p>
    <w:p>
      <w:pPr>
        <w:pStyle w:val="Normal"/>
        <w:rPr/>
      </w:pPr>
      <w:r>
        <w:rPr/>
        <w:t>ACHETER ET MARCHANDER</w:t>
      </w:r>
    </w:p>
    <w:p>
      <w:pPr>
        <w:pStyle w:val="Normal"/>
        <w:rPr/>
      </w:pPr>
      <w:r>
        <w:rPr/>
        <w:t>Pour acheter quelque chose dans ce jeu, vous pouvez soit cliquer l’article Bourse de votre inventaire sur un commerçant, soit cliquer l’Icône PARLER sur votre personnage et sélectionner l’option “Acheter”.  Ceci amènera une fenêtre “Achat” si le commerçant à quelque chose dont vous avez besoin.</w:t>
      </w:r>
    </w:p>
    <w:p>
      <w:pPr>
        <w:pStyle w:val="Normal"/>
        <w:rPr/>
      </w:pPr>
      <w:r>
        <w:rPr/>
      </w:r>
    </w:p>
    <w:p>
      <w:pPr>
        <w:pStyle w:val="Normal"/>
        <w:rPr/>
      </w:pPr>
      <w:r>
        <w:rPr/>
        <w:t>Si vous sélectionnez “Marchander” dans la fenêtre  “Achat”, vous pouvez essayer de marchander avec le commerçant.  La partie supérieure de la Fenêtre Marchander vous montrera la somme d’argent que le commerçant demande à ce moment donné.  Vous utilisez les boutons des flèches pour entrer la somme que vous voulez offrir.  Pour augmenter ou diminuer la somme que vous offrez, cliquez sur la souris ou sur les boutons des flèches.  Vous pouvez aussi  sélectionner le bouton de la  flèche désirée en utilisant la touche [TAB] ou les touches des flèches sur votre clavier.</w:t>
      </w:r>
    </w:p>
    <w:p>
      <w:pPr>
        <w:pStyle w:val="Normal"/>
        <w:rPr/>
      </w:pPr>
      <w:r>
        <w:rPr/>
      </w:r>
    </w:p>
    <w:p>
      <w:pPr>
        <w:pStyle w:val="Normal"/>
        <w:rPr/>
      </w:pPr>
      <w:r>
        <w:rPr/>
        <w:t>La communication est essentielle pour conclure un bon marché et surpasser le commerçant.  Savoir exactement combien proposer est aussi très important car vous ne voulez pas insulter le commerçant en faisant une offre trop basse.</w:t>
      </w:r>
    </w:p>
    <w:p>
      <w:pPr>
        <w:pStyle w:val="Normal"/>
        <w:rPr/>
      </w:pPr>
      <w:r>
        <w:rPr/>
      </w:r>
    </w:p>
    <w:p>
      <w:pPr>
        <w:pStyle w:val="Normal"/>
        <w:rPr/>
      </w:pPr>
      <w:r>
        <w:rPr/>
      </w:r>
    </w:p>
    <w:p>
      <w:pPr>
        <w:pStyle w:val="Normal"/>
        <w:rPr/>
      </w:pPr>
      <w:r>
        <w:rPr/>
        <w:t>LE GUERRIER AU COMBAT</w:t>
      </w:r>
    </w:p>
    <w:p>
      <w:pPr>
        <w:pStyle w:val="Normal"/>
        <w:rPr/>
      </w:pPr>
      <w:r>
        <w:rPr/>
        <w:t>Le monde est rempli de monstres et de méchants et si vous voulez rester en vie assez longtemps pour devenir un Héros, vous avez vraiment besoin d’apprendre à les combattre.  Un affrontement aura lieu à chaque fois qu’un monstre s’approchera assez près pour pouvoir toucher votre personnage.  Le combat peut prendre place dans la pièce où vous rencontrez le monstre (ce qui permet plus de mouvements et de stratégie), ou l’écran peut se transformer en un plan rapproché du monstre.</w:t>
      </w:r>
    </w:p>
    <w:p>
      <w:pPr>
        <w:pStyle w:val="Normal"/>
        <w:rPr/>
      </w:pPr>
      <w:r>
        <w:rPr/>
      </w:r>
    </w:p>
    <w:p>
      <w:pPr>
        <w:pStyle w:val="Normal"/>
        <w:rPr/>
      </w:pPr>
      <w:r>
        <w:rPr/>
        <w:t xml:space="preserve">Quand vous rencontrez un monstre, vous devez réagir vite.  Vous pouvez lui lancer des poignards et des pierres ou lui jeter des sorts de circonstance quand le monstre est encore éloigné, ou vous pouvez l’attaquer à l’épée quand il est assez près.  </w:t>
      </w:r>
    </w:p>
    <w:p>
      <w:pPr>
        <w:pStyle w:val="Normal"/>
        <w:rPr/>
      </w:pPr>
      <w:r>
        <w:rPr/>
      </w:r>
    </w:p>
    <w:p>
      <w:pPr>
        <w:pStyle w:val="Normal"/>
        <w:rPr/>
      </w:pPr>
      <w:r>
        <w:rPr/>
        <w:t xml:space="preserve">Quand vous attaquez un monstre dans une bataille, un Menu Combat apparaît dans l’angle droit en bas de votre écran.  Il y a trois différentes sortes de Menu Combat:  un pour les Guerriers (L’Epée), un pour les Voleurs (Le Poignard) et un pour les Utilisateurs de Magie (Les Sortilèges).  Le menu Epée, ou le menu Poignard, apparaîtra automatiquement, selon l’arme que vous portez.  Si vous êtes un Utilisateur de Magie, vous pouvez passer du menu Poignard au menu Magie en cliquant sur le centre du menu ou en appuyant sur la touche [5] au centre de votre clavier.  Vous pouvez vous battre soit en sélectionnant vos actions dans le Menu Combat avec votre souris, soit en utilisant les touches correspondantes sur votre clavier.  </w:t>
      </w:r>
    </w:p>
    <w:p>
      <w:pPr>
        <w:pStyle w:val="Normal"/>
        <w:rPr/>
      </w:pPr>
      <w:r>
        <w:rPr/>
      </w:r>
    </w:p>
    <w:p>
      <w:pPr>
        <w:pStyle w:val="Normal"/>
        <w:rPr/>
      </w:pPr>
      <w:r>
        <w:rPr/>
        <w:t>La synchronisation est l’élément le plus important de la stratégie de combat dans QFG.  Essayez de frapper quand votre adversaire est ‘ouvert’ et essayez d’anticiper ses attaques pour mieux vous défendre.  Votre choix entre bloquer un coup ou l’esquiver devrait dépendre des habiletés et de l’équipement que vous possédez.</w:t>
      </w:r>
    </w:p>
    <w:p>
      <w:pPr>
        <w:pStyle w:val="Normal"/>
        <w:rPr/>
      </w:pPr>
      <w:r>
        <w:rPr/>
      </w:r>
    </w:p>
    <w:p>
      <w:pPr>
        <w:pStyle w:val="Normal"/>
        <w:rPr/>
      </w:pPr>
      <w:r>
        <w:rPr/>
        <w:t>Si vous sentez que vous ne contr’lez plus la situation, vous avez peut-être besoin d’effectuer une retraite rapide.  Si vous êtes un Guerrier ou un Voleur, sélectionnez le bouton au centre de votre Menu Combat.  Si vous connaissez des sortilèges,  passer au Menu Magie et sélectionnez l’Icône Courir pour vous “faire la belle”.</w:t>
      </w:r>
    </w:p>
    <w:p>
      <w:pPr>
        <w:pStyle w:val="Normal"/>
        <w:rPr/>
      </w:pPr>
      <w:r>
        <w:rPr/>
      </w:r>
    </w:p>
    <w:p>
      <w:pPr>
        <w:pStyle w:val="Normal"/>
        <w:rPr/>
      </w:pPr>
      <w:r>
        <w:rPr/>
        <w:t>Beaucoup de batailles peuvent être évitées et il est quelques fois sage de le faire.  Cependant, pour un candidat Héros, le combat est le meilleur moyen de pratiquer et d’améliorer ses habiletés.  Chaque fois que vous battez un monstre au combat, vous gagnez une expérience précieuse qui augmente vos chances de gagner les futures batailles.  Souvenez-vous, fouillez toujours le corps de votre adversaire (cliquez l’Icône MAIN sur le corps) après avoir gagné une bataille car quelques créatures ont sur elles de l’argent ou d’autres objets utiles.</w:t>
      </w:r>
    </w:p>
    <w:p>
      <w:pPr>
        <w:pStyle w:val="Normal"/>
        <w:rPr/>
      </w:pPr>
      <w:r>
        <w:rPr/>
      </w:r>
    </w:p>
    <w:p>
      <w:pPr>
        <w:pStyle w:val="Normal"/>
        <w:rPr/>
      </w:pPr>
      <w:r>
        <w:rPr/>
        <w:t xml:space="preserve">La plupart du temps, des Barres de Statut sont montrées pendant le combat, vous tenant au courant des points de Santé,  résistance et  Mana (énergie magique) pour votre personnage.  Quand vous êtes blessé, vos points de Santé diminuent.  Vous utilisez vos points de Résistance en vous battant ou en utilisant vos habiletés.  Quand vous avez épuisé vos points de résistance, vous tirez votre énergie de votre Santé.  Quand vous n’avez plus de points de Santé, le personnage est mort.  Une Barre de Santé apparaît également pour votre adversaire pour montrer ses dommages physiques.  </w:t>
      </w:r>
    </w:p>
    <w:p>
      <w:pPr>
        <w:pStyle w:val="Normal"/>
        <w:rPr/>
      </w:pPr>
      <w:r>
        <w:rPr/>
      </w:r>
    </w:p>
    <w:p>
      <w:pPr>
        <w:pStyle w:val="Normal"/>
        <w:rPr/>
      </w:pPr>
      <w:r>
        <w:rPr/>
      </w:r>
    </w:p>
    <w:p>
      <w:pPr>
        <w:pStyle w:val="Normal"/>
        <w:rPr/>
      </w:pPr>
      <w:r>
        <w:rPr/>
        <w:t>LES TECHNIQUES DU VOLEUR</w:t>
      </w:r>
    </w:p>
    <w:p>
      <w:pPr>
        <w:pStyle w:val="Normal"/>
        <w:rPr/>
      </w:pPr>
      <w:r>
        <w:rPr/>
        <w:t>Le personnage du  Voleur possède deux habiletés spéciales: ‘le Crochetage’et  ‘la Ruse’.  Pour utiliser ces habiletés, cliquez le crochet de votre inventaire sur la serrure en question, ou sélectionnez l’Icône FAUFILER du Menu Action pour vous déplacer en silence.  Quand vous avez fini de ‘vous faufiler’, sélectionnez l’Icône MARCHER pour reprendre un pas normal.</w:t>
      </w:r>
    </w:p>
    <w:p>
      <w:pPr>
        <w:pStyle w:val="Normal"/>
        <w:rPr/>
      </w:pPr>
      <w:r>
        <w:rPr/>
      </w:r>
    </w:p>
    <w:p>
      <w:pPr>
        <w:pStyle w:val="Normal"/>
        <w:rPr/>
      </w:pPr>
      <w:r>
        <w:rPr/>
      </w:r>
    </w:p>
    <w:p>
      <w:pPr>
        <w:pStyle w:val="Normal"/>
        <w:rPr/>
      </w:pPr>
      <w:r>
        <w:rPr/>
        <w:t>UTILISER LA MAGIE: LA BARRE DE L’ICONE MAGIE</w:t>
      </w:r>
    </w:p>
    <w:p>
      <w:pPr>
        <w:pStyle w:val="Normal"/>
        <w:rPr/>
      </w:pPr>
      <w:r>
        <w:rPr/>
      </w:r>
    </w:p>
    <w:p>
      <w:pPr>
        <w:pStyle w:val="Normal"/>
        <w:rPr/>
      </w:pPr>
      <w:r>
        <w:rPr/>
        <w:t>Outre vos Icônes normales et l’Icône Action Spéciale, vous noterez en-haut de votre écran une Icône Magie.</w:t>
      </w:r>
    </w:p>
    <w:p>
      <w:pPr>
        <w:pStyle w:val="Normal"/>
        <w:rPr/>
      </w:pPr>
      <w:r>
        <w:rPr/>
      </w:r>
    </w:p>
    <w:p>
      <w:pPr>
        <w:pStyle w:val="Normal"/>
        <w:rPr/>
      </w:pPr>
      <w:r>
        <w:rPr/>
        <w:t>Si vous êtes un Utilisateur de Magie, ou tout autre personnage avec l’capacité de magie, et que vous sélectionnez l’Icône Magie, une Barre de l’Icône Magie et un Inventaire Magie apparaîtra.</w:t>
      </w:r>
    </w:p>
    <w:p>
      <w:pPr>
        <w:pStyle w:val="Normal"/>
        <w:rPr/>
      </w:pPr>
      <w:r>
        <w:rPr/>
        <w:t xml:space="preserve">La Barre de l’Icône Magie est constituée de quatre symboles.  </w:t>
      </w:r>
    </w:p>
    <w:p>
      <w:pPr>
        <w:pStyle w:val="Normal"/>
        <w:rPr/>
      </w:pPr>
      <w:r>
        <w:rPr/>
        <w:t>De gauche à droite:</w:t>
      </w:r>
    </w:p>
    <w:p>
      <w:pPr>
        <w:pStyle w:val="Normal"/>
        <w:rPr/>
      </w:pPr>
      <w:r>
        <w:rPr/>
      </w:r>
    </w:p>
    <w:p>
      <w:pPr>
        <w:pStyle w:val="Normal"/>
        <w:rPr/>
      </w:pPr>
      <w:r>
        <w:rPr/>
        <w:t>REGARDER: (curseur (EIL) vous permet de regarder les sortilèges dans l’inventaire.  Vous obtiendrez le nom du sort, ainsi que les Points de Magie nécessaires pour l’utiliser et le niveau d’habileté que votre Héros détient pour ce sort en particulier.</w:t>
      </w:r>
    </w:p>
    <w:p>
      <w:pPr>
        <w:pStyle w:val="Normal"/>
        <w:rPr/>
      </w:pPr>
      <w:r>
        <w:rPr/>
      </w:r>
    </w:p>
    <w:p>
      <w:pPr>
        <w:pStyle w:val="Normal"/>
        <w:rPr/>
      </w:pPr>
      <w:r>
        <w:rPr/>
        <w:t>FAIRE (curseur MAIN) vous permet de jeter le sort sur lequel vous avez cliqué la main.</w:t>
      </w:r>
    </w:p>
    <w:p>
      <w:pPr>
        <w:pStyle w:val="Normal"/>
        <w:rPr/>
      </w:pPr>
      <w:r>
        <w:rPr/>
      </w:r>
    </w:p>
    <w:p>
      <w:pPr>
        <w:pStyle w:val="Normal"/>
        <w:rPr/>
      </w:pPr>
      <w:r>
        <w:rPr/>
        <w:t>OK signifie que vous ne voulez jeter aucun sort à cet instant précis.  En le sélectionnant vous fermerez la Barre de l’Icône.</w:t>
      </w:r>
    </w:p>
    <w:p>
      <w:pPr>
        <w:pStyle w:val="Normal"/>
        <w:rPr/>
      </w:pPr>
      <w:r>
        <w:rPr/>
      </w:r>
    </w:p>
    <w:p>
      <w:pPr>
        <w:pStyle w:val="Normal"/>
        <w:rPr/>
      </w:pPr>
      <w:r>
        <w:rPr/>
        <w:t>LE POINT D’INTERROGATION vous donne la définition des autres Icônes de la barre quand vous le passez au-dessus d’elles.</w:t>
      </w:r>
    </w:p>
    <w:p>
      <w:pPr>
        <w:pStyle w:val="Normal"/>
        <w:rPr/>
      </w:pPr>
      <w:r>
        <w:rPr/>
      </w:r>
    </w:p>
    <w:p>
      <w:pPr>
        <w:pStyle w:val="Normal"/>
        <w:rPr/>
      </w:pPr>
      <w:r>
        <w:rPr/>
        <w:t>Sous La Barre de l’Icône Magie se trouve l’Inventaire Magie.  Au début du jeu vous êtes un magicien expérimenté et vous commencez donc avec beaucoup de sorts.  Lisez le “Guide du Touriste en Fricana de l’Est” pour une description complète des sortilèges.</w:t>
      </w:r>
    </w:p>
    <w:p>
      <w:pPr>
        <w:pStyle w:val="Normal"/>
        <w:rPr/>
      </w:pPr>
      <w:r>
        <w:rPr/>
      </w:r>
    </w:p>
    <w:p>
      <w:pPr>
        <w:pStyle w:val="Normal"/>
        <w:rPr/>
      </w:pPr>
      <w:r>
        <w:rPr/>
        <w:t>Vos talents d’Ensorceleur s’amélioreront avec l’entraînement et vos sortilèges deviendront plus efficaces.</w:t>
      </w:r>
    </w:p>
    <w:p>
      <w:pPr>
        <w:pStyle w:val="Normal"/>
        <w:rPr/>
      </w:pPr>
      <w:r>
        <w:rPr/>
      </w:r>
    </w:p>
    <w:p>
      <w:pPr>
        <w:pStyle w:val="Normal"/>
        <w:rPr/>
      </w:pPr>
      <w:r>
        <w:rPr/>
        <w:t>Pour jeter un sort, sélectionnez un sort dans votre Inventaire Magie avec le curseur MAIN (FAIRE).  Certains sorts sont automatiques, pour d’autres vous devez cliquer l’Icône du sort sur la personne ou l’objet que vous voulez ensorceler.</w:t>
      </w:r>
    </w:p>
    <w:p>
      <w:pPr>
        <w:pStyle w:val="Normal"/>
        <w:rPr/>
      </w:pPr>
      <w:r>
        <w:rPr/>
      </w:r>
    </w:p>
    <w:p>
      <w:pPr>
        <w:pStyle w:val="Normal"/>
        <w:rPr/>
      </w:pPr>
      <w:r>
        <w:rPr/>
      </w:r>
    </w:p>
    <w:p>
      <w:pPr>
        <w:pStyle w:val="Normal"/>
        <w:rPr/>
      </w:pPr>
      <w:r>
        <w:rPr/>
        <w:t>SAUVER LE JEU</w:t>
      </w:r>
    </w:p>
    <w:p>
      <w:pPr>
        <w:pStyle w:val="Normal"/>
        <w:rPr/>
      </w:pPr>
      <w:r>
        <w:rPr/>
      </w:r>
    </w:p>
    <w:p>
      <w:pPr>
        <w:pStyle w:val="Normal"/>
        <w:rPr/>
      </w:pPr>
      <w:r>
        <w:rPr/>
        <w:t>Parce vous allez vous retrouver plusieurs fois dans des situations de vie ou de mort,  il est recommandé de sauvegarder t’t dans le jeu ainsi que souvent afin d’éviter le “blues du personnage mort”.  Sélectionnez L’Icône Système et cliquez sur Sauvegarder, en entrant le nom sous lequel vous voulez sauver votre jeu.  Quelque fois cependant le jeu devient si passionnant qu’il se peut que vous oubliez de sauver.  Comme il n’y a rien de plus exaspérant que d’avoir à rejouer une énigme que vous avez déjà résolue, et comme ce jeu est supposé être plaisant et amusant, il y a une fonction auto-sauvegarde qui vous aide à éviter de brûler en effigie vos disques à chaque fois que votre personnage meurt.  Quand vous abordez une situation critique, le programme sauvegarde le jeu sous le titre “Sauvegarde Automatique”.  Comme il n’y a qu’une fonction Auto-sauvegarde qui ne s’actualise qu’aux moments critiques, vous devez quand même sauver le jeu de temps en temps, surtout avant de quitter.  Le dernier jeu sauvé par vous-même ou l’ordinateur sera au début de la liste quand vous aurez besoin de rétablir.</w:t>
      </w:r>
    </w:p>
    <w:p>
      <w:pPr>
        <w:pStyle w:val="Normal"/>
        <w:rPr/>
      </w:pPr>
      <w:r>
        <w:rPr/>
      </w:r>
    </w:p>
    <w:p>
      <w:pPr>
        <w:pStyle w:val="Normal"/>
        <w:rPr/>
      </w:pPr>
      <w:r>
        <w:rPr/>
      </w:r>
    </w:p>
    <w:p>
      <w:pPr>
        <w:pStyle w:val="Normal"/>
        <w:rPr/>
      </w:pPr>
      <w:r>
        <w:rPr/>
        <w:t>NIVEAU D’HABILETE</w:t>
      </w:r>
    </w:p>
    <w:p>
      <w:pPr>
        <w:pStyle w:val="Normal"/>
        <w:rPr/>
      </w:pPr>
      <w:r>
        <w:rPr/>
      </w:r>
    </w:p>
    <w:p>
      <w:pPr>
        <w:pStyle w:val="Normal"/>
        <w:rPr/>
      </w:pPr>
      <w:r>
        <w:rPr/>
        <w:t xml:space="preserve">Quand vous sélectionnez l’Icône Système, vous faites apparaître différents contr’les qui modifient le cours du jeu.  Une des barres coulissantes est appelée “HABILETE”.  Ceci vous permet de régler la difficulté de certaines énigmes qui nécessitent des habiletés de la part du joueur ou du personnage.  </w:t>
      </w:r>
    </w:p>
    <w:p>
      <w:pPr>
        <w:pStyle w:val="Normal"/>
        <w:rPr/>
      </w:pPr>
      <w:r>
        <w:rPr/>
        <w:t xml:space="preserve">Les activités physiques demandent des habiletés de la part de votre personnage.  Pour lancer une lance et atteindre la cible, votre personnage a besoin de  Force  et d’habilité en Lancer.  Quand le niveau d’habileté est réglé bas sur le tableau de contr’le,  moins de technique est demandé pour une action.  Plus le niveau de habiletés est réglé haut, plus vous aurez besoin d’habileté.  Quand le niveau d’habileté est réglé trop haut,  vous devez rectifier la trajectoire de la lance et la quantité de force votre personnage utilise pour la lancer et atteindre la cible.  Avec des réglages d’habileté élevés, les actions nécessitent plus de réflexion de votre part ainsi que des habiletés de personnage plus élevées pour réussir. </w:t>
      </w:r>
    </w:p>
    <w:p>
      <w:pPr>
        <w:pStyle w:val="Normal"/>
        <w:rPr/>
      </w:pPr>
      <w:r>
        <w:rPr/>
      </w:r>
    </w:p>
    <w:p>
      <w:pPr>
        <w:pStyle w:val="Normal"/>
        <w:rPr/>
      </w:pPr>
      <w:r>
        <w:rPr/>
        <w:t>LE SALARIE DE LA GUERRE</w:t>
      </w:r>
    </w:p>
    <w:p>
      <w:pPr>
        <w:pStyle w:val="Normal"/>
        <w:rPr/>
      </w:pPr>
      <w:r>
        <w:rPr/>
      </w:r>
    </w:p>
    <w:p>
      <w:pPr>
        <w:pStyle w:val="Normal"/>
        <w:rPr/>
      </w:pPr>
      <w:r>
        <w:rPr/>
        <w:t>Attention!  La section suivante contient des indices que les joueurs expérimentés ne veulent peut-être pas voir.  Continuez à lire SEULEMENT si vous avez des difficultés à commencer à jouer QFG.</w:t>
      </w:r>
    </w:p>
    <w:p>
      <w:pPr>
        <w:pStyle w:val="Normal"/>
        <w:rPr/>
      </w:pPr>
      <w:r>
        <w:rPr/>
      </w:r>
    </w:p>
    <w:p>
      <w:pPr>
        <w:pStyle w:val="Normal"/>
        <w:rPr/>
      </w:pPr>
      <w:r>
        <w:rPr/>
        <w:t>Sélectionnez ‘Introduction’.  Cliquez sur la souris ou appuyez sur [ENTER] pour voir notre émouvante introduction et le générique si touchant, puis attachez votre armure, saisissez votre épée et votre bouclier et préparez-vous pour l’ultime quête - QFG.</w:t>
      </w:r>
    </w:p>
    <w:p>
      <w:pPr>
        <w:pStyle w:val="Normal"/>
        <w:rPr/>
      </w:pPr>
      <w:r>
        <w:rPr/>
      </w:r>
    </w:p>
    <w:p>
      <w:pPr>
        <w:pStyle w:val="Normal"/>
        <w:rPr/>
      </w:pPr>
      <w:r>
        <w:rPr/>
        <w:t>Sur l’écran ‘ Choisir un personnage’  cliquez votre souris sur le Guerrier, ou appuyez sur la touche [TAB] pour illuminer le médaillon du Guerrier et appuyez sur [ENTER] pour sélectionner le Guerrier.</w:t>
      </w:r>
    </w:p>
    <w:p>
      <w:pPr>
        <w:pStyle w:val="Normal"/>
        <w:rPr/>
      </w:pPr>
      <w:r>
        <w:rPr/>
        <w:t>Vous voyez maintenant le ‘Dossier du Personnage” illuminer les habilités de votre personnage.</w:t>
      </w:r>
    </w:p>
    <w:p>
      <w:pPr>
        <w:pStyle w:val="Normal"/>
        <w:rPr/>
      </w:pPr>
      <w:r>
        <w:rPr/>
        <w:t>Donnez un nom à votre personnage.</w:t>
      </w:r>
    </w:p>
    <w:p>
      <w:pPr>
        <w:pStyle w:val="Normal"/>
        <w:rPr/>
      </w:pPr>
      <w:r>
        <w:rPr/>
        <w:t>Placez votre curseur ou appuyez sur la touche [TAB] pour illuminer FORCE.</w:t>
      </w:r>
    </w:p>
    <w:p>
      <w:pPr>
        <w:pStyle w:val="Normal"/>
        <w:rPr/>
      </w:pPr>
      <w:r>
        <w:rPr/>
        <w:t>Appuyez le bouton de droite de votre souris ou le curseur 50 fois, ou sur la touche [Flèche] 10 fois.  Votre force a maintenant été déterminée.</w:t>
      </w:r>
    </w:p>
    <w:p>
      <w:pPr>
        <w:pStyle w:val="Normal"/>
        <w:rPr/>
      </w:pPr>
      <w:r>
        <w:rPr/>
        <w:t>Sélectionnez COMMENCER et appuyez sur la souris ou appuyez sur [ENTER] pour commencer votre quête.</w:t>
      </w:r>
    </w:p>
    <w:p>
      <w:pPr>
        <w:pStyle w:val="Normal"/>
        <w:rPr/>
      </w:pPr>
      <w:r>
        <w:rPr/>
        <w:t>Une fenêtre de message apparaîtra après la plupart de vos actions.  Cliquez sur la souris ou appuyez sur [ENTER] pour enlever la fenêtre et continuer à jouer.</w:t>
      </w:r>
    </w:p>
    <w:p>
      <w:pPr>
        <w:pStyle w:val="Normal"/>
        <w:rPr/>
      </w:pPr>
      <w:r>
        <w:rPr/>
      </w:r>
    </w:p>
    <w:p>
      <w:pPr>
        <w:pStyle w:val="Normal"/>
        <w:rPr/>
      </w:pPr>
      <w:r>
        <w:rPr/>
        <w:t xml:space="preserve">Vous êtes maintenant dans la ville de Raseir à la fin de “L’Epreuve du Feu”.  Ceci est un  résumé de ce qui est arrivé à votre personnage depuis le dernier jeu.  Regardez bien l’action pour comprendre le contexte de ce jeu. </w:t>
      </w:r>
    </w:p>
    <w:p>
      <w:pPr>
        <w:pStyle w:val="Normal"/>
        <w:rPr/>
      </w:pPr>
      <w:r>
        <w:rPr/>
        <w:t>Quand le jeu commence vraiment, vous êtes chez Kreesha dans la ville de Tarna.</w:t>
      </w:r>
    </w:p>
    <w:p>
      <w:pPr>
        <w:pStyle w:val="Normal"/>
        <w:rPr/>
      </w:pPr>
      <w:r>
        <w:rPr/>
        <w:t>Votre curseur sera un curseur MARCHER.  Déplacez le curseur et cliquez prés de Kreesha.</w:t>
      </w:r>
    </w:p>
    <w:p>
      <w:pPr>
        <w:pStyle w:val="Normal"/>
        <w:rPr/>
      </w:pPr>
      <w:r>
        <w:rPr/>
        <w:t>Maintenant amenez votre curseur en-haut de l’écran.</w:t>
      </w:r>
    </w:p>
    <w:p>
      <w:pPr>
        <w:pStyle w:val="Normal"/>
        <w:rPr/>
      </w:pPr>
      <w:r>
        <w:rPr/>
        <w:t>Quand le menu apparaît, sélectionnez l’Icône REGARDER (l’(Eil).</w:t>
      </w:r>
    </w:p>
    <w:p>
      <w:pPr>
        <w:pStyle w:val="Normal"/>
        <w:rPr/>
      </w:pPr>
      <w:r>
        <w:rPr/>
        <w:t>Cliquez l’(Eil à différents endroits pour lire les descriptions de ce qui se trouve dans la pièce.</w:t>
      </w:r>
    </w:p>
    <w:p>
      <w:pPr>
        <w:pStyle w:val="Normal"/>
        <w:rPr/>
      </w:pPr>
      <w:r>
        <w:rPr/>
        <w:t>Amenez votre curseur en-haut de l’écran et  sélectionnez l’Icône PARLER (la Bouche).</w:t>
      </w:r>
    </w:p>
    <w:p>
      <w:pPr>
        <w:pStyle w:val="Normal"/>
        <w:rPr/>
      </w:pPr>
      <w:r>
        <w:rPr/>
        <w:t>Cliquez le curseur BOUCHE sur votre personnage.  Sélectionnez l’option “Saluer”.</w:t>
      </w:r>
    </w:p>
    <w:p>
      <w:pPr>
        <w:pStyle w:val="Normal"/>
        <w:rPr/>
      </w:pPr>
      <w:r>
        <w:rPr/>
        <w:t>Cliquez le curseur BOUCHE sur Kreesha.  Sélectionnez l’option “Tarna”.</w:t>
      </w:r>
    </w:p>
    <w:p>
      <w:pPr>
        <w:pStyle w:val="Normal"/>
        <w:rPr/>
      </w:pPr>
      <w:r>
        <w:rPr/>
        <w:t>Cliquez le curseur BOUCHE sur Rakeesh.  Sélectionnez l’option “Tarna”.</w:t>
      </w:r>
    </w:p>
    <w:p>
      <w:pPr>
        <w:pStyle w:val="Normal"/>
        <w:rPr/>
      </w:pPr>
      <w:r>
        <w:rPr/>
        <w:t>Cliquez le curseur BOUCHE sur votre personnage.  Sélectionnez l’option “Au Revoir”.</w:t>
      </w:r>
    </w:p>
    <w:p>
      <w:pPr>
        <w:pStyle w:val="Normal"/>
        <w:rPr/>
      </w:pPr>
      <w:r>
        <w:rPr/>
        <w:t>Amenez votre curseur en-haut de l’écran et sélectionnez l’Icône MARCHER.</w:t>
      </w:r>
    </w:p>
    <w:p>
      <w:pPr>
        <w:pStyle w:val="Normal"/>
        <w:rPr/>
      </w:pPr>
      <w:r>
        <w:rPr/>
        <w:t>Amener votre curseur sur l’alc’ve en-haut à gauche de l’image et cliquez.  Votre personnage se dirigera vers cette sortie.</w:t>
      </w:r>
    </w:p>
    <w:p>
      <w:pPr>
        <w:pStyle w:val="Normal"/>
        <w:rPr/>
      </w:pPr>
      <w:r>
        <w:rPr/>
      </w:r>
    </w:p>
    <w:p>
      <w:pPr>
        <w:pStyle w:val="Normal"/>
        <w:rPr/>
      </w:pPr>
      <w:r>
        <w:rPr/>
        <w:t xml:space="preserve">Maintenant que vous avez été introduit à Tarna et au monde de La Quête de la Gloire, amenez votre curseur sur la barre de l’Icône et sélectionnez l’Icône Systèmes.  A partir de ce menu, sélectionnez RECOMMENCER pour recommencer votre jeu depuis le départ.  Maintenant sélectionnez JOUER puis CREER UN PERSONNAGE et créez le Héros de votre choix.  N’oubliez pas de sauver votre jeu fréquemment et amusez-vous bien! </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6T13:23:00Z</dcterms:created>
  <dc:creator>Joe Sierra</dc:creator>
  <dc:description/>
  <dc:language>en-US</dc:language>
  <cp:lastModifiedBy>Joe Sierra</cp:lastModifiedBy>
  <dcterms:modified xsi:type="dcterms:W3CDTF">1996-05-16T13:23:00Z</dcterms:modified>
  <cp:revision>2</cp:revision>
  <dc:subject/>
  <dc:title>La Quete De La Gloire III</dc:title>
</cp:coreProperties>
</file>