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ÉROS: Le Journal de l’Adaption Aux Métiers Coura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 IV</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ix: 3 Couronn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ent améliorer votre carrière de héros mercena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uméro Spécial Toussai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é, mecs et minettes du type Héroïqu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Avez-vous honte de vos pectoraux minabl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Avez-vous des difficultés à attirer des souri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fabuleuses ou des beaux costauds si vous n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pouvez soulever que 70 kg aux haltè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est dommage, mais ne vous en faites pa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l y a maintenant une solution à vos problèm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ssible, dites-vous? — OUI, C’EST POSSIB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us avez besoin de l’excellente machine de Carl Atlas, l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chine qui raffermira vos muscles et améliorera votre enduran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ui, vous avez besoin d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 xml:space="preserve">La Machine à Gonfler les Muscles Atlas (T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couvrez-la, elle changera votre v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voyez votre commande avec 3.500 Couronnes et une caisse vi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surant 1,50 m x 3 m x 4,50 m, au minimum) portant vot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resse et pré-affranchie (pour un poids de 6OO kg) à:</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ffre Spéciale Mecs/Minett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 Carl Atlas C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99 Risera La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lmar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us recevrez votre Machine à Gonfler les Muscles Atlas (TM) dans les plus bref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lais, foi de Carl At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Être un Héros, tout un a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sh Crawd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Le plus grand héros du mon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l fut un temps où n’importe qui avec des pouvoirs magiques ou une épée se considérait un héros. Il fallait simplement terrasser un dragon ou deux, se porter à la rescousse d’une princesse quelconque et le tour était joué. On devenait héros à vie! Et bien, ces jours-là sont bien révolus. Aujourd’hui, à une époque où les monstres dévorent les monstres, être un héros exige beaucoup plus que de brandir une épée et d’atteindre une cible. Dans ce qui suit, je vais explorer les conditions nécessaires qui feront de vous le meilleur parmi les meilleu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Être ou ne pas Êt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us êtes-vous jamais demandé pourquoi vous vouliez devenir un héros? Etait-ce pour vous vautrer indéfiniment dans les entrailles sanguinolentes d’un monstre, suer dans la chaleur torride d’un marécage pestilentiel et décimer des hordes entières de sinistres hobgoblins pour finalement vous entendre dire, avec une petite tape à l’épaule, “Bon travail!” pour toute récompense? Ou bien était-ce parce que vous vous voyiez déjà entouré de splendides nanas ou suivant le cas, de mecs costauds, qui se tra”naient à vos pieds devant votre corps harmonieux aux muscles bien tracés? Ou alors parce que vous vous imaginiez entouré par des Mages qui s’émerveilleraient de vos pouvoirs occult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vez-vous jamais osé vous introduire discrètement dans le harem d’un Sultan, ou bien dans des baraquements de militaires, après les heures de visi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i l’idée que vous faites de l’héroïsme est différente, vous devrez alors aller au-delà des Superman, des John Wayne, des Stallone et autres Van Damme. Vous devez prouver au monde que vous n’êtes pas seulement un bon St. Bernard. L’important n’est plus ce qu’on fait, mais comment on le fait, et l’apparence qu’on donne en le faisa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dernières techniq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us connaissons tous la triste histoire de Hubert le Héros qui a combattu contre des millions de monstres sanguinaires, grimpé d’une seule main à la Tour de la Circonstance Indomptable durant un ouragan, vaincu le sinistre sorcier Mordecai le Fou, banni l’invincible Démon Asmodeus et sauvé un chat de gouttière. Hubert n’obtint jamais d’avancement quand le moment des promotions fut venu. Cela arrive malheureusement très souvent dans notre profession. Ce qui nous mène au point suivant: Quel genre de nom est “Hubert le Héros”? Hercule le Héros soit, Heimdall le Héros passe encore, mais Hube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us ne pouvez pas seulement agir en Héros. Vous devez avoir l’apparence et le maintien d’un héros. Alors, exercez donc vos deltoïdes avec votre revers de tennis, entra”nez-vous devant un miroir à faire des gestes magiques pour vous donner une allure plus mystérieuse et apprenez à vous jouer des pièges et des traquenards meurtriers en gardant le sourire. Si vous faites quelque chose, faites-le avec écl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h, oui, et pendant que vous y êtes, changez donc de no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veloppement des muscles fessiers pour les amateurs chevronné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r Carl At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ors, on se prend pour un costaud, un as de l’escrime et un destructeur de monstres? Vous avez des muscles qui tendent les mailles de votre cuirasse à les craquer et vous pouvez vaincre un Ogre au bras de fer. Vous vous êtes tellement exercé au maniement des armes et aux techniques de défense que vous pouvez maintenant terrasser n’importe quel Troll les yeux fermés. Vous avez atteint les limites du développement du corps humain et la seule façon d’augmenter votre masse musculaire serait de prendre certains dérivés alchimiques d’hormones animales illégales qui pourraient du reste ruiner votre santé. Est-ce que cette description correspond à votre profi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 revers de la médail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 vous êtes un guerrier typique, vous avez déjà perfectionné toutes vos techniques de combat et développé les muscles de la partie supérieure de votre corps. Mais d’un autre côté, combien de temps et d’efforts avez-vous consentis pour exercer les muscles de vos jambes et de vos cuisses? Il n’y a rien de plus pitoyable que la vue d’un corps énorme trébuchant sur la queue d’un Dragon à cause de guiboles aussi épaisses qu’un cure-dent. Beaucoup de gladiateurs vaillants ont trouvé une fin prématurée à cause de leurs jambes aux muscles anémiés. Ne laissez donc pas ça vous arriv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scalader les montagnes et monter vigoureusement des marches d’escaliers est un bon début, mais il faut beaucoup plus que ça pour développer le gluteus maximus et les mollets d’un vrai athlète. Si vous voulez vraiment atteindre un développement optimum, vous devez utiliser “La Machine à Gonfler les Muscles At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 vous l’utilisez pendant seulement quelques minutes par jour , et que vous augmentez progressivement le réglage de la résistance  sur ma “Machine à Gonfler les Muscles”, vous découvrirez des masses musculaires qui vous étaient alors jusque là inconnues. Si vous combinez cet exercice avec un jogging régulier et un combat quotidien avec des monstres, votre corps vibrera d’une énergie renouvelée. Votre force sera décuplée et votre endurance multipliée par mille et, de petite minette ou mec moyen, vous vous transformerez en un costaud super-sensationne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lors, qu’attendez-vous donc pour en commander une auprès de votre revendeur habituel? Vous ne le regretterez pas. En sept jours, elle ne fera pas seulement de vous un homme, mais un véritable mastodont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mandez à Mr. Manières -La référence du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nifico Mannerly, D.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er Mr. Manner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e suis un vrai coriace. Mes sports favoris sont le Dépeçage de Dragons et la Décapitation de Barbares. J’adhère au O.E.G. (l’Ordre Eternel des Guerriers) et j’ai par trois fois été couronné vainqueur du concours de Pillage de Villages. Mon nom figure dans le bottin des Mercenaires, des Flibustiers et des Chasseurs de Trésor. Je suis toujours prêt à sauver une princesse en danger ou à libérer une ville, moyennant bien sûr un bon pri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l intérêt y aurait-il à me reconvertir en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ands Soll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er Mr. Soll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l y a beaucoup d’avantages à devenir Paladin. Le pouvoir de pressentir le danger et les émotions permet au Paladin d’éviter des incidents embarrassants. L’Aura surnaturelle de “l’Epée Ardente du Paladin” peut avoir un effet sur les ennemis même les plus éthérés, une fois que vous aurez reçu cette épée d’un autre Paladin qualifié. Le pouvoir de “Mains Guérisseuses” est souvent utile en cas de blessures sérieuses, bien que votre endurance souffre un peu de leur usage. Si vous avez accumulé assez de Points Paladin, le pouvoir de “Protection contre les Sorts” peut vous aider contre ces envoûtements si néfastes. Et, il n’y a certainement aucun doute, le “Bouclier de l’Honneur” vous protégera contre les flèches et les projectiles de vos ennemis, une fois que vous aurez assez “d’honneur” pour pouvoir l’utiliser. Je le répète, le Paladin ne peut utiliser ces pouvoirs magiques que s’il prouve qu’il a le sens de l’honneur. Il peut facilement perdre des points s’il commet des actes déshonnorabl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pendant, je ne crois pas que la carrière de Paladin soit celle qui vous conviendrait. Vous ne semblez  pas correspondre au profil du Paladin compatissant, généreux, courageux, honnête, gai, pur et brave. En outre, vu que les Paladins ne font que des actions purement désintéressées, vos revenus pourraient “s’en ressentir” très sérieusement. Vous devriez penser à vous reconvertir dans la politiqu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er Mr. 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e suis une Demoiselle profondément affligée. Je suis tombée amoureuse de Parsifal, un jeune Paladin. Il est mignon et très doux mais il ne vient pas toujours à nos rendez-vous car il est toujours en train de courir à droite et à gauche terrassant un dragon par-ci, secourant une princesse par-là, ou du moins c’est ce qu’il prétend. Par ailleurs, il a causé un grand scandale la dernière fois où nous sommes allés au Bal de la Moisson en dansant avec la veuve de l’ex-dictateur du pays. Vous réalisez, je suis sûre,  qu’il est strictement défendu de lui parler et encore moins de danser avec elle. Elle ressemblait pratiquement à un fantôme dans sa vilaine robe tout vieillote. J’ai toujours pensé que les Paladins n’enfreignaient jamais la loi et qu’ils devaient toujours donner le bon exemple! Au lieu de ça, il m’a embarrassée devant tout le monde en passant outre l’édit du nouveau roi parce qu’il trouvait que la loi n’était pas juste et que la veuve semblait malheureuse. (En fait, elle était plutôt repoussante.) Cela veut-il dire que Percy n’est pas vraiment un Paladin et que ses bonnes actions n’étaient que des mensonges après to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Une jeune fille ennuyée et désorienté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ère Mademoisel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rmettez-moi tout d’abord de vous rassurer. Percy semble se conduire en parfait Paladin. Beaucoup de gens ne comprennent pas la “Déontologie du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 Paladin est tenu par l’Honneur à favoriser ce qui est Juste sur ce qui est Légal. Si les Lois du Pays interfèrent avec les Droits de l’Individu, il est du devoir du Paladin de lutter pour les droits inaliénables de l’Individu pour la liberté, l’égalité et la fraternité. Seul un vrai Paladin se comporterait de cette façon-là.</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pendant, la vie avec un Paladin n’est pas chose facile. Si une famille d’Ogres venait à emménager dans le quartier, votre ami serait l’un des premiers à les accueillir et leur souhaiter la bienvenue. Après tout, on ne peut juger un Individu sur les apparences seulement et d’après des stéréotypes racistes. Vous seriez surprise par les gens invités à la table d’un Paladin. Les Paladins sont souvent tirés de leur lit au beau milieu de la nuit pour secourir des royaumes en danger et ils donnent toujours leur argent aux oeuvres de charité. En fin de compte, si vous voulez vous marier avec quelqu’un qui ait des revenus réguliers, qui soit là quand on a besoin de lui et qui soit socialement acceptable, vous feriez mieux de porter votre choix sur un éboueur municipal plutôt que sur un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 beau monde de la sorcelleri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e interview avec Erasmus et Fenri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ns le monde de la sorcellerie, Erasmus et son copain Fenris le rat, sont universellement reconnus comme étant la plus grande équipe de magiciens qui ait jamais existé depuis Merlin et Archimède sa chouette. Célèbre pour son invention du sort “Tape- à-l’oeil” et de son support publicitaire pour la limonade “La Visqueuse d’Eramus”, Il habite une maison de campagne dans la vallée de Spielburg, au pied des montagnes du Zauberger. Fenris et lui passent l’hiver dans leur modeste Tour Magique à Silmaria. Il est toujours prêt à donner un coup de main (ou d’éclair) aux jeunes apprentis-sorci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AMC: En dehors de vous-même bien sûr, qui pensez-vous être les membres les plus importants de la communauté occul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Et bien, s’agissant de sorcellerie, et en dehors de ma modeste personne, on ne peut s’empêcher de penser à Erana. Avant sa disparition tragique il y a quelques années, Erana était devenue célèbre en arrangeant des zones de sécurité au milieu de beaucoup de pays dangereux. Bien qu’on aurait tendance à penser que créer des jardins magiques et autres bagatelles est un peu dérisoire s’agissant d’une sorcière aussi importante, ne croyez-vous p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Comment faire de la limonade, par exemp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Il faut beaucoup de patience et de savoir-faire pour fabriquer de la bonne limonade — il faut ne pas laisser s’échapper les petites bulles. Bon, passons. Erana était à moitié Fée, ce qui explique ses pouvoirs magiques extra-ordinaires. Elle n’a jamais voulu habiter une Tour Magique comme tous les autres sorciers. Elle préférait vadrouiller un peu partout, secourant des  gens et jetant des sorts. La rumeur dit qu’elle succomba en essayant de renvoyer le Ma”tre des Ténèbres dans son propre monde. C’est tris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un autre côté, il y a ce jeune homme que j’ai aidé à s’inscrire à l’Institut Technique de la Sorcellerie il y a quelque temps. Il s’est distingué par son Héroïsme et l’utilisation utilisation judicieuse de pouvoirs magiques un peu partout, de Spielburg à Tarna. Mais attendons d’abord de voir les progrès qu’il fait avant de dire son no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Tu veux d’abord t’assurer qu’il va se faire un nom avant de te gargariser avec, he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AMC: Et à propos de la soi-disant “magie noire”, y aurait-il des sorciers malfaisants qu’il faudrait mentionn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Et bien, l’un des plus en vue et des plus prometteurs (s’agissant de fourberie et de perfidie) est Ad Avis, le sorcier qui a terrassé Raseir. En fait, il a été vaincu et on n’a jamais plus entendu parler de lui. Par contre, je m’intéresse plus au mystérieux “Ma”tre des Ténèbres”, le Ma”tre d’Ad Avis, qui fut expulsé de l’ITS pour avoir accompli des rituels horribles et des actes innommables. Et puisqu’ils sont innommables, je ne vais donc plus dire un mot là-dess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Ne dis plus rien don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AMC: Et où se trouve donc ce “Ma”tre des Ténèbres” mainten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Et bien, personne ne sait trop bien, mais on pense qu’il se terre dans un château abandonné quelque part en Terre de Mordavie. Il vaudrait mieux que les touristes évitent la rég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AMC: C’est un bon conseil. En parlant de choses à éviter, que conseillez-vous à nos lecteurs au cas où ils se retrouveraient face-à-face avec un monstre qui résisterait à leurs pouvoirs magiq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Un très bon conseil: soyez toujours sur vos gardes et étudiez vos ennemis. Il n’est pas recommandé de vouloir Calmer une créature Non-morte, par exemple — Il n’y a rien de plus relax qu’un ennemi qui est déjà mort! Les monstres humides et baveux ne sont guère affectés par les flammes, et les créatures qui utilisent le froid pour attaquer se fichent d’être gelés en reto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C’est un conseil très judicieu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Et plus important encore, soyez prêt à improviser! Il arrive parfois qu’en situation de combat les pouvoirs magiques ordinaires ne suffisent plus. Lorsque cela arrive, soyez prêt à utiliser des charmes, inoffensifs en tant normal, de façon inhabituelle. Quelquefois aussi, avoir accès à la bonne baguette magique peut aider le Sorcier se trouvant dans une situation difficile. Si vous ne savez plus quoi faire, prenez vos jambes à votre cou et tirez-vous de là!</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AMC: Cela assurera au moins une partie des renouvellements des abonnements de nos lecteurs qui survivront! Pour clôturer cette interview, si vous aviez un seul conseil à donner à nos apprentis- sorciers, que leur diriez-vo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Le plus important est de toujours s’exercer à jeter des sorts et à utiliser ses pouvoirs magiques correctement. Il n’y a rien de plus embarrassant que de se retrouver dans un face-à-face final avec un Démon sanguinaire et d’utiliser, par accident, votre pouvoir de “Flèche enflammée” au lieu de celui de “Flèche enflammé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Tu n’as fait cette erreur qu’une seule foi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Non, pas du tout! Et puis, il s’agissait d’autre chose. Mais, revenons à ce que je disais. Il faut continuer à vous exercer régulièrement jusqu’à parfaire votre technique. Cela améliorera également votre intelligen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Ne s’use que si l’on s’en sert, ou plutôt ne sert que si on en 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Je préfère “Celui qui jette le sort le plus rapide aura le plus de rides (vivra le plus longtemp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echniques de Base de L’Envoûtement Qu’est-ce qui Marche et qu’est-ce qui ne marche p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 sorcellerie est un art qui nécessite de l’intelligence, du bon sens ainsi que du talent. Savoir quels pouvoirs utiliser et quand les utiliser est le privilège du vrai magicien. Etudier vos pouvoirs magiques pour en conna”tre les avantages et les désavantages peut augmenter votre chance de survie dans les moments critiques. Vous trouverez dans ce qui suit, un guide pratique des pouvoirs, charmes et sorts magiques les plus communs et comment les utiliser au mieu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èche Enflammée (Offensif) C’est la flamme principale du magicien. Elle est utile pour immoler des monstres par le feu et nécessite quelques points mana. Elle est efficace en combat rapproché. Cependant, elle n’est pas très efficace contre les créatures éthérées (comme les fantômes) ou les créatures visqueuses et baveuses (comme les limaces géant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ap (Offensif) Ce pouvoir, assez méconnu d’ailleurs, doit être utilisé pour charger une arme dont on veut se servir en combat rapproché, ce qui fait qu’il n’est pas très répandu chez les magiciens qui préfèrent se battre à distance. D’un autre côté, Zap peut faire du mal aux créatures qui ne sont pas autrement affectées par une arme normale.  Mettez du Zap dans votre arme avant le combat et vous aurez une étincelle supplémentaire pour court-circuiter un Spectre malfaisant ou donner une décharge électrique à un Géant sanguina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oule Foudroyante (Offensif) C’est un pouvoir un peu moins économique que la Flèche Enflammée mais qui peut, s’il est bien utilisé, faire beaucoup de dégâts. La Boule Foudroyante est très utile pour attaquer les créatures qui résistent au fe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clair de Force (Offensif) Ce pouvoir requiert beaucoup de points mana. Mais si vous avez besoin d’un sort qui frappe, alors c’est ce qu’il vous faut. Tant que le monstre est sous une forme physique, vous pouvez le foudroyer. Un Eclair de Force peut également être utilisé pour pousser ou faire tomber un objet à distance, comme par exemple briser des branches d’arb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rnade (Offensif) Ce pouvoir magique impressionnant crée un effet de tornade très puissant là où il est dirigé. Avec l’habitude et l’exercice régulier, ce pouvoir peut devenir l’un des outils les plus efficaces du Magicien. La Tornade requiert tellement de points mana que très peu de Sorciers s’en servent sans l’aide d’une baguette magiqu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l (Offensif, effet délocalisé) C’est le seul pouvoir qui puisse toucher plusieurs créatures à la fois, à condition qu’elles soient proches les unes des autres. Il est spécialement efficace contre les Lézards de Feu. Cependant, il n’a pas beaucoup d’effet sur les créatures froides, donc à ne pas utiliser contre les Géants du Froid ou bien encore contre les Non-Mor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blouissement (Offensif, effet délocalisé) Si le Monstre possède des yeux, le sort “Tape-à-l’oeil d’Erasmus” peut l’aveugler et l’empêcher de nuire provisoirement. Il peut être utilisé en combat rapproché et à distance. Cependant, il n’a aucun effet sur un grand nombre de créatures, comme par exemple les Dém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version (Défensif) Ce pouvoir est très pratique contre les Monstres Occultes et les Sorciers Néfastes. Il renvoie un sort qui aura été dirigé contre vous vers son expéditeur d’origine. Cependant, cela ne suffira pas à vous protéger complètement dans une bataille magique. Les sorts non-localisés ne sont pas renvoyés car ils ne sont pas dirigés exclusivement vers vo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lme (Défensif, effet délocalisé) Ce pouvoir peut éliminer l’agressivité des créatures les plus néfastes à condition qu’elles soient vivantes et qu’elle se tiennent à distance. Aussi longtemps que le sort est activé et que vous ne les attaquez pas, les monstres vous regarderont en se tournant les pouces. A ne pas utiliser en combat rapproché, les créatures les plus placides peuvent avoir également très fai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ra (Défensif) Ce pouvoir vous protégera contre les sinistres Non-Morts. Alors que les Fantômes et les Goules pourront toujours vous nuire, vous serez à l’abri de leurs tactiques spéciales (comme par exemple celle de siphonner votre énergie). Si vous êtes absolument certain de rencontrer des Non-Morts sur votre chemin, munissez-vous de ce pouvo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chette (Défensif) C’est un pouvoir à utiliser au cas où vous seriez poursuivi par un monstre. Quand vous vous Cachez, la plupart des monstres ne décèleront pas votre présence, à condition que vous ne fassiez pas le moindre geste. Cependant, ce pouvoir n’a aucun effet sur les Non-Mor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tection (Défensif) C’est un pouvoir qui formera une barrière magique autour de vous et qui peut vraiment minimiser les dégâts causés par des griffes ou des crocs acérés. Si vous ne pouvez absolument pas éviter la confrontation, alors soyez sûr d’utiliser ce pouvo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ésistance (Défensif) Ce pouvoir vous protégera des attaques magiques basées sur les éléments de la Nature tels le feu, la foudre et le froid. Il vous protégera également contre ces élément dans la Nature elle-même. Apprenez à l’utiliser; c’est un pouvoir très uti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évitation (Général) Ce pouvoir vous permettra de vous montrer à la hauteur de la situation. Vous flotterez dans les airs et vous pourrez monter et descendre à votre guise. Cependant, la Lévitation demande un grand pouvoir de concentration et, bien que vous pourrez vous saisir d’objets proches, vous ne serez pas capable d’actions plus complexes (comme utiliser d’autres pouvoirs magiques en même temps, par exemple). Remarquez également que ce pouvoir magique consomme des points mana continuellement. Alors, ne flottez pas au-dessus de la tête d’un monstre si votre magie commence à s’épui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tection du Surnaturel (Général) Ce pouvoir vous permettra de détecter les objets touchés par la magie. Beaucoup d’objets magiques ont été ainsi découverts par les Sages Mages qui savaient se servir de ce pouvo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cherche (Général) Ce pouvoir vous permettra de vous saisir de petits objets détachés et visibles. Votre lasso magique vous permettra de prendre des objets dans des endroits dangereux dont vous préférez ne pas trop vous approch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uvrir (Général) C’est un autre pouvoir très pratique qui vous permettra d’ouvrir une porte, un coffre ou tout autre objet fermé. Il vous permettra également de désamorcer sans danger, à condition que vous n’en soyez pas trop près, les pièges sur votre passage. Malheureusement, vous ne pourrez pas ouvrir les portes verrouillées par magie, ou bien celles dont le verrou se trouve de l’autre côté.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clencher (Général) Ce pouvoir est très utile lorsqu’il est utilisé en même temps que celui de la Détection. Des objets touchés par un sort magique peuvent être neutralisés par ce pouvoir. Il est particulièrement pratique contre les pièges magiques. Il ne faut cependant pas oublier que beaucoup de Sorciers jettent des sorts secrets lors d’occasions spéciales. On ne sait jamais à quoi s’attendre lorsqu’on déclenche le sort d’un autre M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umières Rebondissantes (Général) Ce pouvoir crée des lumières qui éclairent les situations les plus sombres mais pendant un très bref instant seule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pel Baguette (Général) Pour le Magicien qui dispose d’une baguette magique, ce pouvoir est un outil précieux. Votre baguette magique n’appara”tra que si vous en avez vraiment besoin. Autrement, elle restera invisible, à l’abri des attaques et des sorts maléfiq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lisser (Général) Ce pouvoir ne peut être utilisé qu’au-dessus des surfaces liquides. Il permet de Glisser sur les fluides comme si c’était de la glace. Bien qu’il consomme des points mana assez rapidement, il est beaucoup plus pratique de Glisser que de traverser une rivière à la nage ou de se brûler la plante des pieds sur de la lave bouillan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 Confessions d’un Ma”tre-Voleu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tt “the Cat” MacMa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on, d’accord, ok, tu veux devenir un Ma”tre-Voleur comme moi. Bien sûr, j’ai déjà entendu ça des centaines de fois. Bon, tu t’exerces à grimper, à te faufiler subrepticement, et même à crocheter des serrures avec un rossignol, et tu crois que c’est tout ce qu’il faut faire pour devenir un Ma”tre? Tu t’exerces à reconna”tre les Marques du Voleur jusqu’à les savoir  par coeur, même dans ton sommeil; tu as récupéré un rossignol, une corde et un grappin pour grimper aux murs les plus hauts et tu penses que c’est tout ce qu’il faut? C’est ça, he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t bien, non. Et je vais t’expliquer pourquoi. Je suis un Ma”tre- Voleur et j’en sais beaucoup plus que toi, espèce de petit voyou minable. Alors, nettoie bien tes portugaises et ferme-la pendant que je ca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ut d’abord, le rossignol. Que va-t-il t’arriver la première fois que tu vas essayer de forcer une serrure piégée? Ouais, t’as pigé. Les débutants se font toujours prendre au piège. Tu dois te procurer un rossignol en kit de la marque Acme Mark II fourni avec des Outils de Désamorçage de Pièges. Il faut  du temps pour apprendre à neutraliser un piège sans se faire arracher une main ou même se faire tuer. Alors, va voir ton syndicat du crime local et exerce-toi d’abord sur leur équipement. Si tu en réchappes, cela fera de toi un meilleur Vole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suite, tu dois t’exercer aux Sauts Acrobatiques. Cela pourrait littéralement te sauver la vie. Si tu dois marcher sur une corde raide en feu, ou bien sauter de building en building devant des flics qui te collent aux fesses, tu devras savoir comment sau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is, il y a les Marques du Voleur. Ce sont des signes dont ont convenu les voleurs pour communiquer  entre eux sans se faire comprendre par les autres. Ce sont des marques que tu trouveras sur les murs et sur le sol et qui t’indiqueront à quoi il faut faire gaffe. Si tu ne fais pas attention aux marques, tu ne sauras jamais ce que tu aurais pu avoir manqué.</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fin, il y a le vol à la tire. Mais je crois que je vais laisser ce sujet pour plus tard, je me ferai un peu plus de fric comme ça. Pour en savoir plus, ne rate pas le prochain numéro de ce magazi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t n’oublie surtout pas, le vol, ce n’est pas seulement avoir un corps agile et des mains lestes, ça demande également de la matière grise. Je n’utilise pas seulement ma tête pour porter un chapeau. Tu devrais en faire de mê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gnes du Cr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 Marques des Voleu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ck “the Slick” Millho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on, on vient juste de te mettre la main au collet et on t’a fichu au trou pour le reste de ta vie naturelle. Ta seule consolation est que personne n’est encore au courant du déshonneur et de la honte qui vont accabler tes parents et qui vont conduire ton père à une mort prématurée à cause de l’infarctus du myocarde que tu vas lui causer, et ta mère à te blâmer pour tous les problèmes familiaux, le mauvais temps, la soeur qui n’a pas épousé un docteur, le frère qui s’est fait recalé à l’examen de sixième pour la troisième fois, et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e désespère pas pour autant. Après tout, il n’y a pas de cellule de prison où un détenu ne soit pas encore passé. Regarde bien autour de toi. Tu vois cette marque sur le mur? ‚a, petit, c’est la clé de ton évasion d’ici. En supposant, bien sûr, que tu saches ce que ça signif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Marques des Voleurs leur permettent de faire savoir aux autres qu’ils sont passés par là avant eux. Il communiquent de cette façon des informations importantes qui pourraient indiquer des situations ou des endroits dangereux à éviter. C’est   un service très utile qu’ils pourraient te rend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ent lire les Marques des Voleu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es marques sont généralement gravées à la pointe d’une dague sur les murs, les tables, le sol, les plafonds, les coffres ou autres endroits. Ce ne sont pas des oeuvres d’art, mais elles pourraient bien te sauver la vie. Alors, ne les néglige pa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Marques suivent certaines règles. Si elles sont encadrées, cela signifie qu’elles représentent probablement quelque chose qui se trouve dans la pièce. Des chiffres ou des nombres veulent dire que certaines actions doivent être accomplies dans un ordre bien précis.  Deux marques côte à côte signifient qu’il existe une relation entre les deux. Beaucoup de sang signifie qu’un imbécile s’est blessé en gravant ces marq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ors si tu aperçois des marques sur le mur (le plafond, le plancher, etc.), examine-les de plus près. C’est peut-être quelqu’un qui est en train de te dire “Fais gaffe, fad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Marques Les Plus Courantes Des Voleu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 quelque chose vers le ha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 = quelque chose vers le b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G = Syndicat du Cr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X = Dang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 = Piè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t;o&gt; = Rega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uits Mordavienn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ctober Derle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us êtes-vous senti un peu nerveux dernièrement? Avez-vous eu du mal à dormir à cause de bruits étranges provenant du mur et de murmures inintelligibles au milieu de la nuit? Avez-remarqué que les gens vous dévisageaient d’une façon bizarre où que vous soyez? Vous sentez-vous le besoin de prendre des vacances, d’aller dans un hôtel aux pièces proprettes et fra”ches? Si vous avez répondu par l’affirmative, évitez donc d’aller à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rdavia est une petite vallée nichée entre les Montagnes Malsaines au sud, les Montagnes Carpathologiques à l’ouest, les Alpes Aphotiques au nord et les Collines Haineuses à l’est.  Il n’y a qu’une seule voie d’accès à la vallée, actuellement bloquée par un marécage pestilentiel et sinistre. Cette isolation crée une atmosphère de peur et de méfiance qui règne sur la région et qui en fait un endroit rêvé où ne pas passer ses vacanc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u Château Borgov abandonné dont on dit que le propriétaire aurait disparu dans des circonstances pour le moins troublantes, en passant par le Monastère maléfique du Moine Fou, à l’inquiétante et sinistre Grotte du Ma”tre des Ténèbres, Mordavia a tous les atouts nécessaires pour faire de votre séjour une expérience inoubliable, une expérience à vous glacer le sang, à vous rendre f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 cité de Mordavia a également beaucoup à offrir. Vous serez accueilli à bras ouverts à l’Hôtel Mordavia, un hôtel de toute première classe.  L’ail qui pend des poutres donne à cet endroit une atmosphère de fête perpétuelle, comme si c’était la Toussaint, la fête des morts, tous les jours. Vous rencontrerez les habitants qui vous croiseront avec des regards furtifs et craintifs qui vous mettront tout de suite mal à l’aise. N’oubliez surtout pas de rendre visite au Savant Fou local. Ce sera certainement une expérience  que vous n’oublierez pas de si tô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 ce qui concerne les circuits touristiques, je vous recommande le cimetière au clair de lune. C’est un spectacle inégalé et on ne sait jamais qui vous pourriez y croiser. Si vous avez de la chance, vous y verrez des créatures sortant de leur tombeau à la tombée de la nuit. Il est interdit de donner à manger aux Non-Morts parce qu’ils prennent goût à la chair humaine assez rapidement. Cela pourrait faire diminuer les revenus touristiques de la rég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n conclusion, vous ne trouverez pas de destination plus exotique et plus intéressante que Mordavia. Je vous la recommande fortem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Appel d’Avoozl et le Culte d’Amon Tillad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H. Craftlo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Quand une éternité passe là où de Sombres Desseins se tapissent, Et des Servants sans cervelle refont les mêmes tâches et pâtissent, Les Anciens feront des actions étranges dans leurs bâtisses, Et tous les autres prendront un air de Panisse: Alors, Avoozl émergera de la Bourbe et ordonnera que tout finiss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 Nécrophil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rmi ceux qu’on appelle Ma”tres des  Ténèbres, Avoozl est certainement l’un des plus maléfiques. “Vous saurez quand Avoozl sera descendu quand le soleil lui même n’osera plus montrer sa lumière et que L’Ombres des Ténèbres couvrira la terre.” Ainsi avait parlé le sinistre Moine Fou, Amon Tillado, avant sa mort prématurée en avalant une arête de poisson. L’étude du Culte d’Amon Tillado nous apprend qu’il vaut mieux ne pas dire certaines choses, ne pas faire certaines choses et ne pas écrire certains articl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mon Tillado commença à se  faire conna”tre  quand il fonda un Monastère dans la cité lointaine de Mordavia, nichée dans la vallée de Mordavia. Les habitants de cette tranquille petite cité n’avaient aucune idée de l’ampleur monstrueuse de l’influence que ces Moines maléfiques allaient exercer sur leur vie fragile. Car Amon Tillado attira dans son antre néfaste des quantités de dingues et de tordus qui cherchaient désespérément quelqu’un qui leur dirait quoi penser et faire. Alors, comme des vautours affamés autour d’une carcasse décomposée, ils se réunirent en congrégation pour vénérer des objets innommables et exécuter des rituels impensabl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 Boyard du pays lui-même fut attiré dans cette tanière monstrueuse. Car Barishnikov Vasiliovitch Borgov (“Barney” pour les intimes) était un homme ambitieux. Il crut qu’en encourageant le culte, il attirerait à Mordavia des étrangers curieux et riches qui s’y installeraient     et feraient donc monter la cote de l’immobilier, lui procurant ainsi un joli petit magot. Il n’aurait jamais imaginé le sort qui lui serait réservé, un sort que les écrivains aux inspirations les plus perverses auraient du mal à imagin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 sombre et triste jour d’octobre, Amon Tillado cassa sa pip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Moines se retrouvèrent dans le chaos le plus complet. Sans le Moine Fou à leur tête, il n’y avait plus personne pour leur dicter ce qu’il fallait faire. Barney réalisa alors l’ampleur du désastre qui allait réduire à néant tous ses plans de spéculation foncière et s’ordonna donc Grand Prêtre de ce culte néfaste et malfais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 moment maudit vint où l’Appel d’Avoozl se fit entendre, et Barney y répond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 soleil fut voilé par des nuages sombres et menaçants et le vent souffla avec violence le jour où les membres du culte  exécutèrent le rituel sinistre et ignoble pour faire venir en ce bas monde l’infâme Avoozl. Murmurant des sottises innommables, les moines mal avisés se dirigèrent vers le Mont Malin, un haut promontoire au sud de la ville. Ils entrèrent dans une petite grotte sur le flanc de la montagne et chantèrent leurs incantations néfastes pour invoquer Avoozl. Inconscients et insensibles au danger immense qu’ils faisaient peser sur le monde, les Moines se préparèrent à commettre la pire des actions. Avoozl attendait... et le sommet de la montagne trembl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suite, la sorcière Erana vint, accompagnée par le Paladin Piotyr et les armées vertueuses des régions environnantes. Attirés par le surnaturel maléfique, le bruit des incantations sordides et reconnaissant le ciel couvert comme un signe révélateur, ces  vaillants soldats étaient déterminés à repousser le Ma”tre des Ténèbres dans son univers lointa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is ils arrivèrent trop tard. La grotte avait déjà commencé à se transformer et à prendre les traits horribles d’Avoozl. Les soldats rencontrèrent les moines devenus alors fous et mis en transe par le rituel. Des humains qu’ils furent jadis, du reste assez stupides et impressionnables, il ne subsistait rien. Ils s’étaient transformés  en des créatures si hideuses et horribles qu’à leur vue, ces vaillants soldats qui pourtant en avaient vu d’autres, se mirent à dégobiller leur petit-déjeun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ien que moins nombreaux, les vaillants soldats firent face courageusement. La bonne sorcière Erana elle-même se battit contre l’essence même d’Avoozl. Les combats durèrent une éternité.</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nalement, les rayons timides d’un soleil hésitant percèrent le ciel audessus des montagnes de l’est. De la grotte du Ma”tre des Ténèbres, un homme, seul, tenant une baguette de Sorcier sortit en rampant. Piotyr le Paladin tenait dans ses mains tout ce qui subsistait d’Er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puis ce jour, quand la lune est sombre et que le vent est calme, d’étranges choses se passent près de la Grotte du Ma”tre des Ténèbres. Des formes et des silhouettes de ce qui fut jadis des êtres humains sont tapis dans l’obscurité et murmurent que le Grand Prêtre ne serait pas mort mais qu’il serait tapi dans les profondeurs de la grotte gardant jalousement un rituel pour invoquer un jour les Ombres des Ténèbres. N’est-il pas écrit que “dans ce village de vacances du Club Dead, Avoozl attend son heure fébrile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 Monstres Mythiques de la Mordavi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ntes Populaires ou Illus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bert Grav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puis le jour où Amon Tillado invoqua les forces démoniaques au-dessus de Mordavia, la région pullule de hordes abominables et hideuses. En fait, cela simplifie beaucoup la stratégie de combat des monstres de Mordavia — N’y allez pa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pendant, pour ceux qui ont le malheur de s’y aventurer, voici quelques conseils pour survivre aux  attaques de ces sinistres créatures. Afin d’anortir le choc fatal que certains de nos timides lecteurs pourraient ressentir à la lecture de ce qui suit, nous avons êtabli  cette liste en commençant par les créatures un peu espiègles, ensuite celles qui sont moyennement malfaisantes pour finir avec les plus meurtriers des monstres de la Mordav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omovoi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t esprit Slavique hante de nombreuses maisons de la région. Inoffensif et parfois même serviable, les Domovoi sont rarement vus ou entendus. Si vous rencontrez un Domovoi, vous feriez bien de suivre les conseils qu’il pourrait vous donn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h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t l’esprit de la forêt est d’une nature très espiègle et n’hésite pas à jouer des tours aux voyageurs non avertis. Les Leshy sont connus pour aimer les devinettes et aident souvent ceux qui trouvent la bonne réponse. Ne vous mettez jamais en colère contre un Lesh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usalk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t l’esprit d’une jeune femme noyée qui flotte sur  les eaux devenues sa tombe. Elle essaie d’attirer les gens en utilisant ses charmes pour leur faire partager sa fin. Les charmes sont abondants mais le sort est désagréable. Il para”t qu’il y aurait un moyen pour permettre à une Rusalka de rejoindre le royaume des morts mais la méthode s’est perdue dans la légen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 Fé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créatures surnaturelles aiment se tenir à l’écart et vivre dans des endroits isolés. Cependant, elles n’hésitent pas à entrer en contact avec les humains lorsqu’elles ont besoin de quelque chose. Les Fées sont des magiciennes puissantes, particulièrement dans le domaine des illus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xapod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créatures en forme de pieuvre sont extrêmement rares, elles ont toujours faim et sont souvent dangereuses. Vous les reconna”trez à leurs six tentacules. Evitez de finir dans leur casse-croû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orpal Bunni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créatures à l’aspect charmant et innocent ont des dents acérées et elles aiment le goût du sang. Elles sont également connues sous le nom de Lapins Tueu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llu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créatures repoussantes semblent issues du croisement d’une chauve-souris avec une araignée. Elles sont petites, très rapides et se déplacent en volées. Elles sont relativement faciles à éliminer, en supposant que vous arriviez à les toucher. Leur morsure est empoisonnée et elles attaquent en piqué. Une fois leur victime à terre, elles atterrissent sur le corps pour festoy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ntwerp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créatures bizarres et absurdes sont  trop  grotesques  pour  être décrites ici. Si vous en rencontrez une, faites bien attention à ne pas les attaquer avec un objet pointu ou acéré — les résultats seraient pour le moins explosif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vena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 sont des vampires de basse puissance. Ce sont des Non-Morts qui ne se rappellent pas qui ils étaient avant de mourir. Ils ne connaissent que leur faim pour la chair fra”che qui les conduit hors de leurs tombes la nuit. Ils ressemblent à des cadavres mais ils sont beaucoup plus vicieux et sanguinaires que des zombis ordinai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yver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Wyverns appartiennent à la famille des Dragons. Ils sont plus petits et n’ont pas de pattes postérieures. Leur corps ressemble à celui d’un serpent et les ailes à celles d’une chauve-souris. Ils attaquent avec leurs crocs, leurs griffes et le dard empoisonné qu’ils portent à l’extrémité de la queue. Leur poison peut rapidement affaiblir même le plus fort des Héros. Alors, n’oubliez pas de vous munir d’une potion Anti-Pois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ernovy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ls furent jadis les disciples humains du  Ma”tre des Ténèbres. Ils eurent l’ambition d’être immortels et y réussirent. On peut les tuer mais ils ne meurent pas de causenaturelle.  L’envoûtement qui leur assure cette semi-immortalité les transforme également en créatures hideuses. Ils gardent toujours une forme plus ou moins humaine mais leurs traits tordus et atroces rappellent ceux d’insectes, d’araignées et d’octopodes. Ils portent des guenilles, leurs anciennes robes de cérémonie, et ils ont des pouvoirs magiques puissa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antôm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 sont des créatures éthérées à la forme indéfinie. Les Fantômes tra”nent près des cimetières ou près de l’endroit où une personne est morte. Une personne devient un fantôme après sa mort s’il lui reste beaucoup de travail inachevé (tel que des affaires en suspens) ou bien si elle laisse derrière elle des personnes qu’elle aimait et que sa mort est soudaine et inattendue. Ces fantômes gardent certaines qualités humaines et sont relativement bienveillants. L’autre type de fantômes se présente sous la forme de gens malveillants qui ont connu une mort atroce et dont les passions et les émotions refusent de s’éteindre dans la tombe. Ce type de fantômes n’aspire qu’à une seule chose: infliger aux autres la même fin. Vous vivrez beaucoup plus  longtemps  si vous apprenez à distinguer ces deux types de fantôm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pect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 sont des fantômes jaloux. Un Spectre tra”ne toujours près de l’endroit de sa mort, gardant jalousement certains des objets de valeur qu’il possédait. Ces esprits Non-Morts ont des pouvoirs très puissants. Ils ont également la capacité innée de vider de son énergie et de sa santé le corps de celui ou de celle qui s’aventurerait trop près d’eux. A moins d’être protégé, évitez les Spect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écrotau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monstres féroces semblent issus du croisement d’un chien avec un ours mort depuis longtemps. Ils ont un sale caractère, des griffes et d’énormes crocs acérés. A éviter. Malgré leur apparence, les Nécrotaures ne sont pas des Non-Morts. Ils sont vivants et extrêmement dangereux.</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oups-garou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 légende raconte que ces créatures sont victimes d’une terrible malédiction qui se manifeste à la pleine lune. La victime prend alors l’apparence d’un loup sanguinaire et vicieux. Seul l’argent ou la magie ont de l’effet sur un monstre pareil. Les Loups-garous sont fréquemment associés avec les Tsigan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ampi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plus redoutés des Non-Morts Vivants, les Nosferatus, sont également les plus puissants. Ils boivent du sang frais pour maintenir leur existence non-naturelle. Ils ont la capacité de charmer leurs victimes avant de leur sucer le sang. Les Vampires peuvent également transformer leurs victimes en d’autres Vampires. Ces nouveaux Vampires deviennent alors les esclaves de ceux qui les ont créé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Vampires ne supportent pas la lumière et restent impuissants dans leur cercueil pendant le jour. La meilleure façon de s’en débarrasser est de leur enfoncer un pieu dans le coeur. La nuit, les Nosferatus sont pratiquement invulnérables.  Si le Vampire était un magicien lorsqu’il était en vie, il gardera ses dons et ses pouvoirs magiques en devenant Non-Mort. Ils sont également réputés pour avoir une force herculéenne. Le Vampire est certainement le plus dangereux de tous les monst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appelez-vous la règle d’or des aventuriers qui sont toujours en vie: Si vous n’êtes pas sûr de quelque chose, prenez vos jambes à votre cou! Et il y a beaucoup de place pour le doute lorsqu’il s’agit des monstres de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