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Ombres des Ténèbres Guide Techniqu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mbien de manuels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u dois sûrement te demander lequel des trois manuels fourn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vec ton jeu Sierra “Quest for Glory: Ombres des Ténèbres” e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elui qui convient. La réponse dépend de ce que tu veux savoi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vraiment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Manuel de Jeu Sierra t’aidera à installer le jeu dans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ordinateur et t’expliquera comment utiliser les commandes d’u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int de vue tout à fait technique. (C’est un guide général qui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te permettra de jouer à n’importe quel jeu Sierra.)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l y a ensuite le manuel que tu es en train de lire présentement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Guide Technique d’ “Ombres des Ténèbres”. Ce livret te donner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lus de détails sur les interfaces spécifiques que nous avo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réées pour la conversation, le combat et les niveaux d’habileté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du personnage que tu as choisi pour Quest for Glory: Ombres des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énèbres . Ce livret renferme également des informatio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lchimiques très importantes pour créer des potions scientifiqu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(également connues sous le nom de création de disquettes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auvegarde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lkazotz</w:t>
        <w:tab/>
        <w:t>Pizza - Pizza - Feu - Eau - Ea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etazene</w:t>
        <w:tab/>
        <w:t>Eau - Feu - Eau - Terre - Fe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ranomeal</w:t>
        <w:tab/>
        <w:t>Terre - Eau - Feu - Pizza - Ter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sertix</w:t>
        <w:tab/>
        <w:tab/>
        <w:t>Terre - Feu - Terre - Feu - Ea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lkorn</w:t>
        <w:tab/>
        <w:tab/>
        <w:t>Pizza - Terre - Pizza - Air - Ai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liegnitz</w:t>
        <w:tab/>
        <w:t>Air - Pizza - Feu - Air - Pizz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Gargoil</w:t>
        <w:tab/>
        <w:tab/>
        <w:t>Pizza - Eau - Eau - Terre - Ter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Hintline</w:t>
        <w:tab/>
        <w:tab/>
        <w:t>Terre - Air - Pizza - Air - Ter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ckyuckgoop</w:t>
        <w:tab/>
        <w:t>Eau - Terre - Terre - Eau - Pizz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Jollene</w:t>
        <w:tab/>
        <w:tab/>
        <w:t>Pizza - Pizza - Air - Pizza - Pizz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Kickaptui</w:t>
        <w:tab/>
        <w:t>Eau - Air - Eau - Pizza - Ter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xabiff</w:t>
        <w:tab/>
        <w:tab/>
        <w:t>Terre - Terre - Eau - Terre - Eau</w:t>
        <w:tab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exacalish</w:t>
        <w:tab/>
        <w:t>Feu -Terre - Pizza - Feu - Pizz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oxipyu</w:t>
        <w:tab/>
        <w:tab/>
        <w:t>Air -Feu - Terre - Air -Ter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Ossipye</w:t>
        <w:tab/>
        <w:tab/>
        <w:t>Terre - Feu - Pizza - Terre - Fe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ntickle</w:t>
        <w:tab/>
        <w:t>Air - Pizza - Pizza - Air - Ea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ixoat</w:t>
        <w:tab/>
        <w:tab/>
        <w:t>Eau - Air - Feu - Pizza - Ai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omburn</w:t>
        <w:tab/>
        <w:t>Feu - Terre - Feu - Air - Ter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umthin</w:t>
        <w:tab/>
        <w:tab/>
        <w:t>Eau - Pizza - Terre - Air - Ai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amlin</w:t>
        <w:tab/>
        <w:tab/>
        <w:t>Pizza - Eau - Air - Terre - Ea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ltimo</w:t>
        <w:tab/>
        <w:tab/>
        <w:t>Feu - Air - Pizza - Pizza - Pizz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Voltoffen</w:t>
        <w:tab/>
        <w:t>Air - Feu - Terre - Feu - Ai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Whammbo</w:t>
        <w:tab/>
        <w:t>Terre - Feu - Terre - Air - Fe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Xasparil</w:t>
        <w:tab/>
        <w:tab/>
        <w:t>Air - Air - Eau - Air - Ea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Yammer</w:t>
        <w:tab/>
        <w:tab/>
        <w:t>Air - Pizza - Air - Eau - Pizz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Zotzbrue</w:t>
        <w:tab/>
        <w:t>Eau - Feu - Feu - Air - Ea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inalement, il y a le livret intitulé Héros: Le Journal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Adaptation aux Métiers Courants. C’est en fait le manuel 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lus amusant. Ecrit par des aventuriers, tout comme toi, 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JOURNAL permettra à ton personnage de tout savoir sur s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voirs et charmes magiques, les monstres et démons qu’il v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encontrer et te donnera également quelques informations s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ordavia. C’est un manuel très utile et qui contient ple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’indices caché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’est-ce que “Quest for Glory”?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est for Glory intègre les personnages et les combats typiqu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e l’on retrouve dans les jeux de rôle avec les principes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ase des jeux d’aventures que sont l’exploration et la résolu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’énigmes et de devinettes. “Ombres des Ténèbres” est 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atrième jeu dans la série Quest for Glory. Cependant, l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nnaissance des jeux précédents n’est pas prérequise pour y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jouer. Si tu as apprécié ce jeu et que tu voudrais en savoir plu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ur les trois premiers jeux de la série, contacte ton revende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habituel. Tu peux également commander les jeux directement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erra On-Lin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idée de base des jeux de rôle est que l’on doit réfléchir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gir de la façon dont le ferait le personnage qu’on a choisi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ans “Ombres des Ténèbres”, tu as le choix entre trois types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s - le Guerrier puissant, le Magicien mystérieux 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ien encore le Voleur rusé. Ils ont tous le même but: Sauver l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ité de Mordavia des ténèbres éternelles et ensuite reparti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ependant, chacun des personnages y arrivera de sa prop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nière. Le Magicien peut utiliser ses pouvoirs magiques p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urmonter des obstacles mais pourrait ne pas survivre un comb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éroce contre un monstre démoniaque. Le Voleur doit utiliser un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éthode indirecte pour résoudre un problème que le Magicien ou 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Guerrier peuvent affronter directemen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expérience que tu vas acquérir progressivement est un avantag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énorme. Des actions qui te semblaient presque impossibles a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ébut du jeu deviendront beaucoup plus faciles au fur et à mesu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e tu jouera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Conversation est un élément important de Quest for Glory.  T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vas rencontrer beaucoup de personnages et de créatures étranges à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ordavia. Pour en apprendre plus sur cette cité et sur le but qu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u poursuis, tu devrais parler à tous les personnages que t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encontreras sur ton chemin. Tout comme le personnage que tu 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hoisi, ces individus auront des personnalités très différent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ur niveau d’habileté et leurs pouvoirs seront très variés. T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vrais essayer d’en savoir autant que possible sur chacun d’eux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ut Héros a son lot de monstres maléfiques qu’il doit terrass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 tu veux devenir un héros, tu devras soit les éviter, soit 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mbattre car ces créatures ne sont pas tellement portées sur l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nversation. Tu acquerras un peu plus d’expérience à chacune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es batailles. Tu auras la possibilité, après de nombreux comba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t si tu en sors vainqueur,  d’acquérir des trésors qui 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mettront de te procurer du matériel et d’acheter de l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ourritu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vie d’un Héros ne se résume pas seulement à boulot, métr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(pardon, héros), dodo. Entre les combats sanglants avec d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onstres terrifiants et les décisions sur des questions de vie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mort que tu dois constamment prendre, il y a des moments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onne humeur et de gaité. Il y a des individus très curieux qui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vivent - ou qui ont vécu - à Mordavia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Histoire jusqu’à maintena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u as commencé ta Quête pour la Gloire après avoir fini t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études par correspondance de la célèbre Ecole des Héros. Tu 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nsuite lu une annonce dans le Journal des Aventuriers qui disai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à peu près ceci: “Recherchons Héros, l’expérience n’est p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ndispensable. Visitez la magnifique Spielburg, combattez d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onstres sanguinaires et mettez en déroute des brigands sa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crupules. Le candidat qui aura réussi se verra attribuer un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écompense ainsi que le titre honorifique de ‘Héros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pielburg’.”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ela t’avait bien plu, spécialement la partie où il était dit qu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expérience n’était pas indispensable. Ça, c’était avant que t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e réalises qu’ être un héros signifiait se battre contre d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onstres vicieux, résoudre des énigmes et éviter des pièg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ortels, marcher pendant une éternité dans des déserts brûlan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t généralement, bosser comme un âne ou plutôt comme un chameau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près avoir brisé l’envoûtement dont étaient prisonniers Elsa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arnard -les enfants du Baron-, tu t’es rendu compte que 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rigands ne constituaient qu’une facette du problème. Le Bar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vait offusqué Baba Yaga, une puissante Ogresse. Cette derniè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jeta un sort qui causa des ravages dans la vallée de Spielburg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e n’est qu’après avoir retourné ses propres pouvoirs magiqu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ntre elle que tu as pu sauver Spielburg de l’envoûte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éfaste de Baba Yaga. (Cette histoire fut rapportée dans Que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or Glory I: Alors, on veut devenir un Héros, hein?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nsuite, tu es parti vers la contrée désertique de Shapeir ave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es amis Shameen, Shema et Abdulla Doo sur le tapis volant de c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rnier. Là, tu as combattu contre les forces mêmes de la natu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r protéger une cité et en libérer une autre de l’autorité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éfaste du Sorcier Ad Avis. Tu t’es également fait de nouveaux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mis - Rakeesh, le Paladin Léontaure, et Uhura, la guerriè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mbani, parmi d’autres. Le sage sultan Haroun El-Rashid t’a pr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mme fils adoptif pour te récompenser de tes actions héro‹qu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(Cette histoire a été rapportée dans Quest for Glory II: Juge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ar le Feu.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is, quelque chose a mal tourné. Bien que tu aies vu Ad Av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huter vers sa mort, le corps enveloppé par les flammes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hurlant un appel au secours à son Maître des Ténèbres, son corp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’a jamais été retrouvé. La Sorcière Aziza avait alors affirmé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’Ad Avis était mort mais que, d’une façon ou d’une autre, s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voirs magiques lui avaient survécu. Ces pouvoirs avai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mis alors à un puissant Sorcier Démon de déchirer le voi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ntre les Mondes et d’attaquer Tarna, la cité natale de Rakeesh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t d’Uhura. Voyageant à travers un portail magique, tu ava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ccompagné tes amis pour les aider à mettre fin à l’invasion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otre Monde par ces Démons et à prévenir une guerre entre 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iontaures, les Simbani, et le Peuple Léopard. (Cette histoire 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été rapportée dans Quest for Glory III.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lors que tes amis et compagnons te félicitaient d’avoir bloqué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portail magique et d’avoir triomphé du Sorcier-Démon, tu fu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oudainement saisi par une force occulte puissante et arraché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Cité de Tarna. Tu te retrouves dans une grotte sombre, da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ne terre inconnue, démuni de tout. C’est le moment de redeveni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n Héros de nouveau! Maintenant, tu n’es plus ce jeune aventuri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ébutant, un peu gauche, tu es un pro qui a roulé sa bosse et qui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 beaucoup de talents et d’expérience pour l’aider dans c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ouveau jeu de la série Quest for Glory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’est le moment maintenant de te mettre dans la peau d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 que tu as choisi et d’apprendre à réfléchir et à agi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la façon dont lui le ferait. Tu ne réussiras que si t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tilises les talents et les pouvoirs particuliers à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, ainsi que, bien sûr, ton intelligence pour relev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s défis auxquels il sera confronté en terre Mordavienn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Jouer un rô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ut comme dans la vie réelle, il y a des choses que tu devr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aire pour rester en vie. Tu devras, par exemple, te nourrir. Si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u as de la nourriture dans ton inventaire, tu la consommer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utomatiquement. Fais cependant attention à ne pas manquer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ation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u auras besoin également d’une certaine quantité de sommei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(Dans la barre Actions Spéciales) pour te refaire une santé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ugmenter ton endurance et acquérir des points magiques. Sa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uffisamment de sommeil, tu consommeras tes points trè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apidement. Il est recommandé de dormir la nuit car il e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eaucoup moins dangereux de voyager durant le jour. Tu devr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aire attention où tu passes la nuit car tu pourrais servir, à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n réveil, de petit-déjeuner à une créature monstrueus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elconque. Et tout comme dans la vie réelle, les nécessités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ase coûtent de l’argent.  En général, les Héros n’ont pas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oulot qui soit régulièrement rémunéré. Leur argent leur provi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leur combats contre des monstres, contre des sorciers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également d’individus qui leur sont reconnaissants. Bien entendu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us les monstres ne gardent pas sur eux la même quantité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ash. Il faut alors choisir tes adversaires judicieusement. L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onnaie de la Mordavie se compose du Kopeck et de la Couronne. I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y a 100 Kopecks dans une Couronn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u peux utiliser l’argent dans ta bourse pour payer pour t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ourriture, pour ton hébergement et pour le matériel utilisé da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es aventures. La quantité d’argent que tu peux porter sur toi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st déterminée par ta Force et par le poids de ton matériel. Si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u es trop chargé, cela pourrait ralentir tes mouvements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iminuer ton efficacité au comba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 pour une raison quelconque tu étais pressé (au cas où t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erais poursuivi par un monstre, par exemple), clique sur l’icôn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urir (dans le menu des Actions Spéciales) pour te déplacer plu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apidement. Cependant, ne cours pas trop loin car tu pourrais 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atiguer. Choisis Marcher pour reprendre une vitesse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éplacement normal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Gagner au je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 tu termines le jeu avec succès, tu auras la possibilité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auvegarder ton personnage pour l’utiliser plus tard dans Que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or Glory V. On te demandera alors de mettre une disquet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ormatée dans le lecteur. Garde cette disquette soigneusement ca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lle te permettra de commencer à jouer à Quest for Glory V ave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n avantage de taill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réer un personnag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vant de te lancer dans les aventures, tu dois choisir ent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rois types de personnages: Le Guerrier, le Magicien, ou 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Voleur. Ton choix déterminera le genre d’obstacles que t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encontreras ainsi que les moyens à ta disposition pour 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urmonter. A l’aide de la souris ou des touches fléchées d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lavier, mets le curseur sur le personnage que tu préfères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lique le bouton gauche de la souris ou presse la touc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[Entrée]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haque personnage a ses propres talents et aptitudes. Certai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ont communs à tous les trois, d’autres sont spécifiques a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 choisi. les aptitudes de chaque personnage “coûtent”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n nombre prédéterminé de points. De plus, tu commenceras le je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vec un “bonus” de 100 points que tu pourras utiliser à ta guis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r choisir les aptitudes que tu veux donner à ton personnag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Guerri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Guerrier dépend de son habileté à manier les armes, de s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orce et de son énergie pour mener à bien sa mission. Son ar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st l’épée et sa meilleure défense le bouclier. Il est préférab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choisir le Guerrier si c’est la première fois que tu joues à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est for Glory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Magici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Magicien dépend de son intelligence et de son habileté à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tiliser ses pouvoirs magiques. Sa meilleure défense: éviter 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mbats rapproché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Vole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Voleur dépend de sa dextérité, de son caractère furtif et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on agilité. Son arme de prédilection est la dague qu’il préfè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ncer à distance. En combat, il peut se défendre grâce à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esquiv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Transférer un personnage d’un jeu précédent de Quest for Glory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 tu as joué avec succès à l’un des trois premiers jeux de l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érie, tu as eu la possibilité de ‘sauvegarder’ ton personnag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r pouvoir l’utiliser dans un autre jeu. Tu peux ‘transférer’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e personnage dans “Ombres des Ténèbres” en choisissant l’op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ransfert” qui apparaît dans l’écran de l’ouverture. L’op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echerche de Fichier” t’aidera, si besoin est, à localiser 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ichier de sauvegarde de ton personnag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n fichier “Sauvegarde Personnage” est différent d’un fichi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auvegarde Jeu”. Tu ne peux sauvegarder ton personnage qu’à l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in du jeu, si tu as triomphé. Le fichier ainsi créé a une tail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elativement petite (100-200 octets) par rapport à celui créé pa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commande “Sauvegarde Jeu” qui peut lui atteindre des millie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’octet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ne fois le transfert effectué, tu auras la possibilité de gard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n personnage tel quel, ou bien de choisir un autre type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. Si tu en as envie, n’hésite pas à choisir un aut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 ou bien à donner à ton personnage original d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ptitudes et des pouvoirs différent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Palad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personnage du Paladin est un “bonus” réservé aux joueurs qui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ont fini avec succès l’un des trois premiers jeux de la séri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est for Glory. Le Paladin a des aptitudes et des talen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milaires à ceux du Guerrier mais il a également l’opportunité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remplir certains engagements d’honneur. Pour l’aider dans s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âche, le Paladin peut recevoir certains pouvoirs quasi-magiqu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els que le pouvoir de Guérison et celui de la Protectio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ptitudes et Habileté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près le transfert de ton personnage préféré, Ombres des Ténèbr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ffichera le niveau de l’Habileté et des aptitudes courant. T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isposeras ensuite d’un bonus de 100 points que tu pourr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tiliser à ta guise pour changer certaines caractéristiques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n personnage. Tu peux également utiliser les 100 points 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ntier pour ajouter un pouvoir que ton personnage ne possédai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as précédemmen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u bas de l’écran des Points d’Aptitudes, il y a un espace où t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rras taper le nom de ton héros. Tu peux choisir le nom que t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veux. Utilise la touche [Retour] pour corrig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r mettre en surbrillance un Talent, utilise la souris, 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[flèches] haut et bas ou bien encore la touche [Tab] de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lavier. Pour attribuer des points à un Talent, presse le bou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roit de la souris ou la [flèche] à droite. 5 points sero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joutés à chaque fois que tu presseras le bouton de la souris 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touche fléchée. Pour enlever des points, presse le bou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gauche de la souris ou la touche fléchée gauche sur le clavi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(Tu ne peux pas descendre en-deçà des points originaux.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r donner à ton héros une aptitude ou un talent qui n’est p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ormalement disponible pour le genre de personnage que tu 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hoisi (comme par exemple utiliser un rossignol pour crochet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ne serrure si tu es un Guerrier), sélectionne l’aptitude ou 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alent voulu à partir du menu et ajoute des points comme il a été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écrit plus haut. Ajouter une aptitude ou un talent totale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ouveau te coûtera les 100 points en enti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u ne peux pas changer les points mesurant la Santé, l’Enduranc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Mana, ou l’Honneur. Ces valeurs changent automatique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uivant ton expérience, les blessures qui pourraient t’êt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nfligées et également si tu changes le niveau d’habileté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ptitude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“Force” est indispensable pour les activités physique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pécialement le combat. Pour être efficace, un Guerrier doit êt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or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”Intelligence” permet au Magicien de connaître et d’utilis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es pouvoirs magiques. Elle permet en général à tous 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s d’utiliser leur jugement pour triompher de leu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nnemi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”Agilité” est importante durant le combat et indispensable p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rocheter les serrures et se déplacer furtivement. Le Voleur n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ut pas prospérer sans beaucoup d’agilité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“Vitalité” détermine l’ampleur des dommages que peut subir u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 et la vitesse avec laquelle il se rétablira après d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lessures ou des exercices physiques violents. Le Guerri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rrait certainement bénéficier d’une grande vitalité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“Chance” peut vous aider de façon étrange et imprévisibl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lle est très appréciée par le Voleu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”Honneur” mesure les faits et gestes honorables accomplis pa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votre personnage ainsi que la réputation qu’il s’est faite. 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aladin doit oeuvrer incessamment à défendre son honneur et mê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à l’augment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Habileté ou Talent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sage des Armes” détermine l’adresse du personnage à toucher s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adversaire au combat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arade” est la faculté de bloquer les coups de l’adversaire 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tilisant une arme ou un boucli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squiver” permet d’éviter les coups en se baissant ou en faisa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n pas de cot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urtif” permet à ton personnage de se déplacer silencieuse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n utilisant les zones d’ombre et le camouflag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rocheter” permet d’ouvrir les portes vérouillées, les coffr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ermés etc. Pour pouvoir utiliser ce talent, il faudra 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rocurer un rossignol ou bien un Kit du Voleu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ncer” détermine l’aptitude du personnage à jeter des objets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à atteindre sa cibl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scalader” permet d’escalader les parois et les surfac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ifficil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crobaties” permettent (principalement au Voleur) de sauter da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vide sans autre équipement. Elles permettent également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ncer des attaques ravageuses en situation de comba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gie” permet à ton personnage d’utiliser les pouvoirs et 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orts magiques dont il dispose. Plus l’habileté de ton personnag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à user de magie est élevée et plus il disposera de points Mana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l pourra ainsi utiliser ses pouvoirs plus efficacemen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haque personnage possède également des traits qui so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utomatiquement réglés suivant certaines aptitudes et talent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s “Points Santé” mesurent l’ampleur des dommages qu’u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 peut subir avant de mouri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s “Points Endurance” mesurent le niveau d’énergie du personnag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r accomplir un effort physique. Quand le nombre de points e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as, le personnage est faible. Il se battra beaucoup moi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fficacement et il se fera facilement bless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s “Points Mana” mesurent les pouvoirs magiques enco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isponibles. S’il ne lui reste plus de points Mana, le personnag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e pourra plus utiliser ses pouvoirs magiqu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“Communication” permet à ton personnage de marchander et de s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ortir de situations périlleuses par la parol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Habileté et les Aptitudes s’améliorent avec l’expérience. Ceux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i sont fréquemment utilisés s’améliorent rapidement alors qu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eux qui ne sont jamais utilisés resteront à leur niveau initial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euls les Talent et Aptitudes qui ont une valeur supérieure 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égale à 5 points peuvent être améliorés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Barre de Situa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zone en haut de l’écran est appelée Barre de Situation. El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mprend trois jauges qui indiquent le niveau courant de l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anté, l’Endurance et le Mana de ton personnage. Fais plu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articulièrement attention à celle de la Santé. Si elle e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asse, bois une potion revigorante ou bien prends un peu de repo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ans un endroit calme et sûr aussi rapidement que possible. Si l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jauge prend une couleur verte éclatante, cela veut dire que tu 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été empoisonné. Essaie de trouver un antidote ou bien continue à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e reposer jusqu’à ce que le poison perde son effe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ets le pointeur dans la Barre de Situation pour activer la Bar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s Icôn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Barre des Icôn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est for Glory: Ombres des Ténèbres” utilise la même interfac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graphique utilisée dans tous les jeux d’aventures de Sierra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ependant, et puisqu’il s’agit ici non seulement d’un je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’aventures mais également d’un jeu de rôles, certaines optio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ont été élargies et d’autres, nouvelles, ont été ajouté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nsulte le MANUEL DE JEU SIERRA pour apprendre comment choisi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t utiliser les icônes. Lis ensuite la section suivante pour 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savoir plus sur les icônes spéciales utilisées dans “Ombres des Ténèbres”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 ton personnage a accumulé plus de 18 objets différent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tilise la barre de défilement située à la droite de la Fenêt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l’Inventaire pour afficher ces objet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Curseur “Parler”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u peux cliquer le curseur “Parler” sur les autres personnag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ans le jeu ou bien sur ton propre personnage. Quand tu cliqu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ur toi-même, ton héros a la possibilité de parler aux autr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s présents. Par exemple, si tu sais ce qui est arrivé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u mari disparu de la marchande, tu pourrais cliquer le curse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arler” sur toi-même et choisir l’option “Parler au sujet d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ri”. Il est quelques fois aussi important de donner d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nformations que d’en recevoi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and tu cliques le curseur “Parler” sur un autre personnage, t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rras alors lui poser une question. Tu peux, par exempl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liquer sur un personnage que tu viens juste de rencontrer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hoisir l’option “Demander le nom”. Tu recueilleras beaucoup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’indices en posant des question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ans beaucoup de cas, parler à une personne peut mener à d’autr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ujets de conversation. Si tu parles au même personnage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ouveau, ton choix de questions ou de déclarations peut-êt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ifférent. Choisis l’option “Poser une autre question” p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evenir aux questions précédent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s gens que tu rencontreras diront souvent des chos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ifférentes si tu leur parles à différent moments de la journé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Conversation est un élément crucial de “Quest for Glory”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ssure-toi d’aller souvent visiter et de parler aux autr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s, spécialement si tu as été impliqué dans d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événements qui les touchen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ctions Spécia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es icônes contrôlent des actions spéciales qui peuvent êt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ffectuées par ton personnage. Il y a, de gauche à droite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urir” permet à ton personnage de courir rapidement. (Fa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gaffe au Nécrotaure!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urtif” permet  à ton héros de se déplacer silencieusement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ubrepticemen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auter” permet à ton personnage de faire un bond acrobatiqu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(s’il en a l’adresse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epos” permet à ton héros de se reposer ou de dormir pendant u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urt moment. Ceci lui permettra de se refaire une Santé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’augmenter son Endurance et ses pouvoirs magiqu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tatut” te permet d’examiner le Statut de ton Héros. 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ptitudes ou les talents qui se sont améliorés depuis la derniè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ois que tu as consulté le Statut seront mis en surbrillance ave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ne couleur différente pour afficher les progrès réalisé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ablier” indique l’heure et la date dans le jeu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int d’Interrogation” te permettra, si tu le cliques sur 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utres icônes, d’en savoir plus sur ces dernièr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 tu décides de ne pas effectuer d’actions spéciales, cliqu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’importe où en dehors de la barre ou bien presse la touc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chap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voirs Magiqu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 ton personnage a le talent de la Magie, tu peux choisi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icône Magie à l’intérieur de la Barre Principale. Quand t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liques sur cette icône, une nouvelle fenêtre apparait s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écran. Tous les pouvoirs et les sorts magiques que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 connaît y seront affichés. Clique sur l’icône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Oeil puis sur l’un des pouvoirs magiques pour en connaître 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om et ton niveau d’adresse à l’utiliser. Plus ton personnag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ura de l’expérience à jeter des sorts et à utiliser des pouvoi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giques et plus il seront efficaces. Il faut donc t’entraîner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 le nombre de points Mana (points magiques) est bas, certain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icônes pourraient être désactivées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Fenêtre Magique a ses propres icônes. Il y a, de gauche à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roite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egarder” (l’icône en forme d’Oeil) te permet d’examiner 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voirs magiques dans ton inventaire. Elle affichera le nom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définition du pouvoir magique, ainsi que le nombre de poin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na nécessaires pour pouvoir l’utiliser et le degré d’habileté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ton héros à l’utilis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aire” (l’icône en forme de Main) te permet d’utiliser 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voir magique sur lequel tu as cliqué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int d’interrogation” te permet d’en savoir plus sur les autr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cônes si tu cliques dessu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Ok” signifie que tu ne veux pas utiliser de pouvoirs magiqu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r le moment. En cliquant dessus, tu seras ramené à la bar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rincipale des icôn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u-dessous de la Barre des Icônes de la Fenêtre Magique se trouv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n Inventaire Magique qui montre tous les pouvoirs que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 a appris à utiliser jusqu’à maintenant. Tu trouver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liste complète des pouvoirs magiques dans  “Héros: Le Journ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l’Adaptation aux Métiers Courants.”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r utiliser un pouvoir magique, choisis l’icône Main, pu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lique sur le pouvoir magique désiré. Il y a trois types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voirs magiques: “Délocalisés”, “Personnels” et “Localisés”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 tu choisis un pouvoir Personnel ou Délocalisé, la Fenêt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gique disparaîtra et les effets de ce pouvoir sero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mmédiatement visibles. Si tu choisis par contre un pouvoi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ocalisé, la Fenêtre Magique va laisser place à un curseur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visée”. Clique ce curseur là où tu veux diriger ton pouvoi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gique. Si tu choisis, par exemple, “Ouvrir”, un curseur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visée”, que tu pourras diriger vers une porte ou bien un coff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e tu voudrais ouvrir, apparaîtra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 ton personnage connaît plus de 15 pouvoirs magiques, utilis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barre de défilement à la droite de la Fenêtre Magique et 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uches fléchées sur ton clavier pour les affich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Panneau de Contrôle - Niveau d’Habileté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u Panneau de Contrôle décrit dans le Manuel de Jeu Sierra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Ombres des Ténèbres” ajoute un levier de réglage du “Nivea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’Habileté”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levier “Habileté” est exclusif aux jeux de la série Quest fo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Glory. Pousse-le vers le haut si tu veux que les monstres soi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lus féroces, les énigmes plus difficiles, etc. Choisis un nivea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difficulté moyen en mettant le levier près du centre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sse-le vers le bas pour un jeu plus facil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réglage du niveau d’Habileté influe énormément sur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, et plus spécialement en situation de combat. Si t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hoisis le niveau Difficile, les monstres se déplaceront plu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apidement et ils seront plus coriaces. Ton personnage devr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rendre toutes les décisions lui-même. Au niveau Moyen,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ordinateur t’aidera dans les actions défensives si tu ne le fa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as toi-même. Au Niveau Facile, l’ordinateur t’aidera dans 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ctions défensives et offensives. Si tu ne tentes pas de 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attre, l’ordinateur le fera pour toi. Le résultat du comb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épendra des Aptitudes et de l’Habileté de ton personnage. Bi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ntendu, tu pourras supplanter ton ordinateur à tout moment 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ttaquant, en te défendant ou bien en utilisant un pouvoi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gique toi même. L’ordinateur n’agira que si tu ne fais ri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i-même 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auvegarder et Rétablir - Sauvegardes Automatiqu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est for Glory: Ombres des Ténèbres” utilise la même interfac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auvegarder” et “Rétablir” décrite dans le Manuel de Jeu Sierra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ependant, une innovation importante, la “Sauvegar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utomatique”,  est introduite qui permettra de soulager un ta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oit peu la frustration ressentie en cas de mort soudaine de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 ou d’une panne d’électricité qui te ferait perdre t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lace dans le jeu. Souvent, et plus spécialement dans 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tuations dangereuses, une “Sauvegarde Automatique” ser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ffectuée. Un fichier “Sauvegarde Automatique” sera crée sur t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isquette (ou sur le disque dur si tu n’as pas encore fait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auvegarde manuelle) qui remplacera l’ancien fichier du même nom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 ton personnage meurt prématurément ou qu’il se trouve dans un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tuation intenable, utilise la commande “Rétablir” p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eprendre la position mise en mémoire lors de la derniè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auvegarde Automatique”. Les moments du jeu où ces sauvegard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ont effectuées sont soigneusement déterminés pour donner 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emps à ton Héros de choisir la meilleure action possible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révenir ainsi une fin prématurée. Alors, n’aie pas peur de tou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ssayer et de te laisser complètement captiver par Mordavi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(certaines situations dangereuses n’entraînent la mort que si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Héros ne fiche vraiment rien!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ien entendu, il est préférable d’effectuer ces sauvegardes toi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ême, manuellement. Tu devrais le faire à des endroits ou à d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oments critiques, ou simplement intéressants, judicieuse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hoisis. Assure-toi de sauvegarder ton jeu après que tu ai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ésolu une énigme difficile ou accompli un fait remarquabl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insi, tu n’auras pas besoin de te rappeler ce que tu avais fai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vant la coupure d’électricité traître qui a zappé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ordinateur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mmagasiner des objets additionnel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l est aussi mauvais de surcharger ton personnage que de le sous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équiper. Si tu penses que ton Héros a ramassé un objet assez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ourd dont il n’usera que beaucoup plus tard, il pourra le mett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à l’abri dans la malle se trouvant dans sa chambre à l’hôte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ordavia. A partir de ton Inventaire, choisis l’objet en ques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t clique-le sur la malle. Rappelle-toi également que ton Héro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ut également être surchargé s’il porte trop d’argent sur lui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ela pourrait influer sur son efficacité au combat et le ralenti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s’il devait fuir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r reprendre des objets de la malle, clique le curseur Main s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malle, puis choisis les objets que tu désires dans la “Fenêt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la Malle”. Les objets laissés dans la malle sont tout à fai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n sécurité - Mordavia compte très peu de Voleur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 la malle contient plus de 18 objets, utilise la barre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éfilement à la droite de la Fenêtre pour les voi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nversa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Conversation est un élément important du jeu. Comme il a déjà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été dit plus haut, clique le curseur “Parler” sur ton Héros p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aire une déclaration, ou sur un autre personnage pour poser un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estion. Cela activera alors une Fenêtre contenant une liste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ujets de conversation. Le choix de questions et de déclaratio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hangera souvent même si tu parles de nouveau à la même personn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ar les personnages réagiront aux événements qui se seront passé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puis la dernière fois que tu leur a parlé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plus, tu peux avoir plusieurs choix durant la mê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nversation. Après avoir posé une question et reçu une répons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liste des sujets sera affichée de nouveau. Dans la plupart d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as, la liste sera la même et tu pourras choisir un autre suje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elques fois cependant, la liste changera parce que la ques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sée aura mené à d’autres sujets. Tu pourras revenir aux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estions originales en choisissant l’option “Poser une Aut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estion”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u peux, durant une conversation (ou un texte affiché) sauter a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essage suivant en pressant le bouton Gauche de ta souris ou bi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touche ENTREE sur ton clavier. Presse le bouton Droit de l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ouris ou la touche ECHAP pour éviter la conversation en enti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(Ceci est pratique au cas où tu aurais déjà lu le text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ependant, sois prudent car tu pourrais omettre des informatio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mportantes en sautant des conversations.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 tu veux terminer la conversation, choisis l’option “Fin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nversation” ou bien “Dis Au Revoir” (ou bien encore la touc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CHAP) dans la fenêtre de conversation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enêtre des Enigm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u auras l’occasion de résoudre des énigmes visuelles dans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ombreuses scènes et situations dans le jeu (comme par exemp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éjouer le piège mis dans un coffre ou bien essayer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’introduire dans le laboratoire secret du Dr. Cranium).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ombreuses énigmes sont commodément affichées dans une Fenêt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es Fenêtres ont toutes les mêmes caractéristiques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1. Un bouton “Sortie” qui te permettra de revenir à cette énig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lus tard si tu le désir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2. Un bouton “?” (suggestion) qui te permettra de recevoir d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ndices successifs de plus en plus explicites pour résoud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énigm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TTENTION: Si tu demandes trop de suggestions (généralement cinq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ur la même énigme durant la même session, le jeu la “sautera”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ut simplement. Tu éviteras ainsi les obstacles présentés pa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ette énigme. Cependant, ton score final s’en ressentira car t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’auras pas reçu les points que tu aurais pu gagner en résolva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ette énigm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3. Beaucoup comprendront également un bouton marqué “Malle” p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e permettre d’utiliser les objets de ton inventaire si besoi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and la Fenêtre des Enigmes est activée, un texte explicatif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era affiché. Tu peux revoir ces instructions à tout moment 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liquant sur “Sortie”, puis en revenant à l’énigme de nouveau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ertaines énigmes exigeront que tu cliques sur les icônes de l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enêtre, d’autres que tu cliques sur les éléments de l’énig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elle-même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mb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monde est plein de monstres et de scélérats à l’affût. Si t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veux que ton personnage survive assez longtemps pour devenir u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Héros, tu devrais vraiment apprendre à les connaître et savoi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mment les combattre. Un accrochage aura lieu lorsqu’un monst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e trouvera à proximité de ton personnag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n présence de ces créatures, tu dois réagir très rapidement. T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ux lancer des dagues ou bien jeter un sort magique tant que 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onstre est toujours à distance. En combat rapproché, tu peux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tiliser ton épée, tes dagues ou ta hâchett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un des éléments les plus importants dans la stratégie de comb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ans Quest for Glory est le temps. Il faut savoir quand attaqu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t quand se replier. Essaie d’attaquer quand ton adversaire es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vulnérable. Tu te défendrais également bien mieux si tu tenta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prévoir les attaques dirigées contre toi. Ton choix p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squiver ou bloquer dépend de ton habileté et de ton équipemen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and tu es engagé en combat rapproché, un “écran de combat”, où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n personnage se trouvera à gauche et la créature à droite, ser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ctivé. Au-bas de cet écran se trouvent des indicateurs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tuation pour toi et pour ton adversaire ainsi que des icôn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r choisir des pouvoirs magiques ou la fuite. Le nombres d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cônes affichées dépend du nombre de pouvoirs et de sor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giques que ton personnage connaît. L’icône “Fuite” est toujou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isponibl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 tu te sens dépassé par la situation, clique sur l’icôn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uite” pour permettre à ton personnage de s’échapper (si cel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st toujours possible!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r te rapprocher de ton adversaire, clique dans la partie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écran se trouvant entre les antagonistes. Pour attaquer, cliqu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ur ton ennemi ou bien presse le bouton droit de la souri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Garde-le appuyé pendant une seconde ou deux pour augment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intensité de ton assaut. Clique rapidement pour des coups plu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apides (mais moins violents). Pour reculer, clique à la gauch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ton personnage. Pour parer ou esquiver (suivant l’habileté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équipement de ton héros), clique sur ton personnage. Il garder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ette position défensive tant que tu maintiendras le bou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ppuyé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 ton personnage sait faire des acrobaties, clique au-dessus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n adversaire pour des attaques acrobatiques. Ces attaques so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rès efficaces mais demandent un peu de temp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i ton personnage connaît des pouvoirs magiques qui peuvent êt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tilisés en combat rapproché, des icônes représentant c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voirs magiques seront affichées au-bas de l’écran. Clique s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une d’elles pour l’utiliser. Garde le bouton de la sour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ppuyé pendant une seconde ou deux pour augmenter l’intensité d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ort magique que tu veux jeter sur ton adversaire. Cliqu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apidement si tu veux une action rapide mais moins violente. I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st en principe plus “rentable”, s’agissant de Points Magique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jeter des sorts en petit nombre mais puissants au lieu d’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jeter un grand nombre qui sont faibles. Le désavantage est que t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viens vulnérable pendant que tu prépares le sort magique. Si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n personnage est touché alors qu’il prépare un sort, il n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rra plus l’utiliser mais il ne dépensera pas de l’énergi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gique non plu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nombreux combats peuvent être évités et il serait sag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elques fois, de le faire. Cependant, le combat est l’une d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eilleures façons pour un apprenti-Héros d’exercer ses pouvoi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t d’améliorer son adresse. A chaque fois que tu triomphes d’u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onstre, tu acquiers une expérience qui te sera précieuse da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s combats futurs. Et rappelle-toi de toujours fouiller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dversaire (après que tu l’aies terrassé, bien sûr!) en cliqua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curseur “Main” sur son corps. Certaines créatures pourrai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rter de l’argent ou d’autres objets util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ans la plupart des cas, des Barres de Situation indiquant 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iveau de Santé, d’Endurance et de Mana (énergie magique) sero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ffichées. Les points de Santé diminueront si tu es blessé. 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ints d’Endurance seront utilisés lorsque tu accomplis d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ctions physiques éprouvantes (comme par exemple au combat 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ien en utilisant tes pouvoirs magiques). Quand il ne reste plu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points d’Endurance, l’énergie sera prélevée de la Santé. Quan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l ne lui restera plus de points Santé, ton personnage mourra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’il ne lui reste plus de Points Mana (points magiques),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 ne pourra plus utiliser (temporairement) ses pouvoi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giques. La Barre de Santé de ton adversaire sera égale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ffichée pour que tu puisses connaître la gravité de s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lessur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 “Niveau d’Habileté” que tu choisis dans le Panneau de Contrô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(Barre Principale des Icônes) a plusieurs effets importants s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s combats. Si tu choisis le niveau le plus haut, les monstr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eront plus rapides et plus féroces. Au niveau le plus bas,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ordinateur te donnera un petit coup de main. Au niveau Normal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(moyen), si tu n’agis pas pendant une seconde ou deux et que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dversaire attaque, ton personnage esquivera ou bloquer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utomatiquement (suivant son adresse). Au niveau bas (Facile)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ordinateur aidera ton personnage à se défendre mais également à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ttaquer si toi tu ne fais rien. Il lui ferait même prendre l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uite s’il était sérieusement blessé. La victoire ou la défai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épend dans ce cas non pas de ta dextérité mais plutôt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habileté de ton personnage. Bien entendu, tu peux supplant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ordinateur à tout moment en reprenant contrôle de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 (en attaquant ou en te défendant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u trouveras un guide rapide des touches utilisées pour le comb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à la fin de ce manuel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tiliser les Talents du Vole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s Voleurs (et autres personnages ayant le pouvoir de crochet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s serrures et/ou de se déplacer furtivement) ont des pouvoir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articuliers tel que crocheter les serrures, désamorcer 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ièges, lire les marques des voleurs et se déplacer furtivemen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r crocheter une serrure, ton personnage doit en avoir 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alent et posséder également un rossignol, un kit pour Voleurs o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’autres outils adéquats (tu devras improviser quelques fois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lique l’outil approprié sur une porte, un coffre etc. p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ssayer d’en forcer la serrure. Le kit du Voleur est le plu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fficace - ton personnage devra essayer de s’en procurer un aussi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apidement que possible. Tu peux également essayer de crochet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ne serrure (une fois que ton personnage est convenablem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équipé) en cliquant dessus le curseur “Main” et en choisissa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option “Crocheter Serrure”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eaucoup de malles et de coffres sont équipés de pièg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iaboliques pour surprendre les cambrioleurs inattentifs.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 ne pourra pas y faire grand-chose tant qu’il ne s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era pas procuré un kit pour Voleurs et qu’il n’ait pas examiné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n ouvrage au sujet du désamorçage de pièges se trouvant dans l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ibliothèque du Syndicat du Crime local. Une fois en possess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ces objets, essaie de désamorcer un piège en cliquant 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urseur Main sur l’objet en question, puis choisis l’op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ésamorcer Piège” ou “Chercher Piège”. Le processus le plu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urant pour désamorcer un piège est représenté par un carré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adrillé (3 x 3) sur lequel des lumières colorées clignoten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r désamorcer le piège, tu dois aligner, dans n’importe quel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irection et en cliquant dessus, trois lumières de la mê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uleur. Si les trois lumières alignées ne sont pas de la mê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uleur, le piège sera déclenché. Si tu as des difficultés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hoisis l’option “Sortie” et essaie de nouveau. Le niveau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ifficulté du piège dépend également du niveau d’Habileté choisi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(voir “Panneau de Contrôle”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s Voleurs (et ceux qui en ont les mêmes pouvoirs) peuven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également reconnaître et lire les “Marques de Voleurs”. C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rques rudimentaires sont souvent laissées par les Voleurs p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e rappeler des endroits où les gens riches habitent, p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ndiquer l’endroit où des pièges peuvent se trouver et p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éviter les gardiens. Ces Marques sont dessinées de façon à ne pa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ttirer l’attention de ceux qui ne les connaissent pas. Consul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à ce sujet l’article intitulé “Signes du Crime” dans le magazin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HEROS: Le Journal de L’Adaptation aux Métiers Courant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inalement, le Voleur a la capacité de se déplacer furtivement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se camoufler. Pour utiliser ces talents, choisis l’icôn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urtif” se trouvant dans la Barre des Icônes des Actio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péciales (décrite plus haut). Ton personnage aura l’air d’u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diot s’il essaie de se faufiler en ville en plein jou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ependant l’usage approprié de ce talent pourrait bien lui sauv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vie. Faufile-toi subrepticement dans la forêt pour essay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’éviter des monstres féroces. Utilise également ce talent po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’introduire dans les maisons où tu n’auras pas été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officiellement invité. Le succès de ton personnage à se déplac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furtivement dépend de son habileté et s’accroit avec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expérienc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Guide pratique pour les débutan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VERTISSEMENT!   La section qui suit présente des suggestions qu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s joueurs plus expérimentés voudront peut-être ne pas li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ntinue à lire UNIQUEMENT si tu as des difficultés à commencer à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jou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hoisis “Introduction”. Presse le bouton de la souris ou bien l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uche [Entrée] sur ton clavier pour commencer le jeu. Aprè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écran de l’introduction et le générique, mets ton armur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rends ton épée et ton bouclier et prépare-toi pour une aventu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noubliable à la quête de la gloire - Quest for Glory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ans l’écran “Choisis un personnage”, clique sur le Guerrier à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aide de ta souris ou bien utilise la touche [Tab] sur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lavier pour mettre en surbrillance le titre “Guerrier” pu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resse la touche [Entrée]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écran affichera maintenant les pouvoirs et l’habileté de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. Choisis “Nom” (au bas de l’écran) et tape le nom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n Héros. Utilise la souris ou les touches fléchées pour mett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n surbrillance FORC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resse le bouton droit de la souris ou la touche fléchée droi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ton clavier pour donner de la force à ton personnage (tu as u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onus de 100 points dont tu peux disposer à ta guise.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hoisis DEPART et clique le bouton de la souris ou bien presse l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uche [Entrée] pour commencer ton aventu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s messages apparaîtront après chacune de tes actions. Presse l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uche [Entrée] ou bien clique dans la fenêtre pour continuer à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jouer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on personnage a été mystérieusement transporté du pays de Tarn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n terre Africaine (décor de Quest for Glory III) dans une grot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ombre et menaçante. Tu n’as aucune idée de l’endroit où tu 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rouves et tu n’as absolument rien sur toi à part les habits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armure que tu portais à Tarna. Personne n’a dit que la vie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Héros était de tout repos!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Heureusement, il y a un peu de clarté reflétée par la moisissu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qui luit sur les parois et le plafond de la grotte. Commence pa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xaminer les alentours - choisis le curseur Regarder (en form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’Oeil) dans la Barre des Icônes et clique sur tout ce qui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urrait t’intéresser. Tu aperçois un amas d’os par terre et d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upports de torches sur les parois. Tu aimerais bien un peu plu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lumière mais tu n’as rien avec quoi allumer les torch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ut-être que les squelettes pourraient t’être utiles. Chois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icône “Faire” (en forme de Main) et clique sur le squelette 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lus proche. Tu trouves une dague plantée dans le corps. Bravo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u viens de te procurer une arme! Un peu plus loin, tu trouv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s pièces d’argent aux côtés d’un deuxième squelette; tu 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auras besoin plus tard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ux côtés du dernier squelette, tu trouves une pierre grisâtre,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ure - c’est du silex. Bon, tu sais que tu peux faire d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étincelles avec du silex et de l’acier, n’est-ce pas? Voyo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voir, où est-ce qu’on pourrait bien trouver de l’acier? Oui, t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s raison, la dague! Cela ne va pas être du gâteau pour allum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 torche avec ça, mais on va quand même essay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lique maintenant le curseur “Faire” sur l’une des torches (ell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e trouvent dans les supports près du côté droit de ton écran)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ctive la Fenêtre de ton Inventaire en cliquant sur le curse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lle”. Clique sur l’Icône “Main” puis sur la pier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ectangulaire grisâtre (c’est ton morceau de silex). Le curseur 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ris maintenant la forme du silex. Clique sur la torche dans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nventai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u viens de te payer une torche magique qui ne s’éteindra jamais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intenant que la grotte est illuminée, tu aperçois une étrang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ouverture circulaire dans le coin. Choisis le curseur “Marcher”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et déplace-toi vers l’ouverture. Tu la traverses et tu 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etrouves dans une autre chambre de la grott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l y a quelque chose qui bouge dans l’ombre - sois prudent. (Mai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e t’inquiète pas trop parce que le jeu a effectué une sauvegar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utomatique quand tu es entré dans cette chambre. Si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 venait à mourir, tu pourras le “récupérer” 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hoisissant l’option “Rétablir” affichée avec le messag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nnonçant sa mort.) Active le Panneau de Contrôle et règle 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iveau d’Habileté du Joueur” sur “Novice” au cas où tu aurais à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e battr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egarde autour de toi et examine tout ce qui pourrait t’êtr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utile. Il y a dû y avoir une bataille sanglante ici autrefois ca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u découvres d’autres squelettes. L’un d’eux a un bouclier e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ssez bon état et une épée bosselée. Ramasse-les avec le curse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in”. Maintenant tu as tout ce qu’il faut pour te battre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lors que tu poursuis ton exploration, des Badders (Chauves-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Souris-Araignées) t’attaquent! Le combat est mis en gros-plan su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’écran. Tu peux cliquer sur les monstres pour t’en approcher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es attaquer, derrière-toi pour reculer, ou bien sur t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rsonnage pour parer. Garde le bouton de la souris enfoncé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ndant une seconde ou deux pour que tes “Swings” ou coups d’épé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latéraux soient plus violents ou bien clique rapidement pour d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Bottes”. Assure-toi bien de combiner des actions offensiv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(attaques) avec des actions défensives (esquive ou blocage) - ça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rend du temps pour mener une attaque vraiment efficace;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orter des “bottes” continuellement n’est pas une stratégie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combat très efficace car les monstres pourraient te blesser.  A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niveau “Novice”, l’ordinateur aidera ton personnage à attaquer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à se défendre automatiquement si tu ne le fais pas toi-même. Tu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eux supplanter ton ordinateur à tout moment en choisissant t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propres mouvement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Ouf! Félicitations. Tu viens de remporter ta première bataille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tu es prêt maintenant à te mesurer à n’importe quelle créature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is pour le moment, tu es toujours perdu dans la grotte. Regar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utour de toi et prends tous les objets qui te semblent utile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intenant que tu connais un peu Mordavia et que tu as une peti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idée du concept de Quest for Glory, tu peux garder ton personnag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e Guerrier ou bien le changer contre celui de Voleur ou d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gicien. Chaque type de personnage a des talents particuliers e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dois aborder une situation donnée différemment. Pour redémarr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vec un personnage ou des talents différents, choisis l’optio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REDEMMARER à partir du Panneau de Contrôle. Choisis ensui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l’option NOUVEL HEROS pour créer le personnage de ton choix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Amuse-toi bien!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Ombres des Ténèbres Touches pour le Comba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Voici les touches de ton clavier qui contrôlent les sort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magiques et autre pouvoirs utilisés en combat rapproché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&gt;&gt;Esc&lt;&lt;</w:t>
        <w:tab/>
        <w:t>Prendre la fui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&gt;&gt;Shift&lt;&lt;</w:t>
        <w:tab/>
        <w:t>Maj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&gt;&gt;Z&lt;&lt;</w:t>
        <w:tab/>
        <w:tab/>
        <w:t>Zapp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&gt;&gt;X&lt;&lt;</w:t>
        <w:tab/>
        <w:tab/>
        <w:t>Flèche enflammé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&gt;&gt;C&lt;&lt;</w:t>
        <w:tab/>
        <w:tab/>
        <w:t>Boule foudroyant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&gt;&gt;V&lt;&lt;</w:t>
        <w:tab/>
        <w:tab/>
        <w:t xml:space="preserve">Eclair de force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&gt;&gt;B&lt;&lt;</w:t>
        <w:tab/>
        <w:tab/>
        <w:t xml:space="preserve">Gel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&gt;&gt;left arrow&lt;&lt;</w:t>
        <w:tab/>
        <w:t>Reculer /avec Maj/ Défens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&gt;&gt;right arrow&lt;&lt;</w:t>
        <w:tab/>
        <w:t>Déplacer vers la droite  /avec Maj/ Attaqu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&gt;&gt;up arrow&lt;&lt;</w:t>
        <w:tab/>
        <w:t xml:space="preserve">Sauter /avec Maj/ Attaque en hauteur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>&gt;&gt;down arrow&lt;&lt;</w:t>
        <w:tab/>
        <w:t>Esquiver /avec Maj/ Défens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