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LD: Illustrierte für die Individuelle Interessen Interak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sgabe IV</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Kro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ldentum Heute Tips und Tre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ecial Halloween Sonderausgab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y, Ihr Helden und Heldi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nd 120 cm Brustmuskeln, besser: Hühnerbrustmuskeln, alles, was Ihr zu bieten hab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abt Ihr Probleme, Klassefrauen oder echte Kerle abzuschleppen, weil Ihr beim Bankdrücken nicht über die 100 kg Marke komm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as ist echt hart — aber nicht aussichtslos. Jetzt gibt es einen Weg, wie Ihr tierisch auftrumpfen und die Monster mickrig aussehen lassen kön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eine Chance, sagt Ihr? — Aber sicher do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hr braucht den phantastischen, Muskel machenden, Brustmuskeln verbreiternden, Ausdauer ausdehnenden, echt total wahnsinnig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Atlas Schöne Schenkel Treppen Treter und Lahme Latschen LifterTM” von Carl Atl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ür den heldenhaften Hünen und die hünenhafte Hel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sprobieren und es dann kräftig krachen lass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 an Euren Schöne Schenkel Treppen Treter TM zu kommen, schickt 3500 Kronen und eine an Euch adressierte Truhe (mindestens 1,45 m * 2,55 m * 4,08 m) mit Briefmarken für eine 500 kg Sendung a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nder Held/Heldin Angebo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 Carl Atlas C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999 Risera La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lmar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r verschicken Euren Schöne Schenkel Treppen Treter TM wirklich sofort, nachdem wir Eure Bestellung erhalten haben - oder mein Name ist nicht Carl Atlas, Boß der Bul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llustrierte für individuelle Interessen Interak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xtr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allowe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sgab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Held als Kunstfor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h Crawda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Dat größte Held vonne Wel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s gab eine Zeit, da konnte jeder mit einem Schwert oder Zauberspruch herumlaufen und sich einen Helden nennen. Alles, was man tun mußte, war ein oder zwei Drachen töten, vielleicht eine Prinzessin retten und das Leben war in Ordnung. Seit damals hat sich da allerdings einiges geändert. Heutzutage braucht es schon mehr, um Held zu sein, als mit der richtigen Schwertkante irgend etwas zu treffen. In diesem Artikel versuche ich darzustellen, wie man im Heldenbusiness der Beste wi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in oder nicht Se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rum wollen Sie überhaupt ein Held werden? Wollen Sie wirklich hüfthoch durch Monsterdärme waten, schwitzend in schwülen Sümpfen schwelgen, sich durch Horden häßlicher Hobgoblins hacken, um dann mit einem feuchtwarmen Händedruck und einem jovialen “Gut gemacht” belohnt zu werden? Vielleicht haben Sie sich auch vorgestellt, inmitten von prächtigen Puppen oder kräftigen Kerlen zu stehen, die Ihre meisterlichen Muskeln oder den beeindruckenden Bizeps bewundern? Wie wäre es mit mystischen Mädchen oder Männern, machtlos im Moment Ihrer meisterlichen Mag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ollten Sie sich außerhalb der Besuchszeiten in den Harem des Sultans oder die Soldatenunterkünfte schleic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Ihre Vorstellung vom Heldentum das übliche Morden und Brandschatzen, sowie einen einfachen Handschlag als Belohnung übersteigt, dann müssen Sie mehr bringen, als der durchschnittliche Hugo Haudrauf, Mickey Magier oder der alte Schleichfuß. Sie müssen der Welt beweisen, daß Sie nicht nur ein weiterer, mittelmäßiger Schläger sind. Jetzt ist es nicht nur wichtig, was Sie tun, sondern wie Sie es tun und wie Sie dabei auss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and der Din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r kennen alle die tragische Geschichte von Herbert dem Helden, der sich seinen Weg durch Millionen mächtiger Mordbuben messerte, den treppenlosen Turm des tausendjährigen Terrors im tobenden Tornado einhändig bestieg, den machtgierigen Magier Mordecai den Manischen besiegte, den unbesiegbaren Dämon Asmodeus in die Unterwelt trieb und ein verirrtes Kätzchen rettete, um dann bei der nächsten Beförderung wieder einmal übergangen zu werden. Das passiert in unserem Beruf leider viel zu o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s ich sagen will, ist: Wer würde jemandem glauben, der “Herbert der Held” heißt? Herkules der Held, klar! Heimdall der Held, natürlich! Aber Herbe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ldentum allein ist einfach zu wenig. Man muß schon aussehen und klingen, wie einer. Also trainieren Sie Ihren Trizeps und Ihre Rückhand, üben Sie magische Gesten vor dem Spiegel, um Ihre mysteriösen magischen Manierismen zu maximieren und lernen Sie fürchterlich fatale Fallen zu vernichten, während Sie lässig lächeln und den Rest Ihres Werkzeugs in der freien Hand jonglieren. Wenn Sie schon etwas tun müssen, dann tun Sie es mit Sti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ch ja, wenn Sie schon bei den Änderungen sind, dann ändern Sie doch bitte auch gleich Ihren Nam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INEN BEINE MAC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n Carl Atl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e sind also ein cooler Kämpfer, mehr als nur ein schwacher Schwertschwinger und Monstermetzler. Sie haben so massige Muskeln, daß Ihr Kettenhemd spannt, und besiegen einen Hünen locker und lässig im Armdrücken. Sie haben Kampf und Verteidigung so trainiert, daß Sie Trolle mit verbundenen Augen besiegen können. Sie haben die Grenzen der menschlichen Trainierbarkeit erreicht. Die einzige Möglichkeit, Ihren kernigen Körper noch zu verbessern, wären illegale alchemistische Tinkturen aus Tierhormonen der Marke Ana Bool, die Ihre Gesundheit ruinieren können. Stimmt die Beschreibu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nken Sie darüber na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Sie ein typischer Vertreter des kämpfenden Gewerbes sind, haben Sie ausgezeichnete Fähigkeiten im Kampf und einen Brustkorb wie ein Bär. Aber: Wieviel Zeit haben Sie dafür verwendet, Ihre Oberschenkel und Waden zu trainieren? Es gibt nichts lächerlicheres, als den breiten Bullen mit bretthartem Bizeps, der beim ersten Schlag eines Drachenschwanzes breit am Boden liegt, weil seine Beine das Gleichgewicht nicht halten konnten. So mancher galante Gladiator mußte wegen wackliger Waden eine frühe Niederlage erleiden. Das muß nicht se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rg- und Treppensteigen sind ein guter Anfang, um die Beinmuskulatur aufzubauen. Aber es braucht mehr, um den gigantischen Glutaeus maximus und den quellenden Quadrizeps eines wirklichen Kerls zu formen. Wenn Sie der absoluten athletischen Anforderung genügen wollen, dann brauchen Sie meinen “Atlas Schöne Schenkel Treppen Treter und Lahme Latschen LifterT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ur wenige Minuten am Tag und langsames Steigern der Gewichte an Ihrem “Atlas Schöne Schenkel Treppen Treter und Lahme Latschen LifterTM” genügen, und Sie werden Muskelpakete entdecken, von denen Sie nie gedacht hätten, daß man sie trainieren kann. Wenn Sie Ihr tägliches Training noch mit einem prima Pensum aus Hindernishüpfen und Monstermorden kombinieren, wird Ihre phantastische Physis praktisch pulsieren. Und das mit kolossaler Kraft. Ihre stählerne Stärke wird Staunen hervor-rufen und Ihre Ausdauer wird sich ausdehnen, bis Sie die Verwandlung von der halbwegs hölzernen Härte zum sensationellen strahl-enden Streiter beendet hab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stellen Sie also noch heute ein Gerät für Ihr örtliches Fitnesscenter oder Ihre Abenteurergilde und versuchen Sie es. Sie werden es nicht bereuen. In nur sieben Tagen macht es aus Ihnen keinen Mann, sondern ein Mamm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AG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I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NER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Paladine tun es au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n Dr. pd Magnifico Manner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eber Dr. Manner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ch bin ein richtig harter Kerl. Meine Lieblingssportarten sind Drachendrücken und Barbarenwatschen. Ich bin eingetragenes Mitglied im E. O. K.(Ewiger Orden der Kämpfer) und dreimaliger Titelgewinner der jährlichen Stadtmeisterschaften im Morden und Brandschatzen. Ich stehe im Wer ist Wer der Söldner, Freibeuter und Glücksritter. Ich bin allzeit bereit, eine Jungfrau zu retten oder eine Stadt zu verteidigen. Vorausgesetzt, der Preis ist heiß.</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ich mich also entscheiden würde, eine Karriere als Paladin einzuschlagen, was würde dabei für mich ‘rausspring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ands Soll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in lieber Herr Soll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s hat viele Vorteile, Paladin zu sein. Die Fähigkeit, emotionale Strömungen und Gefahr zu verspüren, gibt dem Paladin die Chance, peinliche Situationen zu vermeiden. Die magische Aura eines “Flammenden Paladin-schwerts” bringt auch noch den ätherischsten Feinden Respekt bei - vorausgesetzt, Sie haben so ein Schwert aus den Händen eines anderen geprüften Paladins erhalten. “Heilende Hände” sind im Falle einer ernsthaften Verletzung sehr hilfreich, obwohl sie Ausdauer kosten. “Schutz vor Magie” hilft Ihnen gegen diese häßlichen Angriffszauber, sobald Sie genug Paladin-Punkte gesammelt haben, um ihn benutzen zu dürfen. Es bestehen auch keine Zweifel daran, daß ein “Schild der Ehre” Ihnen hilft, die Pfeile des schändlichen Schicksals abzuwehren - vorausgesetzt, Sie haben genug Ehren-Punkte verdient, um Ihn zu benutzen. Nochmals in aller Deutlichkeit: Der Paladin erhält die Fähigkeit, diese Zauber zu benutzen, indem er immer ehrenhaft handelt. Er kann sie aber durch unehrenhafte Taten leicht wieder verspie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ch bin mir allerdings nicht sicher, ob eine Karriere als Paladin der ideale Beruf für Sie ist, nachdem dieser verläßlich, hilfsbereit, ehrlich, freundlich, zuvorkommend, rechtschaffen, wahrheitsliebend, rein und mutig sein sollte. Es wird Ihnen wahrscheinlich schwer fallen, das Brandschatzen aufzugeben. Außerdem vollbringt ein Paladin gute Taten aus der Güte seines Herzens und nicht aus finanziellen Erwägungen. Es könnte sein, daß Sie deutliche Einkommenseinbußen verschmerzen müssen. Sie hingegen sind vermutlich eher für ein Leben als Politiker geeign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eber Dr. Manner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ch bin ein frustriertes Fräulein. Ich habe mich in Parzival, einen jungen Paladin verliebt. Er ist süß und sehr lieb, aber er sagt dauernd unsere Verabredungen ab, um davon-zulaufen und Dämonen zu vertreiben, oder rechtmäßigen Erben die verschiedensten Throne zurückzuerobern. Das sagt er jedenfalls. Noch schlimmer ist, daß er - als wir das letzte Mal auf dem Herbstball waren - einen furchtbaren Skandal und viel Gerede verursachte, als er mit der Witwe des gestürzten Ex-Tyrannen des Landes tanzte. Wie Sie sich sicher vorstellen können, ist es verboten, auch nur mit ihr zu sprechen, geschweige denn mit ihr zu tanzen. Außerdem sah sie wirklich furchtbar aus in ihrem alten Fetzen. Ich dachte immer, Paladine müßten das Gesetz befolgen und immer gut sein! Statt dessen brach er den Erlaß des neuen Königs und stellte mich vor allen bloß, nur weil er dachte, das Gesetz sei unfair und die Witwe sähe traurig aus (Sie sah übrigens eher abstoßend aus). Heißt das, Parzi ist gar kein echter Paladin und er hat mich mit seinen Sprüchen über seine guten Taten nur getäus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rletzt und Verwir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ebes frustriertes Fräule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ssen Sie mich Ihnen versichern, Parzi hört sich an wie der perfekte Paladin. Viele Menschen verstehen den “Ehrenkodex der Paladine” ni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in Paladin ist durch seine Ehre verpflichtet, das zu tun, was richtig ist - selbst wenn es verboten ist. Wenn das Gesetz eines Landes die Grundrechte des Einzelnen mißachtet, ist es die Pflicht des Paladins, das unveräußerliche Recht des Individuums auf Leben, Freiheit und des Strebens nach Glück zu schützen. Und wer könnte das besser beurteilen, als ein wahrer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rotzdem ist das Leben mit einem Paladin nicht einfach. Wenn eine Menschenfresserfamilie in die Nachbarschaft zieht, ist Ihr Freund der erste, der die Neuankömmlinge begrüßt. Man darf das Individuum schließlich nicht wegen seiner Herkunft verachten. Sie werden überrascht sein, WAS im Hause eines Paladins zum Essen eingeladen wird. Paladine werden immer tief in der Nacht zu Hausbesuchen eilen, um die Wehwehchen der umliegenden Königreiche zu heilen. Außerdem verschenken Paladine immer ihr ganzes Geld an die Armen. Wenn Sie jemanden suchen, der Sie gut versorgen kann, verläßlich immer für Sie da und gesellschaftlich akzeptabel ist, dann geht es Ihnen mit einem Müllmann besser, als mit einem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WER IST WER DER MAGI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in Interview mit Erasmus und Fenri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der Welt der Magie werden Erasmus und sein Vertrauter Fenris die Ratte allgemein als das beste magische Team seit Merlin und der Eule Archimedes angesehen. Erasmus ist bei vielen bekannt als Erfinder des “Razzle Dazzle”-Spruchs und aufgrund seiner Beteiligung an “Erasmus’ Wirr Warr Wurzelbier”. Er hat ein Sommerhaus in der Nähe von Spielburg auf Mount Castorp, im Volksmund auch Zauberberg genannt. Er und Fenris verbringen die Winter in ihrem bescheidenen Zauberturm in Silmaria. Erasmus ist immer bereit, einem jungen Magier eine helfende Hand (oder ein leitendes Licht) zu reic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LD: Wer - außer Ihnen beiden natürlich - denken Sie, ist das einflußreichste Mitglied der magischen Sze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Also, natürlich, wenn man an Magie denkt, kann man sich kaum jemand Besseren denken (nach meiner nur zu bescheidenen Wenigkeit) als Erana. Vor ihrem ungeklärten Ver-schwinden vor einigen Jahren, hat sich Erana einen ganz ordentlichen Ruf erworben, als sie viele sichere Gegenden in den umliegenden Ländern schuf. Ganz unter uns: ‘rumlaufen und Gärten anlegen’ und so Zeugs ist schon ein bißchen trivial für einen Erzmagier, finden Sie ni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Im Gegensatz zum Bierbrau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Es braucht ein geschicktes Händchen, gutes Bier zu brauen. Man muß aufpassen, daß die kleinen Bläschen nicht unversehens einfach verschwinden. Jedenfalls hatte Erana, so sagt man, was vom Feenvolk in der Familie, was Ihre außergewöhnliche, magische Begabung erklärt. Sie hat sich nie einen schönen Turm gebaut, sondern ist immer herumgewandert. Sie hat den Menschen geholfen und mit ihrer Magie viele Wunder und Dinge erlesener Schönheit geschaffen. Es geht das Gerücht, daß sie gestorben ist, als sie einen der Dunklen Fürsten in dessen finstere Welt zurückverbannen wollte. Scha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ch möchte an dieser Stelle einen jungen Mann erwähnen, dem ich vor einiger Zeit die Zaubertechnische Universität W.I.T. ermöglicht habe. Er hat sich in den Ländern von Spielburg bis Shapeir und Tarna durch Heldenmut und kluge Verwendung von Magie hervorgetan. Aber laßt uns erst mal sehen, wie es mit ihm weitergeht, bevor ich Namen nen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Um sicher zu gehen, daß er wirklich einen hat, bevor Du ihn ausspuckst, w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LD: Aber was hat es mit der sogenannten “Dunklen Seite” der Magie auf sich? Gibt es denn erwähnenswerte Böse Magi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Ja, also einer der vielversprechendsten (auf die üble Weise) war Ad Avis der Magier, der Raseir unter seiner Knute zwang. Aber er ist glücklicherweise doch noch besiegt worden und ward seither nicht mehr gesehen. Mehr Sorgen macht mir da Ad Avis’ mysteriöser Dunkler Meister, der aus dem W.I.T. flog, weil er namenlosen Schrecken beschworen und unaussprechliche Rituale durchführ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 sie wirklich ziemlich unaussprechlich waren, sage ich darüber nichts meh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Dann sag’ ich auch nichts meh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LD: Und wo ist dieser Dunkle Meister jetz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Das weiß leider niemand so genau. Aber es heißt, daß er im Moment in einer verlassenen Burg in Mordavia sein Unwesen treibt. Es wäre wohl das Beste, wenn Touristen diese Gegend in diesem Jahr mei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LD: Guter Vorschlag, wirklich! Wo wir gerade beim Meiden sind, was sollen unsere Leser tun, wenn sie einem spruchresistenten Monster gegenüberst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rasmus: Der beste Rat ist, vorbereitet zu sein und die Feinde genau zu kennen. Es ist wirklich keine gute Idee, beispielsweise einen Untoten zu beruhigen. Es gibt nichts, was so entspannt ist, wie ein Gegner, der ohnehin schon tot ist! Feuchte, schleimige Monster haben keine Probleme mit Feuer. Ähnlich ist es mit Monstern, deren Waffe die Kälte ist. Denen ist es ziemlich egal, wenn sie eingefroren werd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Ein Geist wird nicht heiß und ein Ghoul ist schon cool, wie man so sag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Am wichtigsten ist die permanente Bereitschaft zum Improvisieren! Manchmal gibt es Situationen, in denen die normalen Kampfzaubersprüche einfach nicht ausreichen. Wenn das passiert, sollte man bereit sein, auch normalerweise friedfertige Sprüche auf andere Weise einzusetzen. Manchmal ist auch ein Zauberstab eine gute Lösung für die Probleme eines Magiers, der mit dem Rücken zur Wand steht. Im Zweifelsfall gilt: Lauf weg und zaubere das nächste Ma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LD: Dieser Rat könnte sicherstellen, daß viele unserer Leser lange genug leben, um ihre Abonnements zu verlängern! Fassen wir zusammen: Was ist der wichtigste Rat, den Sie einem aufstrebenden Magier geben kö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Der allerwichtigste ist, immer eine saubere Aussprache zu üben. Es kann ziemlich peinlich werden, wenn man im großen Endkampf gegen einen Erzdämonen aus Versehen einen “Langeweil” statt eines “Flammenpfeils” spri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Der Fehler ist Dir ja nur einmal passie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Gar nicht wahr. Es war “Postversand” statt “Frostbrand” und ich mußte danach eine Menge Formulare ausfüllen. Aber mal ernst. übung macht den Meister, oder wenigstens einen guten Amateur. Jedes Mal, wenn ein trainierter Magier einen Spruch schleudert, wird er oder sie ein bißchen besser darin. Außerdem hilft das Zaubern, das magische Talent und die Intelligenz zu verbesser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Je mehr Magie in der Birne, desto sauberer die Hirne, oder w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Ich bevorzuge “Wer schneller spricht, stirbt ni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RUNDLAG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 SPRUCHGEBRAU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Kalt oder heiß,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er weiß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e ist eine Fähigkeit, die im selben Maß wie Talent auch Hirn und gesunden Menschenverstand verlangt. Zu wissen, was und wann man zaubern soll, gehört zu den Merkmalen des wahren Magiers. Erforschen Sie genau die Schwächen und Stärken Ihrer Zaubersprüche, um Ihre überlebenschancen in kritischen Situationen entscheidend zu verbessern. Hier sind einige Ratschläge, wie Sie die verbreitetsten Sprüche am besten verwen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LAMMENPFEIL (Offensiv) Des Magiers liebster Molli. Hervorragend geeignet, um Monster abzufackeln. Er verbraucht nur wenig Mana-Punkte und ist im Nah- und Fernkampf nützlich. Ätherische Wesen, wie Geister und ähnlich schleimige Sachen (beispielsweise Nacktschnecken) sind jedoch relativ immun gegen diesen Zaub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RAFTBOLZEN (Offensiv) Dieser Zauberspruch kostet einiges an Mana. Aber wenn Sie wirklich etwas bewegen wollen, dann ist das der geeignete Spruch. So lange der Gegner feststofflich ist, hat er ein Problem mit diesem Zauberspruch. Ein Kraftbolzen kann benutzt werden, um einen Gegenstand aus der Ferne zu verschieben oder umzuwerfen. Sie können also mit diesem Spruch lose Äste aus Baumwipfeln holen oder andere sinnvolle Dinge erledig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UGELBLITZ (Offensiv) Er ist etwas kostengünstiger als der Flammenpfeil, kann jedoch mit viel übung zu einem mächtigen Spruch ausgebaut werden. Der Kugelblitz ist besonders nützlich, wenn Sie Gegner haben, die immun gegen Feuer si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RBELSTURM (Offensiv) Dieser beeindruckende Zauber erzeugt im Zielgebiet einen kraftvollen Tornado. Mit fortgeschrittenen Fähigkeiten gehört er zu den mächtigsten Zaubersprüchen des Magiers. Ein Wirbelsturm verbraucht allerdings so viel Mana, daß nur wenige Magier ihn ohne die Hilfe eines Zauberstabes sprechen kö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APP (Offensiv) Dieser häufig unterschätzte, kleine Zauberspruch muß auf eine Waffe gesprochen werden. Die Waffe muß anschließend im Nahkampf eingesetzt werden, um die magische Entladung abzugeben. Diese unbedeutende Einschränkung führt freilich dazu, daß dieser Spruch bei typischen “Ich halte mich da raus”-Magiern nicht besonders populär ist. Auf der anderen Seite kann Zapp den Wesen Schaden zufügen, die immun gegen normale Waffen sind. Sprechen Sie ihn auf Ihre Waffe, bevor Sie in den Kampf ziehen und Sie haben immer eine Extraladung, um einen Spectre kurzzuschließen oder einen Riesen zu schock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ZZLE (Offensiv, Gebietswirkung) Wenn Ihr Gegner Augen hat, dann wird er welche machen. “Erasmus’ Razzle Dazzle” wird ihn blenden und für einige Zeit außer Gefecht setzen. Das funktioniert im Nahkampf genauso, wie auf einiger Entfernung. Allerdings sind viele magische Wesen immun gegen diesen Zauber. Versuchen Sie also nicht, einen Dämon zu dazz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OSTBRAND (Offensiv, Gebietswirkung) Das ist der einzige Kampfzauber, der mehr als nur einen Gegner auf einmal trifft - vorausgesetzt, die Monster stehen in einem Pulk zusammen. Er wirkt besonders effektiv gegen feurige Wesen, wie zum Beispiel Feuerechsen. Natürlich funktioniert er nicht so gut gegen Feinde, die natürlicherweise kalt sind, beispielsweise Frostriesen oder Unto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KEHRUNG (Defensiv) Dieser Spruch funktioniert hervorragend im Kampf gegen Monster, die Magie benutzen. Auch bei Auseinandersetzungen mit bösen Magiern erfüllt er trefflich seinen Zweck. Dieser Zauber wird einen Spruch, der gegen den Helden gerichtet ist, auf den zurückleiten, der ihn gesprochen hat. Glauben Sie aber nicht, das würde Sie in einem magischen Kampf vor allen Eventualitäten schützen. Zaubersprüche mit Gebietswirkung werden bekanntlich nicht direkt auf Sie gericht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RA (Defensiv) Dieser Zauber schützt Sie vor den scheußlichen Untoten. Obwohl Geister und Ghoule Sie immer noch verletzen können, sind Sie vor deren speziellen Angriffen sicher, wenn sie beispielsweise versuchen, Ihnen Ihre Stärke zu entziehen. Für den Fall, daß Sie die Untoten absolut wirklich nicht vermeiden können, sollten Sie das Haus nicht ohne Aura verlass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CHUTZ (Defensiv) Dieser Schutz wirkt wie ein magisches Schild und verringert den Schaden, den bösartig scharfe Klauen und Reißzähne gern verursachen. Wenn Sie schon kämpfen müssen, dann kämpfen Sie wenigstens geschütz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RSTECK (Defensiv) Das ist der geeignete Spruch, den Sie benutzen sollten, wenn Ihnen ein Monster im Nacken sitzt und Sie wirklich verschwinden wollen. Wenn Sie sich verstecken und sich nicht bewegen, werden die meisten Monster gar nicht merken, daß Sie da sind. Dieser Zauber funktioniert leider nicht bei Unto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DERSTAND (Defensiv) Dieser Zauber reduziert den Schaden, den magische Angriffe verursachen, die auf Elementarmagie basieren. Dazu zählen Feuer, Blitze und Kälte. Dieser Spruch bietet auch einen gewissen Schutz vor der natürlichen Kraft dieser Elemente. Lernen Sie ihn. Er ist unwiderstehli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UHE (Defensiv, Gebietswirkung) Diese magische Beruhigung nimmt selbst den fürchterlichsten Wesen die Aggression, solange sie lebendig und nicht zu nah an den Helden herangekommen sind. Für die Dauer des Spruchs wird das Monster, wenn Sie nicht selbst angreifen, eher mit seinem Bauchnabel spielen als kämpfen. Sie sollten aber nicht einmal im Traum daran denken, den Spruch im Nahkampf zu verwenden. Selbst die ruhigsten Wesen bekommen Hung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SLÖSER (Allgemein) Dieser Spruch ist sehr nützlich, wenn er mit “Entdecke Magie” kombiniert wird. Zaubersprüche, die auf Objekte gesprochen wurden, können hiermit ausgelöst werden. Das ist besonders bei magischen Fallen wünschenswert. Vergessen Sie aber nicht, daß viele Magier gerne geheime Zaubersprüche für spezielle Gelegenheiten bei sich tragen. Sie wissen nie, was Sie entdecken werden, wenn Sie den Zauber eines anderen Magiers auslös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TDECKE-MAGIE (Allgemein) Hiermit können Sie magische Gegenstände und Dinge erkennen, auf die ein Zauber gesprochen wurde. So mancher versteckte magische Gegenstand ist von einem weisen Magier auf diese Weise entdeckt worden. Er wußte, wie nützlich dieser Spruch i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VITATION (Allgemein) Mit diesem Spruch können Sie sich nach Belieben in die Luft erheben. Sie schweben gewichtslos nach oben. Das Auf und Ab steuern Sie mit Ihrem Willen. Die Verwendung der Levitation bedarf aber der totalen Kontrolle. Obwohl Sie zwar einerseits etwas halten können, während Sie schweben, können Sie andererseits nichts kompliziertes erledigen (beispielsweise Zaubern). Außerdem ist zu beachten, daß dieser Spruch kontinuierlich Mana verbraucht. Versuchen Sie also möglichst nicht, über einem Monster zu schweben, wenn gerade Ihre Magiereserven zur Neige g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LEITEN (Allgemein) Dieser Zauber wirkt, wenn Sie auf der Oberfläche einer Flüssigkeit stehen. Sie sind in der Lage, auf dem Wasser Schlittschuh zu laufen, als wäre es Eis. Obwohl der Zauber die Magiereserven sehr schnell aufbraucht, ist es einfach besser, ihn zu verwenden, als durch reißende Flüsse zu schwimmen oder sich die Füße an Lava zu verbre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GREIFEN (Allgemein) Dieser Zauber bringt Ihnen jedes kleine, lose Objekt, das Sie sehen können. Ihr magisches Lasso kann Gegenstände von gefährlichen Orten holen, die Sie nicht betreten woll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ÜPFENDE LICHTER (Allgemein) Dieser Zauber produziert Lichtspiele, die selbst die dunkelsten Situationen erhellen können. Allerdings daueren sie nur einen kurzen Mo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ÖFFNE DICH (Allgemein) Er ist ein weiterer, vielseitiger Spruch, der Türen, Truhen und ähnliches aufsperren und öffnen kann. Dabei löst er jede Falle aus, die Sie somit auch nicht mehr verletzen kann - vorausgesetzt, Sie stehen nicht genau neben ihr. Der Spruch wirkt nicht bei magisch verschlossenen und verriegelten Tür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AB ERSCHEINE (Allgemein) Für den Magier mit einem Zauberstab ist das ein unbezahlbarer Spruch. Ihr Zauberstab erscheint nur, wenn Sie ihn brauchen. Sonst ist er sicher vor diesen schlimmen Auslösezaubersprüchen und auch vor anderen Angriffen geschütz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KENNTNISSE EINES MEISTERDIEB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n Matt “the Cat” MacMa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kay, Sie wollen also ein Meisterdieb werden, wie ich es bin. Ja, klar, weiß ich, hab’ ich schon tausendmal gehört. Sie arbeiten an Ihren Fähigkeiten im Klettern und Schleichen, denken sogar im Schlösser knacken sind Sie das As. Sie üben die Diebeszinken, bis Sie sie im Schlaf beherrschen. Sie haben das Diebeswerkzeug und das Öl für quietschende Scharniere, das Seil mit Wurfhaken, um jede Wand zu ersteigen, und denken sich, das wäre alles. Das glauben auch nur S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 eines klar zu stellen. Ich bin ein echter Meisterdieb und weiß einiges mehr, als so eine Rotznase wie Sie. Also Ohren putzen, hinsetzen und das Maul halten, wenn ich jetzt re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uerst einmal gibt es da Ihre Dietriche. Was passiert, wenn Sie das erste Mal ein Schloß knacken wollen, das mit einer Falle gesichert ist? Richtig. Giftfallen haben noch jeden blutigen Anfänger in die Knie gezwungen. Sie brauchen erst mal ein MIST Typ II Werkzeugset. Sie wissen schon. Das ist das Teil mit den Werkzeugen zum Fallen entschärfen. Es braucht schon etwas Zeit, zu lernen, wie man Fallen entschärft, ohne sich selber ernsthaft umzubringen. Schauen Sie also erst bei Ihrer örtlichen Diebesgilde vorbei und versuchen Sie sich an den Fallen dort. Wenn Sie das überleben, sind Sie später ein besserer Die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nächste Punkt auf der Liste ist Akrobatik. Man kann nie wissen, wann FlicFlacs oder Salti lebenswichtig sind. Ob Sie versuchen, über ein brennendes Seil zu laufen, oder von einem Hausdach auf ein anderes zu springen, wenn die Bullen Ärger machen, ist gleichgültig. Ohne Akrobatik kommt man nicht we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ann wären da noch die Diebeszinken. So etwas benutzt der schlaue Gauner, um mit seinen Kollegen zu kommunizieren, von denen die meisten ja bekanntlich nicht lesen können. Diebeszinken sind diese Kratzer auf Böden und Wänden, die einen vor unangenehmen †berraschungen warnen. Wenn Sie sie nicht beachten, werden Sie nie erfahren, was Sie verpaßt hab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chließlich gibt es da noch den Taschendiebstahl. Da ich darüber aber problemlos einen eigenen Artikel schreiben könnte, werde ich das auch tun. Auf diese Weise mache ich mehr Geld. Gut, was? Sie müssen also auch die nächste Ausgabe von HELD kaufen, um darüber etwas zu erfahr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rgessen Sie nicht, Dieb zu sein, heißt nicht nur, einen trainierten Body und schnelle Finger zu haben. Man braucht auch Hirn. Deswegen schreibe ICH diesen Artikel und nicht SIE. Ich benutze die Muskeln zwischen meinen Ohren für mehr, als nur um meinen Hut zu tragen. Wenn Sie wissen, was gut für Sie ist, dann tun Sie das au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 ZEICHEN DES VERBRECHE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beszink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n Schmidtchen Schleich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e sind also erwischt und ins Loch geworfen worden. Sie sind für den Rest Ihres Lebens auf dieser Welt eingesperrt. Ihr einziger Trost ist, daß noch niemand weiß, in welche Schande und Unehre Sie Ihre Familie gestürzt haben. Ihr Vater wird einen frühen Tod finden und im Grab bis in alle Ewigkeit rotieren. Ihre Mutter wird Sie für jedes Unglück, Pech, schlechtes Wetter, Schwestern-die-doch-keinen-Arzt-heiraten, Brüder-die-durch-wichtige-Prüfungen-fallen und andere Probleme verantwortlich machen, die jetzt Ihrer Familie zustoß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rlieren Sie nicht die Hoffnung. Es gibt schließlich kein Gefängnis, in dem nicht schon einmal ein Dieb gesessen hätte. Sehen Sie sich um. Sehen Sie den Kratzer an der Wand? Das, Kleiner, ist Ihr Schlüssel zur Freiheit. Vorausgesetzt, natürlich, daß Sie rausbekommen, was er bedeut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beszinken sind die Möglichkeit, die ein guter Dieb hat, anderen mitzuteilen, daß er zuerst dagewesen ist. So kann er andere vor gefährlichen Situationen warnen oder wichtige Informationen weitergeben und gleichzeitig etwas sagen, wie “Ha, ha, ha, ich war war schon da, ätsch!” Er kann sich dann überlegen fühlen und gleichzeitig etwas Sinnvolles tu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orauf man bei Diebeszinken achten muß</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Zinken werden normalerweise mit der Spitze des Dolchs in Wände, Tische, Böden, Decken, Tresore oder wohin auch immer gekratzt. Kunstwerke sind sie nicht. So roh sie aber sind, sie können Leben retten. Also nicht wegmachen! Es gibt ein paar grobe Regeln, die man befolgen muß. Wenn ein Zeichen in einem Kästchen steht, heißt das, etwas befindet sich in einem Raum. Zahlen bedeuten, daß etwas in einer bestimmten Reihenfolge getan werden muß. Etwas über etwas Anderem stellt eine Verbindung zwischen den Beiden dar. Viel Blut bedeutet, daß jemand unvorsichtig gearbeitet h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Sie jetzt also Kratzer an der Wand (Decke, Boden) bemerken, sehen Sie genau hin. Es könnte heißen, “Paß auf, Ker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ORDAVISCH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ÄCHTE   von October Derle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nd Sie in letzter Zeit nervös? Haben Sie Schlafstörungen wegen merkwürdig scharrender Geräusche in den Wänden. Hören Sie Stimmen, die mitten in der Nacht unverständliche Worte plappern? Fällt Ihnen auf, daß die Leute Ihnen überall verdächtig hinterherschauen? Könnten Sie einen netten, langen Aufenthalt in einem gut gepolsterten Zimmer oder wenigstens einen Urlaub vertragen? Wenn ja, dann sollten Sie Mordavia mei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rdavia ist ein kleines Tal, das von den Abscheulichen Alpen im Süden, den Hügeln des Horrors im Westen, den Gottlosen Gipfeln im Norden und den Furchtbaren Felsen im Osten umschlossen wird. Es gibt nur einen Paß, der hineinführt. Und nachdem dieser im Augenblick von einem syphillitischen siffigen Sumpf blockiert wird, ist der Weg nach Mordavia vergleichsweise schwierig. Die Isolation verursacht jedoch eine Atmosphäre von Angst und Mißtrauen, die immens zu den emotionalen Eindrücken beitragen wird, die Sie dort erfahren kö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rdavia hat alles zu bieten, was man für einen kalten Schauer zwischen den Schulterblättern und dem Delirium beginnenden Wahnsinns benötigt: Vom verlassenen Schloß Borgov, dessen letzter Bewohner unter mysteriösen und verdächtigen Umständen verschwunden ist, über das klagende Kloster des Manischen Mönchs, bis zum unheimlich grauenerregenden Schlund des Dunklen Fürs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gleichnamige Hauptstadt ist auch sehr attraktiv. Gern wird man Sie im Hotel Mordavia willkommen heißen. Was für ein netter Ort. Der Knoblauch an den Fensterkreuzen verleiht dem Gasthaus eine atemberaubende Atmosphäre, als ob immer Halloween wäre. Sie werden die gastfreundlichen Einheimischen kennenlernen, die Sie mit starrem Blick und verstohlenen Gesten begrüßen werden. So wird man sich gern zu Hause fühlen. Vergessen Sie nicht, den ortsansässigen verrückten Wissenschaftler zu besichtigen. Bei ihm werden Sie sicher einige unerwartete und elektrisierende Eindrücke sammeln kö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eine Besichtigungstour wäre komplett ohne den Friedhof bei Mondschein. Man kann nie wissen, wem man da begegnet. Wenn Sie viel Glück haben, sehen Sie vielleicht einen der zahlreichen Bewohner, wie er aus dem Grab steigt, um die Dunkelheit zu begrüßen. Versuchen Sie aber bitte nicht, die Untoten zu füttern, da diese sehr schnell eine Vorliebe für Menschenfleisch entwickeln, was wiederum schmerzliche Einbußen im Tourismus nach sich ziehen würde. Alles in allem werden Sie kein interessanteres oder aufregenderes Urlaubsparadies als Mordavia finden können. Genießen Sie die kleinen Freuden im Leb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voozls Ruf und der  Kul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s Amon Tillad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 H. Craftlo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nn Äonen vergehen, wo das Dunkle lieg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tote Diener sich unter sinnloser Arbeit bieg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in alter Vogel nicht mehr weiter flieg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r Landmann nicht genug zu essen krieg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nn kommt die Zeit, wenn Avoozl sieg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DAS NECROPHIL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n all den sogenannten Dunklen Fürsten ist Avoozl sicher einer der dunkelsten. “Siehe, Du weißt, Avoozl wird kommen, wenn die Sonne vor Angst ihr Antlitz verschleiert und die Schatten der Dunkelheit die Erde bedecken.” So oder so ähnlich hat es der berüchtigte Manische Mönch Amon Tillado geschrieben, bevor er unglücklicherweise an einem Stück Lachs erstickte. Das Studium des Kultes um Amon Tillado ist ein gutes Beispiel dafür, daß manche Sachen besser ungesagt, manche Taten besser ungetan und manche Artikel besser ungeschrieben bleiben soll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erste Mal hörte man von Amon Tillado, als er im weit entfernten Ort Mordavia, versteckt im Tale Mordavia ein Kloster gründete. Die einfachen Bewohner dieses friedlichen, kleinen Städtchens ahnten nichts von der gräßlichen Größenordnung des Unheils, das diese maligne Menge morbider Mönche heraufbeschwor. Denn Amon Tillado versammelte in seinen Hallen des Horrors alle Kohlköpfe und Matschbirnen, die immer verzweifelt nach jemandem suchen, der ihnen sagt, was sie denken und tun sollen. Und so sammelten sie sich wie gierige Geier um verwesendes Aas, um unaussprechliche Dinge anzubeten und unhygienische Riten zu beg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gar der Boyar des Landes wurde in diesen Malstrom der Monstrosität gezogen. Denn Barishnikov Vasiliovitch Borgov (oder “Barney”, wie ihn enge Vertraute nannten) war ein sehr ehrgeiziger Mann. Er dachte, er könne durch die Unterstützung des Kultes viele neugierige und wohlhabende Fremde nach Mordavia locken. Das hätte wiederum die Grundstückspreise in schwindelnde Höhen und viel Geld in seine Taschen getrieben. Wie wenig verstand er doch, daß auch er in ein gewaltiges Grauen gezogen werden sollte, wie es sich nur die wirklich Wahnsinnigen oder ambitionierte Autoren, deren Namen auf King enden, jemals vorstellen könn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nn eines düsteren, unglücklichen Tages im traurigen Monat Oktober gab Amon Tillado den Löffel ab.</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Mönche stürzten ins Chaos. Ohne den Manischen Mönch, sie zu führen, hatten sie niemanden, der ihnen sagte, was sie tun sollten. Jetzt erst verstand Barney die Größe des dämonischen Desasters, das seine brillanten Pläne von Landerschließung und Stadterneuerung bedrohte. Wen wundert es wirklich, daß sich Barney zum Hohepriester dieses nicht natürlichen, nicht vollwertigen Kultes ernann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 also kam der verfluchte, verwerfliche und verdammte Moment, als Barney Avoozls Ruf hörte und - ihm antworte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Sonne verbarg sich hinter schwarzen, unheilvollen Wolken und der Wind heulte in einer Kakophonie kreischender Klagen am Tag, als der Kult die böse und unhaltbar bedrohliche Beschwörung begann, Avoozl in diese Welt zu holen. Unaussprechliche, finstere Gebete murmelnd, näherten sich die manischen mißgeleiteten Mönche Mount Malignus, einem Berg südlich der Stadt. Als sie eine kleine Höhle in diesem Berg betraten, begannen die furchtbaren Rituale, Avoozls Ankunft zu ermöglichen. Ungeachtet von Dunkelheit und Vernichtung, die unsere Welt bedrohten, bereiteten sich die Mönche darauf vor, die schreckliche Tat zu vollbringen. Avoozl war bereit... und der Gipfel des Berges krümmte sich in angstvoller Erwartu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sdann kam die Magierin Erana, begleitet vom Paladin Piotyr und den rechtschaffenen Armeen umliegen-der Gebiete. Angezogen vom Malstrom maligner Magie, herbeigerufen vom Hall horrender Hysterie, versammelt durch die fürchterliche Vorstellung von Vernichtung, waren diese wagemutigen Streiter für das Gute entschlossen, den Dunklen Fürsten in dessen düstere Dimension zurückzutreib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ch sie kamen zu spät. Schon wandelte sich die Höhle und mutierte zu einer der schrecklichsten Erscheinungen Avoozls. Die Armeen trafen auf die makabren Mönche, welche ebenfalls durch das Ritual verändert waren. Wer einmal Mensch gewesen, dumpf und unterwürfig zwar, hatte jetzt einen Körper von so schrecklicher Gestalt, daß selbst die stärksten der strammen Streiter ihr Mittagessen verloren und Bröckchen huste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ffnungslos unterlegen und in der Minderzahl wandte sich die gute Seite gegen das Verderben. Die Magierin Erana persönlich nahm es mit Avoozl auf. Ohne Ende, bis tief in die Schwärze der Nacht, rangen die Gegner miteinander, während die Welt angstvoll den Ausgang erwarte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ng, lang danach wagten sich die ersten schwachen Strahlen einer ängstlichen Sonne über die Berge des Ostens. Aus der Öffnung der Höhle des Dunklen Fürsten wankte ein einzelner Mann, eines Zauberers Stab in den schwachen Händen. Piotyr der Paladin kehrte zurück, mit allem, was von Erana geblieben w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is zum heutigen Tage kann man, wenn der Mond sich versteckt und sich die Winde angstvoll verbergen, schreckliche Dinge nahe der Höhle des Dunklen Fürsten sehen. Formen und Umrisse von Dingen, die einmal menschlich gewesen sein mögen, kauern noch immer in der Finsternis. Sie flüstern düstere Geschichten in die Nacht. Erzählen vom Hohepriester, der nicht sterben wollte. Schildern sein Schicksal, in den Schatten der Höhle zu warten, ein Ritual erhaltend, eines Tages ein weiteres Mal die Schatten der Dunkelheit herbeizuruf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nn so steht’s geschrieben: “An seinem Urlaubsort am Toten Meer liegt zuckend Avooz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ORDAVIA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YTHISCHE MON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hnsinn oder Wirklichke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n Robber Grav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it den Tagen, als der Kult des Amon Tillado zum ersten Mal die Dunklen Mächte in das Land Mordavia rief, wird die Gegend von höllischen Horden ekelerregender Entitäten überrannt. Das macht es freilich sehr leicht, eine gute Strategie für den Umgang mit den mordavischen Monstern zu empfehlen: “Meiden Sie Mordav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rotzdem geben wir hier einige Tips für den Unglücklichen, der sich in dieses düstere Land verirrt. Sie helfen Ihnen, dem unvermeidlichen Untergang durch diese mörderischen Monster zu entge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m die Gefahr zu mindern, unsere weniger robusten Leser mit Serien tödlicher Herzattacken zu dezimieren, haben wir die folgende Liste so geordnet, daß wir mit den mild makabren Monstern beginnen, uns dann zu den moderat malignen Monstern durcharbeiten, um schließlich mit den massivsten der mörderischen Monster von Mordavia zu en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MOVOI</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r slawische Hausgeist bewohnt zahlreiche Heime dieser Region. Harmlos und gelegentlich hilfsbereit, wird man Domovois selten sehen oder hören. Sollten Sie tatsächlich einem Domovoi begegnen, tun Sie gut daran, jeden Rat zu befolgen, den er Ihnen gib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H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r Waldgeist ist von sehr boshafter Natur und liebt es, dem unachtsamen Reisenden Streiche zu spielen. Leshy sind bekannt für ihre Rätselleidenschaft und können jedem behilflich sein, der eine richtige Antwort weiß. Lassen Sie sich aber nicht von einem Leshy verrückt mac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USALK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 sie ein Geist einer jungen Frau ist, die durch Ertrinken starb, schwimmt die Rusalka in dem Gewässer, das ihr Grab wurde. Sie versucht, andere mit ihren Reizen in dasselbe Verderben zu locken. Obwohl ihre Reize vielfältiger Natur sind, ist das Verderben unangenehm. Es heißt, es gebe einen Weg, eine Rusalka zu erlösen. Aber diese Methode ist lange vergess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ENVOL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 magischen Wesen meiden die Menschen und leben in unzugänglichen Gegenden. Trotzdem hält sich hartnäckig das Gerücht, daß sie sich dem Menschen zeigen - vorausgesetzt, sie wollen etwas von ihm. Im Feenvolk gibt es viele mächtige Magier, die vor allem mit Zaubersprüchen der Illusion beeindruck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XAPO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 äußerst seltenen Wesen sind merkwürdige, krakenartige Kreaturen. Sie sind immer hungrig und häufig gefährlich. Einen Hexapod erkennt man an seinen sechs Tentakeln. Versuchen Sie alles, um nicht als sein Mittagessen zu en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LUTRAMML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 scheinbar niedlichen und unschuldigen, kleinen, pelzigen Tierchen haben bösartige scharfe Fangzähne und haben eine Vorliebe für Blut. Sie sind auch bekannt als Killerkarnickel und Horrorhas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ATT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 merkwürdigen Wesen sehen aus, wie die Kreuzung einer Fledermaus und einer Spinne. Batters sind klein, schnell und immer zahlreich. Man kann sie vergleichsweise leicht töten, wenn man sie trifft. Ihr Biß ist giftig und sie greifen im Sturzflug an. Wenn ihre Beute betäubt am Boden liegt, landen die Batters, um sie zu fress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TWERP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 bizarren und absurden Lebewesen sind viel zu lächerlich, um beschrieben zu werden. Was Sie auch tun, greifen Sie nie eines dieser Wesen mit einer scharfen oder spitzen Waffe an. Das Ergebnis ist explosiver Natur, um es untertrieben auszudrück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VENAN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sind Vampire mit wenig Macht. Sie sind untot und haben keine Erinnerung an ihr früheres Leben. Nur der Hunger nach Fleisch treibt sie nachts aus den Gräbern. Sie mögen aussehen wie wandelnde Leichen, aber sie sind viel gefährlicher als ein einfacher Zomb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YVER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yvern sind mit den Drachen verwandt. Sie sind kleiner und haben keine Hinterbeine. Die schlangenartigen Körper sind lang und tragen Fledermausflügel. Sie greifen mit Zähnen, Klauen und einem Giftstachel an der Schwanzspitze an. Ihr Gift schwächt sogar den stärksten Helden. Es empfiehlt sich daher, immer einen Giftneutralisationstrank bei sich zu trag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ERNOV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Chernovy waren einmal die menschlichen Gefolgsleute des Dunklen Fürsten. Sie suchten die Unsterblichkeit (und haben sie auch irgendwie gefunden). Sie können getötet werden, sterben jedoch nicht auf natürliche Weise. Der Zauber, der ihnen diese Fähigkeit gab, ließ sie auch mutieren. Sie sehen nur entfernt menschlich aus und erinnern mit ihrem verzerrten, mutierten Aussehen eher an Insekten, Kraken und Spinnen. Sie tragen noch die †berreste ihrer Kutten und sind mächtige Zauber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I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 durchsichtigen Wesen haben eine verschwommene, unkörperliche Gestalt. Geister treiben sich am liebsten auf alten Friedhöfen oder anderen Plätzen herum, wo jemand gestorben ist. Ein Mensch wird zum Geist, wenn auf ihn oder sie noch eine dringende, nicht beendete Angelegenheit in dieser Welt wartet (ein unerfüllter Schwur oder zurückgewiesene Liebe), und wenn der Tod plötzlich und unerwartet eingetreten ist. Geister verfügen gewöhnlich noch über einige menschliche Qualitäten und sind vergleichsweise freundlich. Zu einer ganz anderen Art gehört der Geist einer bösen Person, die einen “schweren” Tod hatte und deren Emotionen und Leidenschaften nicht sterben wollen. Diese Geister bringen nur Verderben. Ein Held lebt länger, wenn er die beiden genannten Typen unterscheiden kan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RAITH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s sind die eifersüchtigen Geister geiziger Menschen. Ein Wraith schwebt immer nah der Stätte seines Todes und bewacht einen wertvollen Gegenstand. Diese untoten Seelen sind sehr mächtig und können zaubern. Sie haben auch die Fähigkeit, jedem, der ihnen zu nahe kommt, die Stärke zu nehmen. Wenn Sie über keinen magischen Schutz verfügen, sollten Sie Wraiths mei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ECROTAUR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se gefährlichen Monster sehen aus, wie eine Kreuzung aus einem Rottweiler und einem Bär, der schon sehr lange tot ist. Die Bösartigkeit der Necrotauren ist sprichwörtlich. Die rasier-messerscharfen Klauen und die riesigen Fang-zähne machen sie zu Monstern, die man definitiv meiden sollte. Trotz des Aussehens sind die Necrotauren tatsächlich keine Untoten. Sie sind lebendig und brandgefährli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RWÖLF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e Legenden erzählen, daß es sich bei diesen Wesen um die Opfer eines furchtbaren Fluchs handelt, dessen Wirkung sich bei Vollmond zeigt. Das Opfer verwandelt sich zu einem wolfsähnlichen Tier mit einer furchtbaren Vorliebe für Menschenblut. Nur Silber und Magie können diesen Monstern in ihrer Wolfsform schaden. Werwölfe werden häufig mit Zigeunern in Verbindung gebrac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AMP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u den gefürchtetsten der Lebenden Toten zählen die Vampire. Sie sind die Mächtigsten. Sie trinken das Blut der Lebenden, um ihre unnatürliche Existenz zu erhalten. Sie haben die Fähigkeit, ihre Opfer zu hypnotisieren, bevor sie ihnen das Leben aussaugen. Vampire können aus ihren Opfern neue Vampire schaffen, die dann zu Sklaven ihres Schöpfers werd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ampire sind  gezwungen, vor dem Tageslicht zu fliehen und müssen hilflos in ihren Särgen schlafen. Einen Vampir vernichtet man am besten, indem man ihm einen Pflock durchs Herz treibt. In der Nacht ist er fast unverwundbar. Wenn der Vampir zu Lebzeiten ein Magier gewesen ist, behält er als Untoter seine magischen Kräfte. Man sagt auch, Vampire besitzen übernatürliche Stärke. Der Vampir ist wahrlich das gefährlichste aller Mon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ergessen Sie niemals die erste Regel des erfolgreich überlebenden Abenteurers: Wenn Sie im Zweifel sind, laufen Sie weg! Es gibt viel zu zweifeln,was Mordavias Monster angeh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