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2056829818"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85135794"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2042580614"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1159752828"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1482896051"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1868780044"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