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d 7/2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11/2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5/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11/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Story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story, you just KILL stuff.. If you want a story, wait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ish my RPG. &lt;http://www.nortexinfo.net/Zaskoda/Taliba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ontrol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most do everything with the mouse. The menus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nd the &lt;enter&gt; or &lt;space&gt; keys. The game itself must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. Durring the gameplay, you can quit with the ESCAPE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one level with every 100 kills. As the levels get higher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The first level is a gimme cuz you can't get killed, from t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earn what to kill and what to do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ommand Lin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neat command line parameters you can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T that let you al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Change S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T -file=SCOTT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SCOTT.SET instead of SPLAT.SET. You can write your ow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SPLTEDIT. (see SPLTEDIT.DOC in the editor pack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Use a BTM for a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T -back=BLUES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se BLUES.BTM as the backdrop of the game instead of the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found in the SET file. BTM files are just full screen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x256 (see PCX2BTM.DOC in the editor pack for conversion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Leve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T -level=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you to level 20. You will go to the level number after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10. So if it said -level=3 you would go to level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Lots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T -LIFE=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you with 40 lives. You will get the number after the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lives. So if it said -level=5 you would get 50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0 -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10 -Added high 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arious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ed speed for fas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bug in Soun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12 -I added a few little touch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beet in the backgrou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n't recall what els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20 -I added an option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music on and off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eperated the ed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from the ma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Trouble Shooting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ybe in another rele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skoda Soft 1995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