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AIR TRAFFIC CONTROL (C) COPYRIGHT 1986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6-033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VELVEETA UNDERWEAR READY TO TAKE OFF!  ROGER, MILLI VANILLI CHILLY WI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E AIR TRAFFIC CONTROLLER FOR A BUSY AIRPORT IN TH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POLITAN PODUNK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IR SCREEN IS CENTERED AROUND YOUR TWO RUNWAYS, LABELED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IR TRAFFIC ENTERS YOUR AIR SCREEN YOU MUST ROUTE IT TO THE ASSIGNE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(E1-E8) OR RUNWAY (R1-R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OF THE AIR SCREEN IS THE DATA DISPLAY, GIVING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LATIVE TO CENTER OF SCREEN), ALTITUDE (1-6), HEADING (1-8) AND FUEL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REMAINING UNITS) FOR EACH TARGET TR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INGS ARE:    4   3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 |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---+--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   7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POINTS ARE LABELLED IN THE SAME WAY FOR CONVENIENCE.  AN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AN ALTITUDE &gt;=4 WHEN IT REACHES ITS EXI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AR TARGETS ARE GIVEN ALPHABETIC LABELS A-Z AS NECESSARY FOR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.  A TARGET IS DISPLAYED ON THE AIR SCREE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CA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 IS THE TARGET ID (A-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IS THE COMMAND PENDING FOR THIS TAR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:" MEANS NO COMMAND IS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L" MEANS TARGET IS CLEARED TO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+" MEANS TARGET IS TURNING COUNTER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-" MEANS TARGET IS TURNING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U" MEANS TARGET IS ASCENDING IN 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D" MEANS TARGET IS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" MEANS TARGET IS CIRCLING IN A HOLDING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IS THE ALTITUDE (1-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Y IS THE EXIT POINT (E1-E8) OR THE ASSIGNED RUNWAY (R1-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COMMANDS TO THE AIRCRAFT USING THE KEYBOARD.  AFTER TYPING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&lt;ENTER&gt; KEY TO TRANSMIT IT TO THE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.N     TARGET X ASCEND/DESCEND TO ALTITUDE N (N=1.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+H     TARGET X TURN COUNTERCLOCKWISE TO HEADING H (H=1.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-H     TARGET X TURN CLOCKWISE TO HEADING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YOU CAN TYPE "_" FOR "-", AND "=" FOR "+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L      TARGET X CLEARED TO LAND (THE TARGET MUST BE AT ALTITU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E CLEARED; IT THEN LANDS ON ITS OWN GUID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T      TARGET X CLEARED TO TAKE OFF (THE TARGET MUST B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WAY; IT TAKES OFF ON ITS OWN GUID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      TARGET X CIRCLE AT PRESENT ALTIT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- &lt;BACKSPACE KEY&gt; ERASE THE COMMAND AND START 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 LAN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AIRCRAFT ASSIGNED TO AN EXIT POINT HAS &lt;=100 UNITS OF FUEL REMA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LECT TO CLEAR IT FOR LANDIN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AND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9 GAME LEVELS, 1 THRU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 IS 10 AIRCRAFT FOR LEVEL 1, 20 FOR LEVEL 2, UP TO 90 FOR LEVEL 9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10 POINTS FOR EACH AIRCRAFT THAT MAKES ITS EXIT POINT OR LANDING,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POSSIBLE SCORE IS 100 FOR LEVEL 1, 200 FOR LEVEL 2, UP TO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EVEL 9.  HOWEVER, IF 2 PLANES EVER COLLIDE, YOUR SCORE IS ZEROED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S CONTROL THE FOLLOWING FUNCTIONS.  NOTE THAT FOR 'TOGG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, THE FUNCTION KEY LEGEND ALWAYS DISPLAYS THE MOD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BY PRESSING THE KEY, WHICH IS THE OPPOSITE OF THE MODE IN EFFEC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        SOUND EFFECTS ON/OFF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        TOGGLE DEMO MODE.  IN DEMO MODE, THE PROGRAM DEMON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SELF. *WARNING* PRESSING THIS KEY ZEROES THE SC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      DISPLAY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     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      (COLOR MONITORS ONLY) CHANGE THE SCREEN BORD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 PITCH:  THE UP ARROW KEY (ON THE NUMERIC KEY PAD) INCREAS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KEY DECREASES THE PITCH OF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SHOW: TO BYPASS THE STARTUP SHOW, HIT THE ENTER KEY TWIC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CE WHEN RUNNING THE PROGRAM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SKIP THE STARTU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ATC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TO ANY U.S. ADDRESS, $3 OUTSID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.S. FUNDS ONLY OR CHECK DRAWN ON U.S. BANK).  (PLEASE SPECIFY 5.25 IN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INCH DISKETTE).  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