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ENERGY FENCE (C) COPYRIGHT 1986 BY TOMMY'S T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4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TO QUIT TOMMY'S ENERGY FENCE, HIT THE ESC KEY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PILOT OF AN ENERGY FENCE DRIVE CLASS II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, USE THE "\" AND THE "/" KEYS; HITTING THESE KEYS CAUSES A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 TO BE CONSTRUCTED AT YOUR PRESENT POSITION, AND YOUR SHIP TO CARO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A RIGH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 IS TO INTERCEPT THE ENEMY SHIP, WHICH USES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RIVE AND CAN HOP OVER ENERGY F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YOUR SCORE IS DISPLAYED AT THE TOP OF THE SCREEN; THE LONGER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CEPT THE ENEMY, THE LOWER IT GOES.  HIGHER SKILL LEVELS STAR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CORES. IF YOUR SCORE GOES TO ZERO, THEN YOUR SHIP'S ENERGY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D AND YOUR MISSION IS TERMINATED. IF YOU CHANGE YOUR SKILL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HIGH SCOR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: FUNCTION KEY F1 TOGGLES THE SOUND EFFEC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2 TOGGLES THE DEMO MODE.  IN DEMO MODE,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VIGATES ITSELF. *WARNING" PRESSING THIS KEY ZEROES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EFENC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DS/DD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US, $3 FOREIGN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5.25 INCH OR 3.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