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Arcade Pak III, consisting of 15 silly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for Earth kids of all ages, 8-ad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ek, Tommy's Seawolf, Tommy's Air Raid, Tommy's Chari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erraces, Tommy's Gorilla Ball Pythons, Tommy's Gorilla Ball Ram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icken, Tommy's Lifts, Tommy's Balloon, Tommy's Mar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I-Point, Tommy's Gorilla Ball Gotcha, Tommy's Gorilla Ball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Jupiter 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and send in a purchase fee, only $29.95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(plus $5 if outside USA).  You can purchase individual t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 for only $6 each; 3 or more, $5 each (postpaid in the USA;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dd $1 for each 3 toys or fraction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