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PYTHON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PURSUED BY HUNGRY GORILLA BALL PYTHONS THAT COME AT YOU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YOUR GUN FIRES ALTERNATELY IN EACH OF THE FOUR COMPAS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Y USING THE FOUR ARROW KEYS ON THE NUMERIC KEY PAD.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YOU MUST SHOOT OFF ITS HEAD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HIT A PIECE OF THE PYTHON'S BODY YOU GET ONE POIN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S HEAD, YOU GET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3 AND F4 DECREASE AND INCREASE THE DIFFICUL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LEVELS ARE 1..9, WITH 9 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3 OR F4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DEMO (OR AUTOMATIC) MODE.  IN THI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MONSTR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1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 KEY LEGEND INDICATES WHAT MODE YOU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FUNCTION KEY, WHICH IS THE OPPOSITE OF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YTH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TOGGLES THE SUPER PYTHONS MODE.  IN THIS MODE, SHOO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'S HEAD WILL NOT KILL IT BUT ONLY CAUSE THE HEAD TO RE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JOINT.  TO KILL THE PYTHON, THE FIRST JOINT MUST ALSO BE BL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EAD, OR THE NEW HEAD MUST BE BLOWN OFF AGAIN BEFORE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ANOTH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2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 FILE IS AUTOMATICALLY KEPT CONTAINING THE TEN HIGHEST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LEVEL, AND THE DATE/TIME.  NOTE THAT SUPER PYTHONS MODE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ED DIFFICULTY LEVEL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7, THE ESC KEY,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YTHON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(PLEASE SPECIFY 5.25 INCH OR 3.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