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EXT MODE TOY SHOPPE (C) COPYRIGHT 1994-199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9999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EXECUTIVE SHELL FOR ALL OF TOMMY'S TEXT MODE TO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EASILY PICK A TOMMY'S TOY OUT OF YOUR TOY CHEST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ALL TOYS ON THE SAME SUBDIR A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LEFT AND RIGHT ARROW KEYS ON THE NUMERIC KEY PAD TO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PAGES OF TOYS.  THEN TYPE IN THE NUMBER OF THE TO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(1, 2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THE SPACE BAR TO VIEW THE INSTRUCTIONS, OR THE ENTER KE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T THE ENTER KEY, YOU WILL BE PROMPTED FOR AN OPTIONA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TOY, SUCH AS M OR S.  YOU CAN HIT ESC TO ABORT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F THE TOY YOU REQUESTED ISN'T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 OF YOUR DISK, THEN A REMINDER WILL BE DISPLAYED THAT YOU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AT T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COMPATIBILITY WITH THE TOY PAKS YOU MIGHT HAVE TO RENAME HWOR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WORDS1.EXE, AND WHEEL.EXE INTO WHEEL1.EXE BEFORE THIS SHELL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(COLOR MONITORS ONLY) CHANG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SHOP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