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FOO GOO &lt;TM&gt; (C) COPYRIGHT 199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8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YET ANOTHER GAME THAT IS EASY TO LEARN, IMMEDIATELY INVOLVING, YE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AND REASONING ABILITY TO PLAY WELL?  TRY TOMMY'S FOO GOO!  IT WILL S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M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GOO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A 2-DIMENSIONAL BOARD OF VARIOUS SHAPES, NOMINALLY RECTANGULA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ETS AN ARMY OF PAWNS INITIALLY PLACED ON HIS HOME ROW.  ON EACH TUR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OVE ONE PAWN ONE SQUARE IN ANY OF THE 8 DIRECTIONS EXCEPT THOSE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 TO A ROW FARTHER AWAY FROM THE GOAL ROW.  THE FIRST PLAYER TO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WNS ACROSS THE BOARD TO HIS GOAL ROW WINS.  EASY, RIGHT?  THE C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ANY TWO PAWNS OF ONE PLAYER FLANK A PAWN OF THE OPPON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DIRECTION, THE FLANKED PAWN THROWN BACK TO THE HOME ROW,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BACKGA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 GOO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VORITE ALIEN VARIATION IS TO LET ONE PLAYER BE THE "FOO" AND THE O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": THE FOO ONLY GETS ONE PAWN WHICH CAN ONLY MOVE DIAGONALLY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, HIS OBJECT IS NOT TO PASS ALL THE GOO PAWNS.  THE GOO'S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HE FOO'S PAWN SO IT CAN'T MOVE.  FLANKING WON'T THROW THE FO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ROW ANY MORE.  OPTIONALLY THE FOO PAWN CAN HOP OVER A GOO P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PPED GOO PAWN IS REMOVED FROM THE BOARD; IF ENOUGH GOO PAWN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EARTHLINGS GOT FOOS AND GOOS MIXED UP WITH FOXES AND GEE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AIN'T IT SINCE FOXES DON'T JUMP GEESE THEY EAT THEM! (HA 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USE FUNCTION KEYS F3 AND F4 TO CONTROL WHO PLAYS WHITE AND WHO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THE KEYBOARD/MOUSE (HUMAN) 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 (NOT OFTEN THE BEST MOVE POSSIBLE!) BY HITTING THE ESC KE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YOU CAN ONLY GO TO LEVEL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SET THE NUMBER OF ROWS (R) AND COLS (C) ON THE BOARD : R CAN B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 6; C CAN BE 6, 7, 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UNREGISTERED SHAREWARE VERSION IS LIMITED TO R = 4, C =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PLAYERS AGREE TO A DRAW, ONE PLAYER FORFEIT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HAS MOVED ALL HIS PAWNS TO THE GOAL ROW, OR A PLAYER CA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WNS ARE ON THE TWO HOME (BACK)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GOO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URN A PLAYER MUST MOVE ONE PAWN ONE SQUARE IN ANY OF THE 8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CANT SQUARE.  A PAWN MAY NOT MOVE TO A ROW FARTHER AWAY FROM THE GOAL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ALREADY IS.  AFTER THE MOVE IS MADE, IF ANY PAWN IS FLANKED ON 2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PPONENT'S PAWN, THE FLANKED PAWN IS THROWN STRAIGHT BACK TO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: IF THE BACK ROW IS ALREADY TAKEN IT IS THROWN AS FAR BACK AS IT CAN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LUMN.  PAWNS ON THEIR GOAL ROW CANNOT BE THROWN BACK, AND CAN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EARTHLINGS PLAY THAT A PAWN IS THROWN TO A RANDOM COLUMN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BUT THAT MAKES THE GAME NON-DETERMINISTIC AND THE COMPUTER'S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CAN'T HACK IT WITHOUT THROWING UP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 LET'S SAY WHITE IS ABOVE TO FILL THE VACANT SPACE IN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ECES:  B- -B-W.  THIS WILL CAUSE WHITE'S PIECE TO BE THROWN BACK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S 2ND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GOO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 MAY MOVE ONE SQUARE DIAGONALLY LIKE IN CHECKERS.  IF THE CAPT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FOO HOP A DIAGONALLY-ADJACENT GOO PAWN IF THE SQUARE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.  MULTIPLE HOPS ARE ILLEGAL.  WHEN A GOO PAWN IS HOPPED O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 MAY MOVE ONE PAWN EACH TURN ONE SQUARE DIAGONALLY LIKE IN CHE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PAWN MAY NOT MOVE ANY FARTHER FROM THE GOAL ROW THAN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APTURE OPTION IS SET THEN GOO GETS A DOUBLE ROW OF PAWN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FIRST THE DESTINATION OF THE PAWN, ROW (1..R) THEN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.C).  OR USE YOUR MOUSE AND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Y/N QUESTIONS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Y OR N IN THE QUES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GOO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GET ALL HIS PAWNS TO HIS GOAL ROW WINS.  IF A PLAYER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CAN'T MOVE THE OTHER PLAYER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GOO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O GETS HIS PAWN PAST ALL THE GOO PAWNS, OR HOPS ENOUGH GOO PAW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AN'T SUCCESSFULLY TRAP THE FOO PAWN, FOO WINS.  GOO WINS ONLY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RROUND THE FOO WITH HIS PAWNS SO IT CAN'T MOVE OR HOP.  IF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MOVE FOR SOME REASON THE OTHER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GOO CAN TRAP FOO IN A CORNER, HE CAN WIN WITH 2 PA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AFTE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 WANT TO PAY FOR A 'REAL' VERSION: PLEASE UNDERSTAND WE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LIKE ANYBODY ELSE SO DON'T HATE US JUST BECAUSE WE'RE BEAUTIFUL, OK? (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)  REMEMBER HOW MUCH YOU PAID BORING COMPANIES LIKE IBM AND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BREAK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GAME SAVE/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PROGRAM IN THE MIDDLE OF A GAME AND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FILE TINGTANG.TMP AND RESTORED NEXT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G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"R" WHEN IT IS YOUR MOVE TO RESIGN AND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"Q" OR "X" WHEN IT IS YOUR MOVE TO ABORT THE GAME AND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"D" WHEN IT IS YOUR TURN TO OFFER THE OTHER PLAYER A DRA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N'T ACCEPT THE GAME MUST END IN 10 MOVES OR IT IS A FORCED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OK OPTION YOUR PAWN BECOMES A ROOK AND MOVES LIKE A ROOK IN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ANY NUMBER OF SQUARES IN THE HORIZONTAL OR VERTICAL DIRECTION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S BETWEEN ARE EMPTY.  NOTE: FOR FOOGOO TWO, AS FEW AS 4 ROO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FOR GOO, AND THERE IS NO DOUBLE ROW OF GOO PAWNS FOR CAPT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EEN OPTION YOUR PAWN BECOMES A QUEEN CAN MOVE ANY NUMBER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TRAIGHT DIRECTION, PROVIDED THE SQUARES BETWEEN ARE EMPTY.  NOT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GOO TWO, AS FEW AS 6 QUEENS CAN WIN FOR GOO, AND THERE IS NO DOUBL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 PAWNS FOR CAPT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(COLOR MONITORS ONLY) CHANGE THE COLOR OF THE "BLACK"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FOOGOO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