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ING TANG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NOTHER GAME THAT IS EASY TO LEARN, IMMEDIATELY INVOLVING, YE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REASONING ABILITY TO PLAY WELL?  TRY TOMMY'S TING T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SQUARE BOARD, EACH PLAYER GETS A SINGLE PAWN.  ON EACH MOV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WN ONE SQUARE IN ANY OF THE 8 DIRECTIONS, THEN PUNCH OUT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WHEN A PLAYER CANNOT MOVE HIS PAWN THEN THE OTHER PLAYER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RIGHT (HA H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AS A GREAT FAVORITE OF THE FLYING PURPLE PEOPLE EA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EARTH BRIEFLY IN THE 1950S.  EXCEPT THEY WOULD PLAY IT WITH RE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 THE LOSERS... YOU CAN GUESS WHAT "WALLA WALLA BING BANG" MEAN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IS VERSION IS A PEOPLE PLEASER NOT A PEOPLE 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USE FUNCTION KEYS F3 AND F4 TO CONTROL WHO PLAYS WHITE AND WHO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THE KEYBOARD/MOUSE (HUMAN)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ET THE NUMBER OF ROWS (R) AND COLS (C) ON THE BOARD : R CAN B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; C CAN BE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IS LIMITED TO R = 4, C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YER CAN'T MOVE HIS PAWN ON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OTH PAWNS START OFF THE BOARD.  THE FIRST MOVE IS TO PLANT YOUR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CANT SQU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PLANT, ON EACH PLAYER'S TURN HE MUST MOVE HIS PAWN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 TO A VACANT SQUARE, THEN PICK A VACANT SQUARE AND "P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, WHICH REMOVES IT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DESTINATION OF THE PAWN, ROW (1..R) THE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C).  THEN THE SQUARE TO PUNCH OUT, ROW (1..R) THEN COL (1.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/N QUESTION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Y OR N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UNABLE TO MOVE HIS PAWN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ANT TO PAY FOR A 'REAL' VERSION: PLEASE UNDERSTAND WE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LIKE ANYBODY ELSE SO DON'T HATE US JUST BECAUSE WE'RE BEAUTIFUL, OK?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  REMEMBER HOW MUCH YOU PAID BORING COMPANIES LIKE IBM AND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BREA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IN THE MIDDLE OF A GAME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FILE TINGTANG.TMP AND RESTORED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G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R" WHEN IT IS YOUR MOVE TO RESIGN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Q" OR "X" WHEN IT IS YOUR MOVE TO ABORT THE GAME AND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D" WHEN IT IS YOUR TURN TO OFFER THE OTHER PLAYER A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ACCEPT THE GAME MUST END IN 10 MOVES OR IT IS A FORCED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K OPTION YOUR PAWN BECOMES A ROOK AND MOVES LIKE A ROOK I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ANY NUMBER OF SQUARES IN THE HORIZONTAL OR VERTICAL DIRECTIO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BETWEEN ARE EMPTY AND NOT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EEN OPTION YOUR PAWN BECOMES A QUEEN CAN MOVE ANY NUMBER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TRAIGHT DIRECTION, PROVIDED THE SQUARES BETWEEN ARE EMPT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A WALLA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IS OPTION THEN THE COMPUTER WILL RANDOMLY PICK SOME NON-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BE UNPUNCHABLE.  THEY WILL BE DISPLAYED WITH A DIFFERENT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ACHES A STATE WHERE ALL PUNCHABLE SQUARES HAVE BEEN PUNC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IS UP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(COLOR MONITORS ONLY) CHANGE THE COLOR OF THE "BLACK"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INGTAN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