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MMY'S ASSIMILATION (C) COPYRIGHT 1997 BY TOMMY'S TO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. O. BOX 11261, DENVER, CO 80211 U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#TM-191-1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TO EXIT, HIT FUNCTION KEY F1, THEN THE Y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TO DISPLAY THESE INSTRUCTIONS FROM THE PROGRAM, HIT FUNCTION KEY F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IMILATION IS A BOARD GAME OF THE KIND THAT IT CAN BE LEARNED INSTANTLY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RIVES YOU NUTS FOREVER (HA H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ARD SIZ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ARD SIZE CAN BE SELECTED AS ANYTHING FROM 6 TO 8 ROWS, AND 6 TO 8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NOTE: IN THE UNREGISTERED SHAREWARE VERSION YOU ARE LIMITED TO 6 X 6 AL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Y LEVE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T THE DIFFICULTY LEVEL AS ANY NUMBER FROM 1 (EASIEST) TO 9 (HARDE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PC IS THINKING, YOU CAN FORCE IT TO QUIT SEARCHING AND T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BEST MOVE BY HITTING THE ESC KEY.  (NOTE: YOU CAN ONLY GO TO LEVEL 1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REGISTERED SHAREWARE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ECES AND INITIAL POS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EACH PLAYER IS GIVEN ONE OR MORE PAWNS, ALWAYS THE SAME NUMBER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YMMETRICAL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IS TO ASSIMILATE ALL THE OPPONENTS' PAW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PLAY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S BETWEEN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LAYER ON HIS TURN MAY MOVE ONE PAWN ONE SQUARE IN ANY DIRECTION TO A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, CAUSING HIS PAWN TO DUPLICATE (LEAVING A PAWN ON THE FROM SQUA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, HE MAY HOP HIS PAWN 2 SQUARES IN ANY STRAIGHT DIRECTION, BUT THEN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DU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THER WAY, ANY OPPONENTS' PAWNS THE PLAYER LANDS NEXT TO ARE ASSIMILATED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, TURNED INTO PAWNS OF HIS OWN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PLAYER UP CAN'T MOVE, THE PLAYER WITH THE MOST PAWNS W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BOTH PLAYERS HAVE THE SAME NUMBER OF PAWNS, THE PLAYER THAT IS UP L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A MO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YPE THE MOVE IN, ROW (1..8) THEN COL (1..8).  OR USE YOUR MO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AND CLICK.  NOTE: ROW 1 IS AT THE TOP, AND COL 1 IS AT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SIGN (FORFEIT THE GAME), HIT THE "R" KEY OR "F" KEY INSTEAD OF A 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BORT A GAME IN PROGRESS, HIT THE "Q" KEY OR THE "X" KEY INSTEAD OF A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DRAW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PC IS THINKING, YOU CAN HIT THE "!" KEY TO CAUSE IT TO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AND DECLARE A DR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STACLES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OPTION A RANDOM ASSORTMENT OF SQUARES ARE TURNED INTO OBSTA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S, MEANING THEY CAN BE HOPPED OVER BUT NOT LAND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K START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OPTION, YOU PICK THE SQUARE THAT YOUR PAWN SHOULD START ON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SECOND YOU CANNOT PLACE YOUR PAWN ADJACENT TO THE ENEMY PAWN BECAU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AN IMMEDIATE W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0 FUNCTION KEYS F1-F10 HAVE THE FOLLOWING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           QUIT THE PROGRAM AND SAVE THE GAME IN PROGRES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2           SOUND EFFECTS TOG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3           CHANGE WHO PLAYS THE WHITE PIECES (KEYBOARD OR COMPU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4           ""     ""  ""    ""  BLACK ""     (""       "" ""     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5           DISPLAY THES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7           DECREASE THE DIFFICULTY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8           INCREASE THE DIFFICULTY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6           (COLOR MONITORS ONLY) CHANGE THE COLOR OF THE "WHITE" PIECE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9           (COLOR MONITORS ONLY) CHANGE THE COLOR OF THE "BLACK" PIECE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0          (COLOR MONITORS ONLY) CHANGE THE SCREEN BORDER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FOR "TOGGLES": THE LEGEND DISPLAYED ONSCREEN WILL BE THE MODE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CTIVATED IF THE FUNCTION KEY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/DOWN ARROW KEYS ON THE NUMERIC KEYPAD CHANGE THE GAME SPEED. 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TIME, IN SECONDS, THAT THE COMPUTER WILL TAKE TO THINK UP A MOV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EACH HOP, IS DISPLAYED NEAR THE LOWER RIGHTHAND CORNER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    START UP WITH SOU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    FORCE MONO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   FORCE COLOR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    DISABLE MOUS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   ALTERNATE PIECE SYMBOLS (FOR MONO MONITORS WITHOUT HI INTENSITY SIG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&gt;TOMASSIM 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YOU LIKE THIS TOY?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TRY OUR GOBS OF OTHER NEAT LOW-PRICED TOYS AND GAM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PC AND COMPATIBLES.  OUR NIFTY DEMO DISK, CONTAINING AN ELECTRONIC TO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AND OTHER GOODIES, IS ONLY $2 SHIPPING/HANDLING TO ANY U.S.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$3 OUTSIDE U.S. (U.S. FUNDS ONLY OR CHECK DRAWN ON U.S. BANK).  (PLEASE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3.5 INCH OR 5.25 INCH DISKETTE).  IF YOUR PC BORES YOU WRITE US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MY'S TOYS, P.O. BOX 11261, DENVER, CO 80211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