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LD MAID (C) COPYRIGHT 1986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3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WORLD HAS BEEN WAITING FOR, A PROGRAM FOR PLAYING OLD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C!  THIS PROGRAM ALSO PLAYS CONCENTRATION, THE MEMORY GAME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OLD MAI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LD MAID, YOU THROW ONE QUEEN OUT OF THE DECK AND THEN DEA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O PLAYERS (ONE GETS 26 CARDS AND THE OTHER GETS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DEALT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S THEN PICK OUT ALL PAIRS IN THEIR HANDS AND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AYERS WILL HAVE A QUEEN AND THE OTHER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DOESN'T HAVE THE QUEEN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ANDS ARE NOW SCRAMBLED UP AND TURNED OVER SO EACH PLAYER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'S (YOUR HAND IS LEFT VISIBLE ON THE SCREEN FOR YOU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SE TURN IT IS THEN DRAWS ONE CARD FROM THE OTHER'S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IT WITH ITS MATE IF IT MAKES A PAIR WITH ONE OF THE CARD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IF HE DRAWS THE OLD MAID OF COURSE HE MUST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OTHER PLAYER'S TURN.  EACH PLAYER SCRAMBLES UP HIS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ELECT A CARD FROM THE COMPUTER'S HAND, EITHER TYPE I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...), OR POINT AT IT WITH THE MOUSE AND CLICK.  (TYPE "1" "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D 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INUES UNTIL ONE PLAYER IS LEFT WITH THE QUEEN ALONE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D, LOSING THE GAME.  (SOME PEOPLE THINK THE OLD MAID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INSTEAD, NO OFFENSE TO SINGLE ADULT WOMEN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OLD MAID, THE COMPUTER'S HAND IS ALWAY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WS OF THE SCREEN, AND YOUR HAND IN THE BOTTOM TWO ROWS; THE SCRAM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BEFORE EACH TURN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NCENT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PAIRS OF MATCHING CARDS ARE SELECTED AT RANDOM BY THE COMPUTER FROM 2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2 CARDS, AND DEALT ONTO THE SCREEN 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FIND THE 26 SETS OF MATCHING CARDS IN THE FEWEST TRIES BY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FACE-UP ON THE SCREEN AT A TIME: IF THEY MATCH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FROM THE SCREEN.  YOUR SCORE IS 32,767 MINU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PENT, MINUS TEN TIMES THE NUMBER OF NONMATCHING TRI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NO CARDS REMAIN ON THE SCREEN, OR WHEN THE SCORE BOT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MATCH ALL 52 CARDS WITH 26 PERFECT TRIES, IN LESS THAN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PERFECT SCORE OF 32,767 (HA HA).  HIGH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THE COMPUTER ON FILE OLDMAID.SCR; TO ERASE THEM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(POINT AND CLICK AT EACH OF THE TWO CARDS), OR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TYPE IN 2 NUMBERS, USING THE SPACEBAR AFTER LOW RANKING NUMB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ART, E.G., "1" "SPACEBAR" "1" "9" WILL SELECT CARDS 1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NTRATION, BY POPULAR DEMAND, THERE ARE NOW 9 DIFFICULTY LEVEL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EASIEST) TO 9 (HARDEST).  IN DIFFICULTY LEVEL 1 THERE ARE ONLY 1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; 12 IN DIFFICULTY LEVEL 2, 14 IN LEVEL 3, ...., UP TO 24 IN LEVE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6 AT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LEGENDS ARE DISPLAYED ON THE BOTTOM (25TH)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ALL 'TOGGLE SWITCH' FUNCTIONS, THE LEGEND DISPLAYE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HAT WILL BE ACTIVATED BY PRESSING THE FN KEY, NOT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DEMO/MANUAL MODE TOGGLE.  IN DEMO MODE,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ND AS WELL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QUICK MODE TOGGLE.  IN QUICK MODE, THE INITIAL DEAL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D IS DISPENSED WITH; INSTEAD, EACH PLAYER IS DEAL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DS IN ONE SUIT FROM ACE TO KING, THEN ON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EN IS REMOVED, THEN THE REMAINING HANDS A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THE PROGRAM ALWAYS STARTS OUT IN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CHANGE CARD BACK COLOR (FOR COLOR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QUIT THE GAME.  HITTING THIS KEY CAUSES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SOUND EFFECTS ON/OFF TOGGLE.  THIS KEY PERMITS YOU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CONTROL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, IN SECONDS, BETWEEN MOVES IS DISPLAYED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ON THE NUMERIC KEY PAD CONTROL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THIS VALUE, IN HERTZ (CYCLES PER SECOND)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LDMAI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