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Card Game Sampler I, consisting of 15 gre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s from Tommy's Card Pak I (Tommy's Toys: The Original Se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ld Maid (TM-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21 (TM-0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ibbage (TM-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 (TM-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in Rummy (TM-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xedo (Faro, Baccarat, Acey-Ducey) (TM-0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azy Eights (TM-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ed Dog (TM-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des (TM-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earts (TM-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nasta (TM-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nochle (TM-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uble-Deck Patience (TM-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tch (TM-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ssino (TM-1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Pak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,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Kiddie Kards (Go Boom, Stealing Bu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a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o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Le 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-Bi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labre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ussia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chaf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kippo (Skip-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Yucky Lucky You! (U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rampu (3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ex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ne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otal of 45 different card game programs for one low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will receive a free paperback ed. of a famous card player's "bibl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areware eds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with us and send in a fee, only $99.95 for Tommy'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I postpaid in the USA (plus $5 if outside USA). 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ys in this pak for only $6 each; 3 or more, $5 each (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; 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