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PACE FARMER (C) COPYRIGHT 1988-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09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ER IS AN EARTHLING CARD GAME THEY SAY IS LOVED DOWN ON THE FARM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 ONE KNOWS.  IN ACTUAL FACT, IT IS EVERY BIT AS FUN AS THE GAM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ET SET CASINOS OF MONTE CARLO.  RESEMBLING BLACKJACK, YOU GO F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21.  PERHAPS IT IS CALLED FARMER BECAUSE IT IS SO EASY F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S TO CHEAT AT THAT ONLY HONEST FARMERS COULD PLAY A GAME AND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FAR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PRISINGLY, IN OUTER SPACE THIS GAME IS PLAYED A LOT BY W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LIME DEVILS, BECAUSE THEY HAVE SO MANY SUCKERS THEY CAN CHEAT B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THAN ANY OTHER; TO COUNTER THE PURE LUCK THAT IS SUPPOS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WINNER THEORETICALLY, THE REAL CHEATERS MAKE IT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, CUT, AND DEAL, NOT TO MENTION THE CARDS HIDDEN UNDER THEIR TEN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THE REAL FUN OF THIS GAME, TOMMY'S SPACE FARMER FEATUR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 BY THE COMPUTERIZED PLAYERS: IF YOU SUSPECT A PLAYER OF CH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CHEAT BUTTON (THE ESC KEY), AND, IF YOU ARE RIGHT, THE CHE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D, THE REMAINING PLAYERS SPLIT HIS POT, AND THE GAME CONTINUE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ANY PLAYERS LEFT.  ON THE OTHER HAND, IF YOU ACCUSE A P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 AND HE WASN'T, YOU GET ZAPPED AND THE PROGRAM TERMINATES (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RUST TOMMY THAT YOU WERE ZAPPED WHEN YOU DESERVED IT).  THIS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EREFORE REQUIRES SOME EXPERIENCE AND PRUDENCE, SO YOU MIGH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FOR THE FIRST HUNDRED GAMES OR SO AND TAKE YOUR LICKS IN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LL CHEATING AND PLAY A FAIR GAME: HIT FUNCTION KEY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ARD GAME FOR TWO TO EIGHT.  IN TOMMY'S SPACE FARMER,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EVEN COMPUTERIZED PLAYERS; YOU PLAY THE HAN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COMPUTER PLAYS THE OTHER SEVEN AT THE TOP OF THE SCREEN.  I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COMPUTER WILL PLAY YOUR HAND AS WELL.  (NO, THE COMPU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WHEN PLAYING YOUR H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 A STANDARD DECK OF 52 CARDS IS USED, WITH ALL EIGHTS AND ALL S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SIX OF HEARTS REMOVED (45 CARDS).  THE CARDS COUNT AS IN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ACES ALWAYS COUNT AS 1, NEV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MER: THE FIRST FARMER (DEALER) IS RANDOMLY CHOSEN BY THE COMPU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GAME THE CARDS ARE DEALT UNTIL SOMEBODY GETS THE 6 OF HEART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R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S: EACH PLAYER STARTS OUT WITH A POT OF CHIPS, SET BY AGREE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 AT THE START OF EACH GAME.  IF A PLAYER IS DOWN TO LESS CHIP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AN ANTE, BUT STILL HAS AT LEAST 1 LEFT, HE IS PERMITT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UND USING HIS REMAINING CHIP(S) AS 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: EACH PLAYER PUTS AN AGREED-UPON NUMBER OF CHIPS (CALLED THE 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ARM (POOL).  THE STANDARD ANTE IS USUALLY 1 CHIP, BUT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NY NUMBER OF CHIPS UP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 EACH PLAYER GETS 1 CARD, DEALT STARTING AT FARMER'S LE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ARDS ARE THEN PUT ON THE TABLE FACE DOWN AND BECOME THE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 BEGINNING WITH ELDEST HAND, AND GOING CLOCKWISE, EACH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E OR MORE CARDS, ONE AT A TIME, AS LONG AS HIS CARD COUN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6.  AFTER A PLAYER HAS "STAYED", HE MAY DRAW NO MORE CARDS TH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LAYER GOING CLOCKWISE THEN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DRAW, JUST HIT THE SPACE BAR.  TO STAY, HIT THE &lt;ENTER&gt;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HIT THE "D" KEY TO DRAW, THE "S" KEY TO ST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HE F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ARMER HAS PLAYED, ALL PLAYERS TURN THEIR CARDS UP SO THE OT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NY PLAYER HOLDING A COUNT OF 16 WINS THE FARM, UNLESS THERE ARE 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 CASE OF TIES, THE FARM GOES TO (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 PLAYER HOLDING THE 6 OF HE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THE PLAYER WITH THE FEWES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THE FA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THE FIRST PLAYER TO FARMER'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WINNER OF THE FARM BECOMES THE NEXT FA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NO ONE HOLDS A HAND OF 16 POINTS THEN THE FARM REMAINS UN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ARMER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PAY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WINNER (IF ANY) OF THE FARM IS SETTLED, EACH PLAYER WHOSE H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 (GONE OVER 16) MUST PAY ONE ANTE TO THE FARMER WHO DEALT THE H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MER BUSTS, HE PAYS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OFF OF HIGHEST NON-BUSTING PLAY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NE HELD A COUNT OF 16 AND WON THE FARM, THE NON-FARMER PLAY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NEAREST 16 GETS ONE ANTE FROM EACH NON-FARMER PLAYER HOLDING A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; IN CASE OF TIES ON THE COUNT NEAREST 16, THE TIED PLAYERS 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FF EQUALLY; IF THERE ARE ANY ODD CHIPS, THEY ARE FLIPP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LIMINATED, OR YOU ARE THE LAST PLAYER LEFT, THE GAME IS 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NE STARTED WITH RENEWED 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DVICE IS TO STAND ON 9.  OBVIOUSLY, HOWEVER, THE LARGER THE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MORE TEMPTING IT IS TO TAKE A RISK AND TAKE A CARD; AS AN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FARM IS A ZILLION CHIPS, YOU ONLY RISK LOSING A CH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15, IN RETURN FOR A GOOD CHANCE FOR A ZILLION.  MAYBE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LL IT FARMER: YOU DON'T TAKE TOO MANY RISKS WHILE THE FARM IS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AREN'T AFRAID TO TAKE A CHANCE FOR A BIG HARVEST. 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ARMER, YOU MIGHT AS WELL GO FOR BUS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 FUNCTION KEY F2 TOGGLES THE DEMO MODE.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YOUR HAN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CHEAT MODE: HIT FUNCTION KEY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CONTROL: THE UP ARROW (ON THE NUMERIC KEY PAD) INCREA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DECREASES, THE DELAY BETWEEN COMPUTER TURNS. 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, IN SECONDS, IS DISPLAYED ON THE BOTTOM LINE OF THE SCREEN,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STARTUP SHOW: HIT THE &lt;ENTER&gt; KEY TWICE INSTEAD OF ONC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DOS, OR USE THE *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FARMER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TOY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IF YOUR PC BORES YOU WRIT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FTE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