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Earthl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copy of Tommy's Dice Pak, consisting of 4 neat fun software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vers of dice g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Yacht/Yahtzee/Crag (TM-0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Dice (TM-049): Craps/Liar's Dice/Barbudi, Dice 21, Chuck-A-Luck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Trash! (TM-127) (aka Zil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Don't Do That! (TM-178) (aka Quadwrang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areware ed., meaning you can use these toys for up to 21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ree, but if you are still using them after the trial free peri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purchase them from us and send in a purchase fee, only $20.00 post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SA (plus $2 if outside USA).  You can purchase individual to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k for only $6 each; 3 or more, $5 each (postpaid in the USA; add $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3 toys or fraction thereof if outside U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a free copy of the latest versions available,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 screens.  Please use the order form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 Box 112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nver CO 80211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www.tommystoy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members.aol.com/tom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mtoys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4-Hour BBS: 303-433-26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ogrammed by aliens from outer space" &lt;t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87-1997 by Tommy's Toy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