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SCHAFKOPF, DOS VERSION, (C) COPYRIGHT 1995 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53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FKOPF (SHEEP'S HEAD) IS A WENDISH CARD GAME THAT IS AT LEAST 20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NCESTOR OF THE POPULAR GERMANIC CARD GAME SKAT (PRONOUNCED "SK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COMPLEX.  (WEND IS AN OLD SLAVIC ENCLAVE SOUTH OF BERLIN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.K.A. SORB AS IN SERB.  THE NAME SCHAFKOPF COMES FROM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RING BY DRAWING A SHEEP'S HEAD STROKE BY 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AT IS THE WIDOW, THE WORD BEING BORROWED FROM THE ITALIAN GAME OF TA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AN, SCARTARE MEANS TO DISCARD, AND A SCATOLA IS A SAFEKEEP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.  YOU PLAY NORTH AND THE COMPUTER PLAYS THE OTHER HAND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DREIWENDSCH VARIATION OF SCHAFKOPF; THERE ARE 4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AUTOMATICAL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TART A HAND AFTER 5 MIN. OF PLAY.  THIS IS TO REMIND LOO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 THAT THEY HAVEN'T PAID FOR IT YET (GRIN).  MICROSOFT HAS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OURS?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, WITH DEUCES THROUGH SIXE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3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MONDS ARE PERMANENT TRUMPS, AS ARE ALL QUEENS AND JACKS OF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RANK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CLUBS (HIGH), Q SPADES, Q HEARTS, Q DIAMONDS, JACK C-S-H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DIAMONDS, TEN DIAMONDS, KING DIAMONDS, 9 DIAMONDS, 8 DIAMONDS, 7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ON-TRUMP SUIT THE CARDS RANK ACE (HIGH), 10, K, 9, 8, 7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A TOTAL OF 14 TRUMP AND 18 NON-TRUMP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 BLACK QUEENS ARE THE TOP TRUMPS, AND ARE KNOWN AS DIE AL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TURED IN TRICKS, CERTAIN CARDS HAVE PIP VALUES, AS FOLLOW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 VALUE OF A DEAL IS ALWAYS 120, THAT IS, 30 POINTS PER SU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    K    Q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0    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P CARDS (7-9) NEVER HAVE PIP VALUES (HA HA).  WELL, ALMOST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NTRACT, THE SOLOIST HAS TO WIN MORE THAN HALF (61 OR MOR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 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LEFT (CLOCKWISE).  THE PLAYERS, IN ORDER, ARE CALLED VO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HAND OR ELDER), MITTELHAND (MIDDLEHAND), AND HINTERHAND (REAR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10 CARDS TO EACH PLAYER, IN BATCHES OF 3, 4, 3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LING THE BATCH OF 4, DEALER DEALS 2 CARDS FACE DOWN TO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TO FORM THE SKAT OR WIDOW.  THIS ACCOUNTS FOR ALL 32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 HAS FIRST RIGHT TO PICK UP THE SKAT AND BECOME THE "PLAYER" (SOLO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TO WIN AT LEAST 61 POINTS BY CARDS TAKEN IN TRICKS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WO.  IF VORHAND PASSES, THEN MITTELHAND AND HINTERH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PICK IT UP; IF ALL THREE PASS, THE DEAL IS PLAYED "AT L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THE SKAT HAS BEEN PICKED UP, SOLOIST DISCARDS 2 CARDS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ISCARD USING THE KEYBOARD, JUST HIT THE NUMBERS OF THE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CARD, 1-9, A-C.  TO USE THE MOUSE, JUST CLICK THE CAR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 (FIRST PLAYER TO DEALER'S LEFT, I.E. ELDEST HAND) LEA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EACH PLAYER IN TURN MUST FOLLOW SUIT IF ABLE; IN THIS PLAY, ALL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A SUIT OF THEIR OWN, SO THAT IF A TRUMP CARD IS 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FOLLOW WITH A TRUMP IF HE HAS ONE, ELSE PLAY A PLAI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IS WON BY THE HIGHEST TRUMP IF ANY, ELSE BY THE HIGHEST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NTER YOUR CARD, USE THE ARROW KEYS ON THE NUMERIC KEY PA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HIT THE &lt;ENTER&gt; KEY.  ALTERNATIVELY, JUST HIT THE 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OR A; OR HIT THE "." KEY TO LET THE COMPUTER PICK A CARD FOR YOU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RD WITH YOUR MOUS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IN THE SOLOIST'S DISCARD ARE COUNTED FOR HIM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LOIST WINS 61-90 POINTS IN TRICKS, HE SCORES 2 GAME POINTS; IF 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OR MORE, HE SCORES 4 (MAKING "SCHNEIDER"); IF HE WINS ALL THE TRICK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6 ("SCHWAR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ONLY TAKES 31-60 POINTS, HE LOSES 2 GAMES POINTS; IF HE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1, HE LOSES 4 (SCHNEIDER); AND IF HE LOSES EVERY TRICK, HE LOS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).  THUS, A PLAYER'S GAME SCORE CAN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ACH 1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L BROOKS SAYS, MAY THE SCHWARZ BE WITH YOU (HAD TO SAY THAT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'AT LEAST', EACH PLAYER PLAYS FOR HIMSELF, THE OBJECT BE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TRICKS AS POSSIBLE.  THE PLAYER WHO WINS THE LAST TRICK WINS THE S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PLAYER WINS AT LEAST 1 TRICK, THE ONE WITH THE LEAST POINT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AME POINTS; IF TWO TIE FOR LEAST, THE ONE WHO DIDN'T WIN THE LAS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THEM ALONE WINS THE 2 GAME POINTS; IF EACH PLAYER TAKES 4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NS THE 2 GAME POINTS.  IF ONE PLAYER TAKES NO TRICKS, HE SCO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, THE OTHERS SCORING NOTHING; IF ONE PLAYER TAKES ALL TH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4 GAME POINTS, THE OTHERS SCOR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TO GAIN AN UNFAIR ADVANTAGE ON TH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AFTER ALL, AND YOU AR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CHAF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IT: A SUIT IN WHICH ONE HAS 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: A SUIT IN WHICH ONE HAS ONLY 1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: A SUIT IN WHICH ONE HAS ONLY 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SAVING THE HIGHER CARD(S) FOR WINNING Y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RUMPS AND 18 NON-TRUMP CARDS IN PLAY.  TO PICK UP THE SK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NG STRONG TRUMP SUIT, SEVEN OR MORE INCLUDING 4 OF THE 8 TOP TR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TRUMPS OR LESS TOP STRENGTH YOU SHOULD HOLD 1-2 SIDE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PICKING UP A TRUMP IN THE SKAT ARE ROUGHLY 2-TO-1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6 CARDS IN EACH PLAIN SUIT, THE A-10 CAN'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WIN 2 TRICKS UNLESS THE HAND IS STRONG ENOUGH TO TAKE OUT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FIRST.  WHEN TRUMPS ARE LONG AND STRONG ENOUGH TO BID, T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UT OF THE HAND THA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