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Favorites Pak I, consis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s from Tommy's Toys: The Original Ser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21 (TM-0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ribbage (TM-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oker Parlor (TM-0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pace Dungeons (TM-0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Gin Rummy (TM-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Monopoly (TM-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Nyet (TM-1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3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