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HIDDEN-WORDS (C) COPYRIGHT 198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082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GENERATES FUN HIDDEN-WORD PUZZLES FROM A LIST OF RELAT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HRASES.  THE PUZZLE IS DISPLAYED ON THE LEFT HAND SIDE OF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LIST ON THE RIGHT HAND SIDE.  YOU USE THE 4 ARROW KEYS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AD TO MOVE THE CURSOR ABOUT THE PUZZLE, THE SPACE BAR TO 'REGIS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RCLE) THE LETTERS IN A PHRASE, AND THE &lt;ENTER&gt; KEY TO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HRAS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9 LEVELS OF PLAY, DIFFERENTIATED BY WHETHER THE PHRA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 (SHARE COMMON SQUARES) IN THE PUZZLE; WHETHER THE PHRASES MAY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EDGES OF THE PUZZLE (GOING OUT ONE EDGE AND BACK IN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); AND BY THE PATTERN THEY ARE LAID OUT IN: STRAIGHT LINE (HORIZO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, DIAGONAL), OR SNAKING PATTERN (MEANDERING SQUARE BY SQU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  PHRASES      WRAP AROUND    L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LAP?     ED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7         NO           NO          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NO          YES          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,8         NO           NO           SNAK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NO          YES           SNAK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,9        YES           NO          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 YES          YES          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EVELS 1-6, THE PHRASE LIST IS DISPLAYED ON THE RIGHT 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; IN LEVELS 7-9,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RASE LIST ON THE RIGHT HAND SIDE OF THE SCREEN MAY INCLUDE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, PUNCTUATION, AND NUMBERS.  IN PUZZLES, ALL THE NON-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ND BLANKS, ARE REMOVED.  THE MAXIMUM LENGTH OF A PHRASE (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SIDE OF THE SCREEN) IS 18 CHARACTERS AND THE MINIMUM LENGTH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 ITSELF) IS 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ORE IS 9999 MINUS THE NUMBER OF SECONDS IT TAKES YOU TO SOL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IN THE PUZZLE (9999 SECONDS IS 166-2/3 MINUTES: IF YOU TAK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YOU L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UMERIC KEY PAD TO MOVE THE HILIGHTED CURSOR.  HIT THE SPACE BA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 LETTER IN YOUR CURRENT GUESS: WHEN YOUR GUESS IS COMPLETE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NTER&gt; KEY TO CHECK WHETHER THE GUESS SCORES.  IF ALL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REVEAL A PHRASE OF THE PUZZLE, AND NO OTHER, IT IS SCOR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REGISTER A LETTER (CHANGE YOUR MIND): MOVE THE CURSOR OVER TH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SPACE BAR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WAY TO MOVE THE CUR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KEYBOARD KEYS W,A,X,D TO MOVE THE CURSO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ON THE NUMERIC KEY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AVE AND AUTOREST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QUIT THE PROGRAM IN THE MIDDLE OF A PUZZLE, THE G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AVED ON THE FILES HWORDS.TMP AND HWORDS.SCN O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.  (NOTE: DON'T CONFUSE THIS WITH FILE HWORDS.SCR, THE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RUN THE PROGRAM, THE GAME IS AUTOMATICALLY RESTORED;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WITHOUT AUTORESTORE, YOU WILL HAVE TO DELETE OR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BORT THE CURRENT PUZZLE AND START A NEW ONE: HIT THE "#" KEY ANY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WAITING FOR YOU TO MOVE THE CURSOR.  THE GAME SOLU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OLVED THE ENTIRE PUZZ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FILE IS AUTOMATICALLY SAVED, THEN THE HIGH SCORE FIL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W IMMEDIATELY EXIT THE PUZZLE, YOU HAVE THE COMPLETED GAM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2 FILES HWORDS.TMP AND HWORDS.SCN, WHICH YOU CAN THEN COPY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DOS PATH, OR RENAME; IF YOU DON'T EXIT, THE PROGRAM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AVE FILES AND STARTS A NEW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FUNCTION KEYS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SOUND ON AND OFF: HIT FUNCTION KEY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9 TOGGLES THE DEMO MODE ON AND OFF.  IN DEMO MOD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SHOWS WHERE THE HIDDEN PHRASES WERE AND STARTS A NEW PUZZ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INTO DEMO MODE TO 'SKIP' A PUZZLE: THEN FLIP BACK OUT OF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ESIRED PUZZLE HAS BEEN COMPLETE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CORE IS RESET TO ZERO EVERY TIME THIS KEY IS PRESSED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FTER THE COMPUTER GIVES AWAY THE SOLUTION, THE GAME CAN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ENDS FOR FUNCTION KEYS F2 AND F9 INDICATE THE MODE THAT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KEY, WHICH IS THE OPPOSITE OF THE MODE CURRENTLY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 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UZZLE BACKGROUND COLOR (COLOR MONITORS ONLY): HIT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CREEN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THE PROGRAM FROM DOS, YOU CAN ENTER THE FOLLOW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           PUTS EVERYTHING ON THE SCREEN IN WHITE ON BLACK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OSE WHO PLUG MONO MONITORS INTO COLOR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          PUTS EVERYTHING IN COLOR (AUTOMATIC BUT JUST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FORCE IT WITH THIS 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       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LOR MONITO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1,...,BF       BORDER COLORS 0,1,...,15 (BLACK,BLUE,...,HILITED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1,...,G6       BACKGROUND COLORS 0,1,...,6 (BLACK,BLUE,...,BR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           WHEN THE BORDER COLOR IS BLACK, THE BOTTOM 4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CREEN ARE ALSO MADE BLACK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GROUND COLOR SELECTED.  TO AVOID THIS, USE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, WHICH WILL CAUSE THE SCREEN TO BE ALL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HWORDS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HWORDS B1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HWORDS B8G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CATALOG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U.S., $3 OUTSIDE U.S. (U.S. FUNDS ONLY OR CHECK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BANK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TOMMY'S HIDDEN-WORD PUZZLE PAK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YOU LIKE HIDDEN-WORD PUZZLES, TRY TOMMY'S HIDDEN-WORD PUZZLE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LATEST VERSION OF TOMMY'S HIDDEN-WORDS, OVER 500 PUZZLE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PECIAL VERSION OF THE PROGRAM WHICH PERMITS YOU TO PUT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-WORD PUZZLE LISTS.  ALL FOR ONLY $19.95 POSTPAID IN U.S. (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$5).  (PLEASE SPECIFY 3.5 INCH OR 5.25 INCH DISKET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