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HIGH IQ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8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LD EUROPEAN SOLITAIRE GAME OF LOGIC OFTEN FOUND IN BARS OR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ORS BECAUSE YOU PLAY IT BETTER WHEN YOU'VE HAD A FEW B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S IN THE SHAPE OF A CROSS.  THERE IS A PEG IN EVERY HOL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THE OBJECT IS TO REMOVE ALL BUT THE LAST OF THE 32 PEGS BY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G OVER ANOTHER INTO AN AVAILABLE HOLE, REMOVING THE JUMPED 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P  P              P  E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P  P      --&gt;     P  E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E  P              P  P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THE NUMBER OF MOVES YOU MADE; THE HIGHEST POSSIBL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NUMBER OF THE "FROM" PEG, THEN HIT THE SPACE BAR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N IF THERE IS MORE THAN ONE POSSIBLE CONTINUATION, TYPE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O" PEG, THEN HIT THE SPACE BAR OR &lt;ENTER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4 ARROW KEYS ON THE NUMERIC KEY PAD, THEN HIT THE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TO REGISTER YOUR SELECTIO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A" KEY, THEN THE COMPUTER WILL BEGIN AN EXHAUSTIVE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; HIT SPACEBAR OR &lt;ENTER&gt; AT ANY TIME TO TAKE THE BEST MO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AND ESC TO FORCE CONSIDERATION OF THE NEXT MAIN (TOP-LEVEL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ABOUT 5 TO THE NTH POWER MOVES TO CONSIDER FOR AN N-MOVE LOOK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A DEPTH-FIRST SEARCH ALGORITHM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BACK LAST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.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AME IN PROGRESS IS AUTOMATICALLY SAVED ON FILE "HIIQ.DAT" IF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TORES AUTOMATICALLY THE NEXT TIME YOU START THE PROGRA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RESH WITH A NEW GAME, JUST ERA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GAME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DEMO MODE: HIT FUNCTION KEY F2.  IN DEMO MODE THE COMPU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S A RANDOM LEGAL MOVE TO SHOW YOU HOW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8 AND F9 CONTROL THE DELAY BETWEEN MOVES IN DEMO MO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IN SECONDS) IS DISPLAYED 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HIIQ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TOY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US, $3 FOREIGN (U.S. FUNDS ONLY OR CHECK DRAWN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