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OLLYWORDS (C) COPYRIGHT 1992-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PETER SELLERS WAS THE VICE PRESIDENT OF THE LONDON J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?  THAT UB IWERKS WAS THE ACTUAL CREATOR OF MICKEY MOUS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SIBLE FOR THE SPECIAL EFFECTS IN THE 1963 FILM "THE BIRDS"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OBE" (1953) WAS THE FIRST CINEMASCOPE MOVIE?  THAT BLOSSOM ROCK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BLAKE, WHO PLAYED GRANDMAMA ON TV'S "THE ADDAMS FAMILY"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, YOUNGER SISTER OF ACTRESS JEANETTE MACDONALD?  THAT THE A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EMON'S VOICE IN THE 1973 FILM "THE EXORCIST" WAS MER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MBRIDGE?  THAT E.T.'S VOICE WAS PROVIDED BY DEBRA WINGER? 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UT UNDER CONTRACT TO STAR IN A MOVIE WAS HEAVYWEIGHT CHAMP JAM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ETTE, BY THOMAS EDISON IN 189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LIKE THE MOVIES!  HOW MUCH DO YOU KNOW ABOUT MOVIE TI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TEST YOUR KNOWLEDGE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NAMES OF 2 LEAD ACTORS FROM A MOVIE, SCRAMBLED UP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LUE AS TO THE TITLE OF THE MOVIE, AND YOU ARE GIVEN THE 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UP.  YOU MUST THEN UNSCRAMBLE THE ACTORS' NAMES AND THE MOVI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:      THEIR FRIENDS DIED YOUNG, BUT NOT FROM LACK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S:    ACLKR LAGBE          NIVIEV HEI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NGOE WHTI EHT D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...TOCK....TICK...TOCK....TIME UP!  WHAT WAS TH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WERS: CLARK GABLE, VIVIEN LEIGH, GONE WITH THE 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LO, OR BY UP TO 6 PLAYERS OR TEAM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LAY, IN LEVEL 1 EACH WORD IS SCRAMBL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 EACH WORD IS SCRAMBLED SEPARATELY THEN THE WORD OR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.  IN LEVEL 3 EACH PHRASE IS SCRAMBLED ALONG WITH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INIMUM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UZZLES.  YOU CAN GIVE UP ON A PUZZLE (BY HITTING FUNCTION KEY F9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ERO POINTS!  IF YOU DON'T GIVE UP,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TOOK, MAXIMUM IS 1000.  IF YOU CAN'T GET IT RIGHT IN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 30 MINUTES) YOU GET A SCORE OF ZERO.  HIGH SCOR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Y THE COMPUTER ON DISK ON THE FILE HOLLYWRD.SCR, WHICH YOU CAN E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LEAR THE HIGH SCORES.  NOTE: TO MAKE THE GAME MOR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NOT TELL YOU WHETHER YOU ARE RIGHT UNTIL YOU HAV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LINES RIGHT: ACTOR 1, ACTOR 2, MOVIE TITLE; THERE IS NO "BEEP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IVEN LINE RIGHT.  IF THIS BOTHERS YOU, BOMBARD US WITH POST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'LL ADD IT IN AS A MODE IN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 GAME, YOU GUESS THE PUZZLE IN STAGES, FIRST THE ACTORS'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VIE TITLE.  TEAMS PLAY IN ROTATION, THE FIRST TEAM UP BEING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BY THE COMPUTER.  THE PROGRAM HELPS BY REVEALING ON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TITLE BEFORE STARTING THE GUESS-CLOCK.  YOU HAVE 3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SWER OR THE NEXT TEAM IS UP.  IF YOU GUESS RIGHT, YOU 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GET ANOTHER 30 SECONDS TO GUESS THE NEXT ITEM, OR YOU CAN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00 PLAY DOLLARS FOR GUESSING EACH ACTOR'S NAME, 300 FOR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300 BONUS IF YOU GUESS ALL THREE!  THE TEAM WINNING THE M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ROUND; A TIE DOESN'T COUNT AND THE ROUND IS DONE OVER.  A NEW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TARTED BY THE NEXT TEAM IN ROTATION, NOT THE TEAM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ND.  THE FIRST TEAM TO WIN 3 ROUNDS WINS THE GAME AND GE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ROUND!  (NOTE: FUNCTION KEY F8 POPS-UP A CUMULATIVE SCORE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THE MOVIE TITLE ALONE WITH THE CLUE AND ACTO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FOR FREE.  GOOD LUCK!  IF YOU GET IT RIGHT, YOU GET $25,000 (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DON'T WRITE US ASKING FOR A CHECK 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SWITCHES BETWEEN 2 MODES, LETTER AND WORD SWAP.  WORD 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GAME LEVEL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/RIGHT ARROW KEYS ON THE NUMERIC KEY PAD TO HIL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WORD YOU WANT, THEN PRESS THE &lt;ENTER&gt; KEY OR SPACEBAR TO HILIT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LEFT/RIGHT ARROW KEYS TO SELECT THE SECOND LETTER OR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PRESS THE &lt;ENTER&gt; KEY OR SPACEBAR TO SWAP I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SES AUTOMATICALLY WHEN YOU GET 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MOVE FROM ONE PHRASE TO ANOTHER IN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PUZZLE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6 POPS-UP A MENU FOR LIMITING THE MOVIE TITLES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EARS OR DECADE, IF DESIRED.  BE SURE THE DATA FILE(S)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THAT RANGE OF YEARS TO PLA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RD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OLLYWORD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OLLYWORD DATA FILES HAVE THE NAMES "HOLLY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HOLLY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HOLLY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HOLLY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HOLLY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LY\ OR C:\.  UPON EXITING, THE PROGRAM STORES THE HOLLY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HOLLY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HOLLY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PUZZLE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PUZZLE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PUZZ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PUZZLE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PUZZLE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PUZZLE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PUZZLE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PUZZLE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OLLYWR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COME WITH HOLLYDAT.1, CONTAINING AT LEAST 500 PUZZ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HE RETAIL VERSION WE INCLUDE HOLLYDAT.2, WITH ANOTHER 5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