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KAISER, DOS VERSION, (C) COPYRIGHT 1997 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11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GAME IS SAID TO HAVE ORIGINATED AT SIMON FRASER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CANADA.  IT HAS NO CONNECTION WITH THE ANCIENT SWISS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AISERSPIEL OR KAISERJASS, BUT IT MIGHT HAVE SOMETHING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CHEESE SANDWICH ON A KAISER ROLL (G).   KAISER IS A 4-PLAYE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-TAKING GAME LIKE EUCHRE, WHIST, OR FORTY-TWO, BUT HERE THERE IS A LOW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NKER" CARD WHICH SCORES AGAINST THE TEAM TAKING IT IN TRICK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ANK "KAISER" CARD SCOR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S, IN TWO TEAMS, NORTH-SOUTH VS. EAST-WEST.  YOU PLAY NORTH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2-CARD FRENCH PACK IS STRIPPED DOWN TO 32 CARDS -- 7 THROUGH A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THEN THE 7 OF KAISERS IS REPLACED BY THE 5, AND THE 7 OF ZON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3.  'KAISERS' AND 'ZONKERS' ARE TWO DIFFERENT SUIT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T RANDOM FOR EACH DEAL AND DISPLAYE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EACH SUIT RANK FROM HIGH TO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K, Q, J, 10, 9, 8, 7 OR 5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SELECTED AT RANDOM.  THEREAFTER THE DEAL PASS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HUFFLES THE CARDS THEN DEALS EACH PLAYER EIGH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 TURN, BEGINNING WITH THE PLAYER AT THE DEALER'S LEFT (EL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JUST OPPORTUNITY TO BID.  HE MAY PASS OR BID A NUMBER;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 ARE FROM 6 (MEANING A CONTRACT TO WIN ALL THE TRICKS EXCEPT 2)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A CONTRACT TO WIN ALL THE TRICKS WITH THE 5-POINT BONUS FO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OF KAISERS), EITHER WITH A TRUMP SUIT OR IN NO TRUMPS.  THE TRUMP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IN THE BID, BUT A PLAYER WHO WANTS TO PLAY NO TRUMP MUST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D, FOR EXAMPLE "EIGHT NO".  A BID IN NO TRUMPS OUTRANKS AN EQU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IT, SO THE POSSIBLE BIDS IN ASCENDING ORDER ARE: 6, 6 NO, 7, 7 NO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OF 13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BIDS, HIS BID MUST BE HIGHER THAN THE PREVIOUS BID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HAS THE SPECIAL PRIVILEGE THAT HE ONLY NEEDS TO EQUAL THE PREVIOU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IN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 JUST TYPE IN THE BID, E.G., "8" OR "8"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PASS HIT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USE: POINT AT THE DESIRED BID IN THE PROMPT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OUR PLAYERS PASS, THE CARDS ARE THROWN IN AND THE NEXT PLAYER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 THAT THE DEALER IS FORCED TO BID IF THE FIRST THREE PLAYER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BIDDER NAMES TRUMPS (UNLESS THE BID WAS NO TRUMPS) AND LEAD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TRICK.  PLAY IS CLOCKWISE.  EACH SUBSEQUENT PLAYER MUST PLAY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UIT AS THE LED CARD, IF ABLE TO; IF UNABLE TO, THEY MAY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 THEY WISH.  IF ANY TRUMPS ARE PLAYED, THE PLAYER OF THE HIGHEST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TRICK; IF NO TRUMPS ARE IN THE TRICK, IT IS WON BY THE HIGHEST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LED.  THE WINNER OF THE TRICK LEADS TO THE NEXT TRICK. 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PLAYED, THE TRICKS ARE COUNTED AND SCORE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 IN TRICK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POINT AT I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JUST TYPE THE DESIRED NUMBER OF THE CARD IN HAND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UP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HE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KEPT FACE DOWN TO THE RIGHT OF ONE MEMBER OF EACH TEAM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PLAYED, AND CAN BE VIEWED BY ALL THE PLAYERS ONLY IN OPE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IN THIS PROGRAM THEY ARE DISPLAYED AS A 5TH HAND BELOW THE OTH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).  ALTERNATIVELY THE LAST TWO TRICKS WILL BE KEPT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DEPENDS ON THE BID, THE NUMBER OF TRICKS TAKEN, AND WHO TOOK TH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 AND THE 3 OF ZONKERS IN THEIR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COUNTS HOW MANY POINTS THEY HAVE TAK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 POINT FOR EACH TRICK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 POINTS FOR WINNING A TRICK CONTAINING THE 5 OF KA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POINTS FOR WINNING A TRICK CONTAINING THE 3 OF ZO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INTS A TEAM CAN WIN IS 8 (FOR THE TRICKS) + 5 = 13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EAMS ALWAYS SUM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TEAM'S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AM WHICH CHOSE TRUMPS TOOK AT LEAST AS MANY POINTS AS THEY B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IR SCORE THE NUMBER OF POINTS THEY TOOK.  IF THEY TOOK FE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BID, THEY SUBTRACT THEIR BID FROM THEIR SCORE.  IF THE CONTR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TRUMPS THEN POINTS ADDED OR SUBTRACTED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BIDDING TEAM'S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S OF THE TEAM WHICH WON THE BIDDING HAVE A CUMULATIVE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5, THEY SIMPLY SCORE THE POINTS THEY TOOK, IRRESPECTIVE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WAS WON OR LOST.  IT IS POSSIBLE FOR THIS TEAM TO SCORE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TOOK THE 3 OF ZONKERS WITH FEWER THAN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S OF THE BIDDING TEAM HAVE A CUMULATIVE SCORE OF 45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ADD ANY POINTS TAKEN TO THEIR SCORE, BUT THEY STILL LOSE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LESS THAN ZERO 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AM TO REACH A CUMULATIVE SCORE OF GAME POINT OR MORE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U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TO FIX THE KAISER AND ZONKER SUIT AT HEARTS AND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5 OF HEARTS AND 3 OF SPADES), INSTEAD OF LETTING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O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TO REDEAL WHEN ANYONE IS DEALT A HAND THAT HAS NO ACES,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NO 3 OF ZONKERS OR 5 OF KA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VEN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 THAT THE MINIMUM BID IS SEVEN RATHER THAN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CK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 THAT A TEAM WHICH CATCHES THE 3 OF ZONKERS REQUIRE THREE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3 POINT PENALTY.  IF THE TEAM WITH THE 3 OF ZONKERS TAKE 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ICKS, THEIR SCORE FOR THE WHOLE HAND IS STILL -3 POINTS RATHER THAN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 WITH THREE TRICKS THEIR SCORE WOULD JUMP TO ZERO, AND ADDITIONA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E FURTHER POINT EACH AS NORMAL.  THE 5 OF KAISERS WILL ONLY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+5 POINTS PROVIDED THAT THE TEAM HAS AT LEAST THRE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SER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A PLAYER BID KAISER 40, BY WHICH BIDDER UNDERTAKES TO W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RICKS ALONE (PARTNER DOES NOT TAKE PART IN THE PLAY).  THIS SCOR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SUCCESSFUL AND LOSES 4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52 L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 THAT IF A TEAM HAS A CUMULATIVE SCORE OF -52 OR WORSE, THEY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THWITH AND THE OTHER TEAM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 THAT THE LIMIT FOR SCORING POINTS FOR TRICKS WITHOUT BIDDING I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ATHER THAN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EACH PLAYER PASSES ONE CARD FACE DOWN TO PARTN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TAKES PLACE.  E.G., A SINGLET (LONE CARD IN A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KAISER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KAISER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KAISER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POP-UP GAME OPTIONS MENU.  IF YOU TRY TO CHANG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URING A HAND IT WILL NOT BE REGIS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AIS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 (PLEASE SPECIFY 5.25 INCH OR 3.5 INCH DISKETTE.  U.S.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