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REAKOUT (C) COPYRIGHT 1988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CGA-00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REAKOUT IS THE CLASSIC PING-PONG PADDLE VS. BRICK WALL GA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BASED ON THE NUMBER OF BRICKS THAT YOU HIT WITH YOUR B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OUT ALL THE BRICKS ON THE SCREEN, YOU GET BONUS POINTS PLUS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IS LEFT ARROW (4), RIGHT ARROW (6), END (1), PG DN 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BREAKOU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