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ROCKETS (C) COPYRIGHT 1988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CGA-00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 ROCKET AGAINST THE ENEMY ROCKET.  USE THE SPACE BAR TO F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ARROW KEYS (ON THE NUMERIC KEY PAD) TO ST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ROCKETS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