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PACE RADAR (C) COPYRIGHT 1988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CGA-00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N A LONE SPACE RADAR OUTPOST IN THE ST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PRADA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