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Melding Pak I consisting of 3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ommy's Toys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Bezique (TM-208)  -- the father of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nochle (TM-116) -- the rag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ty-Six (TM-066) -- unusual German card gam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Bezique 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oys are related to the theme of card gam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.  So sit down, start one of them up, and HAVE FUN M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and send in a purchase fee,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1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 postpaid in the USA (plus $1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