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MICHIGAN, DOS VERSION, (C) COPYRIGHT 1997 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5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(CHICAGO) IS THE MOST POPULAR OF THE STOPS FAMILY OF CARD G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ET, COMMIT, AND BOODLE (NEWMARKET).  THIS PROGRAM IMPLEME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GAMES WERE BORN AROUND THE TIME OF THE RETURN OF HALLEY'S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 IN 1759.  COMMIT IS JUST BAD SPELLING FOR COMET.  THE GOA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TO RID YOUR HAND OF ALL CARDS, PRESUMABLY BECAUSE THE COM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AND IT'S TIME TO LEAVE YOUR VEHICLE AND JOIN IT (JUST KIDD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S ARE REAL CARDS, HA HA).  BOODLE DEVELOPED FROM COMET, AND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ODLE, BY POPULAR DEMAND, TO HAVE LUCK PLAY A LARGER ROLE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: 2-5. COMMIT: 3-7. BOODLE, MICHIGAN: 3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PLAY HAND 1 AND THE 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.  ANY TIME A PLAYER IS REDUC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CHIPS HE DROPS OUT OF THE GAME.  WHEN THE PLAYERS ARE REDUCED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EDED FOR A GAME THE MATCH ENDS AND A NEW ON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PLAYER TO RID HIS HAND OF CARDS, OR "GO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: TWO 52-CARD PACKS WITH ACES STRIPPED, LEAVING 48 CARDS EACH.  AL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LACED IN ONE DECK, ALL BLACK CARDS IN ANOTHER, THEN ONE 9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9 OF DIAMONDS ARE EXCHANGED, BECOMING THE COMETS. 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(HIGH) ... 2 (LOW).  ONLY ONE OF THE 48-CARD PREPARED PACK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L, EACH CONTAINING 1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: THE PACK OF 52 WITH THE 8 OF DIAMONDS DISCARDED.  THE 9 OF DIAM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T.  RANKING IS KING (HIGH) ... ACE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: THE REGULAR 52-CARD PACK IS USED.  RANKING IS KING (HIGH) ... ACE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9 OF DIAMONDS MAY BE DECLARED A COMET, IN WHICH CASE TH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IS REMOVED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: THE REGULAR 52-CARD PACK IS USED.  THERE IS NO COMET. 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(HIGH) ... 2 (LOW).   NOTE THIS IS THE ONLY VARIANT WHERE AC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OF CLUBS OR DIAMONDS, DEPENDING ON THE GAME (NOT ALL USE IT)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T, AND FUNCTIONS IN THE GAME AS A WILD CARD, PERMITTING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HIS CARDS FASTER USUALLY.  THERE IS A PENALTY FOR HOLDING A COM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BEATS YOU AND GOE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RANDOMLY THE COMPU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OR WI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AL PLAYERS, A DUMMY (WIDOW, DEAD) PLAYER IS DEALT T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 OR MONEY CARDS (BOODLE AND MICHIG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IS PLACED ON THE TABLE PRIOR TO THE DEAL: ACE OF DIAMONDS,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QUEEN OF DIAMONDS (THE CASH QUEEN), JACK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: PRIOR TO THE DEAL, DEALER ANNOUNCES THE NUMBER OF CHIP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ANTE TO THE LAYOUT, FROM 4-10.  EACH PLAYER MAY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S HE PLEASES ON THESE BOODLE OR MONE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: PRIOR TO THE DEAL, DEALER ANTES 2 CHIPS, AND EACH OTHER PLAYER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IP, ON EACH BOOD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 AND THE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OODLE CARDS THERE IS A POOL OR PO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ALL PLAYERS ANTE AN EQUAL NUMBER OF CHIPS TO THE POO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AND BOODLE: DEALER DEALS CARDS ONE AT A TIME TO THE REAL PLAY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MAINING ARE SET DOWN FACE DOWN AS THE DUMMY.  PLAYERS EACH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18 CARDS (FOR 8 TO 2 PLAYERS IN GAME), LEAVING THE DUMMY FROM 3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TO SEE THE EX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: DEALER DEALS CARDS ONE AT A TIME TO THE REAL PLAYER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EVENLY.  THE REMAINDER ARE THEN USED AS THE DEA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CARDS ONE AT A TIME TO THE LEFT BEGINNING WITH THE WI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 IS DEALT EVEN THOUGH SOME HANDS MAY END UP WITH MORE CAR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CTION (MICHIGA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OW HAND IS THE PROPERTY OF THE DEALER.  HE MAY EXCHANGE I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AND, OR ELSE HE MUST AUCTION IT TO THE HIGHEST BIDDER. 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IT THEY TRADE THEIR HAND WITH IT.  THEREAFTER NOBODY CAN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CTION IS CONDUCTED STARTING WITH ELDEST HAND, AND ONCE A PLAY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OPS OUT OF THE AUCTION; THE DEALER IS EXCLUDED FROM THE AU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GET RID OF ALL THE CARDS IN YOUR HAND, OR "GO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ELDEST HAND (FIRST REAL PLAYER TO LEFT OF DEALER) STARTS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POINT AT I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FIRST ENTER THE SUIT (HDCS), THEN THE RANK (A23456789TJQ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BEGINS BY LEADING ANY CARD IN HIS HAND.  HE CONTINUES PLAY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AN ADD CARDS IN ASCENDING SEQUENCE IN ANY SUIT.  ALL CARDS 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IN ONE PILE IN THE CENTER OF THE TABLE AND PEEKING B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WHEN A PLAYER CANNOT CONTINUE, THE TURN THEN PASSES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LEFT (RIGHT ON THE SCREEN), WHO MUST CONTINUE FROM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AS INTERRUPTED, SUIT BEING DISREGARDED.  IF HE CAN'T PLAY AT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 A HAND MUST PLAY IN TURN IF ABLE AND CONTINUE SO LONG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THE ONLY PLAYABLE CARD IS THE COMET HE MAY PA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LAYER PLAYS A KING HE EFFECTS A STOP (ORIGINALLY, HOC)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QUENCE BEGINNING WITH ANY CARD IN HIS HAND HE CHOOSES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RT A NEW SEQUENCE IF ALL THE OTHER PLAYERS HAVE PASSED.  PLA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PLAYER'S HAND IS EXHAUSTED AND HE GOES OUT.  A COMET ACTS AS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WHEN ONE IS PLAYED THE PLAYER GETS TO START A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ET, WHEN A PLAYER PLAYS A COMET HE IMMEDIATELY COLLECTS N CHIP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, WHERE N IS THE COMET BASE VALUE, 2 INITIALLY, BUT DOUB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AND WHERE IT IS DEALT TO DEAD HANDS UNTIL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S IN COMET EXCEPT THAT THE 9 OF DIAMONDS IS THE COMET; ITS OW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LAY IT WHEN UNABLE TO PLAY NORMALLY, AND COLLECTS 2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ROM EACH OTHER PLAYER; A PLAYER PLAYING A KING WINS 1 C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BEGINS BY LEADING ANY SUIT, BUT MUST LEAD THE LOWEST RANK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OLDS OF THAT SUIT.  THE HAND HOLDING THE NEXT-HIGHER RANK OF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ST PLAY IT, AND SO ON UNTIL EITHER A KING IS PLAYED, OR A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MEANING THAT THE DEAD HAND HAS THE NEEDED CARD.  THE HAND THA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EFORE THE STOP THEN MAY START A NEW SEQUENCE, PROVIDED HE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ANKING CARD IN HIS HAND OF THE CHOSEN SUIT, WHICH MAY EVE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IT THAT WAS JUST STOPPED.  EACH PLAYER PLAYS HIS CARDS TO HIS OWN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HIM, BUT CARDS BENEATH THE TOP ONE CANNOT BE PEEKED 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LEADS ANY CARD, BUT IT MUST BE THE LOWEST RANK HE HOL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THE PLAYER HOLDING THE NEXT-HIGHER RANK OF THAT SUIT THEN PLAY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UNTIL THE PLAY IS STOPPED BY THE PLAY OF THE ACE, 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ARD IS IN THE DEAD HAND.  THE HAND THAT LAST PLAYED BEFORE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A NEW SEQUENCE, PROVIDED HE CAN CHANGE SUIT.  IF HE CANN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SS AND THE TURN PASSES TO HIS LEFT.  IF ALL PASS, THE DEAL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SCORING.  EVERY NEW SEQUENCE MUST BE STARTED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CARD OF THE SUIT IN THE PLAYER'S HAND.  EACH PLAYER PLAYS HI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ILE IN FRONT OF HIM, BUT CARDS BENEATH THE TOP ONE CANNOT BE P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 OR MONEY CARDS (BOODLE AND MICHIG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PLAYS A CARD DUPLICATING A BOODLE CARD, HE TAKES ALL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ARD IMMEDIATELY.  CHIPS REMAIN ON BOODLE CARDS BETWEEN H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OING OUT FIRST WINS THE POOL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DS REMAINING IN EACH OTHER HAND: 10 CHIPS FOR EACH FAC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VALUE FOR ALL OTHER CARDS.  DOUBLE THIS IF CAUGHT WITH THE COMET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GOES OUT BY PLAYING THE COMET FOR HIS LAST CARD, NOT AS A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LLECTS DOUBLE FROM EVERY OTHER HAND; AND IF HE PLAYS THE COMET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TURAL NINE (AFTER PLAY OF AN EIGHT) HE COLLECTS QUADR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IP FOR EACH KING REMAINING IN THE OTHER HANDS, PLUS 2 CHIPS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ING THE COMET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IP FOR EACH CARD REMAINING IN EVERY OTHER HAND.  IF A 9 OF DIAM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ET, IT IS PAID 1 CHIP BY EVERY OTHER HAND WHEN PLAYED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IPS IF LEFT IN THE HAND WHEN ANOTHER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IP FOR EACH CARD REMAINING IN EVERY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SE OPTIONS ARE NOT AVAILABLE IN UNREGISTERED 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 (MICHIG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A PLAYER STARTING A NEW SEQUENCE MUST NOT ONLY START A NEW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OF THE OPPOSITE COLOR TO THE PREVIOUS SUIT (RED-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ODLES (BOODLE AND MICHIG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THESE EXTRA BOODLES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OF HEARTS (BOOBY PR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8-9 RUN (ALL OF ONE SUIT, BY SAM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K OF HEARTS RUN (BY SAM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OME VERSIONS OF MICHIGAN HAVE A POKER POOL, WHE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PLAYERS WOULD VIE FOR THE HIGHEST POKER HAND FROM THE CARDS DEAL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IMPLEMENT THI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ADO OR SPIN OPTION (BOODLE AND MICHIG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THE ACE OF DIAMONDS HAS A SPECIAL PRIVILEG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OGETHER WITH A REGULAR CARD IN SEQUENCE, AND THEN IT SERVES AS A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ING THE PLAYER TO START A NEW SEQUENCE EVEN THOUGH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 FORM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OPTION (BOO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ANTES THE SAME AMOUNT ON EACH BOODLE CARD, 1-5 CHIP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MICHIGAN VARIANT OF BOODLE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Y OPTION (MICHIG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NT ALL BIDS FOR THE DUMMY HAND GO TO THE KITTY (POOL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OING OUT WINS THE KITTY.  THE CHIPS COLLECTED FOR PLAYERS' UN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N GO INTO THE KITTY FOR THE NEXT DEAL, INSTEAD OF GOING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ON TH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MICHIGAN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WINNING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MICHIGAN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MICHIGA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ICHIG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.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