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NEONTA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: HIT FUNCTION KEY F7 THEN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ONTA OR ONEONTA WHIST IS FOR PEOPLE WHO TIRE OF TRADITIONAL SOLITAI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THINK THEY RELY TOO MUCH ON LUCK RATHER THAN SKILL.  IT IS A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THAT IS EASY TO LEARN AND REWARDING TO PLAY, AND IT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AS A 2-HANDED GAME.  YES, ONEONTA IS A TOWN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ALSO A TOWN IN NORTHERN ALABAMA.  THE PEOPLE THERE ARE VERY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HAPPY (JUST KIDDING, HA HA).  (IT WAS FIRST PLAYED AT S.U.N.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ONEO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K OF 22 CARDS IS USED: ACE, KING, QUEEN, JACK, AND TEN OF ALL FOUR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2 JOKERS, CALLED THE LARGE JOKER AND THE SMALL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HIGHEST TO LOWEST VALUE OF NON-TRUMP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, KING, QUEEN, JACK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HIGHEST TO LOWEST TRUMP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JOKER, SMALL JOKER, ACE, KING, QUEEN, JACK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APABLE OF BEING PLAYED BY UP TO 7 PLAYERS, WITH THE DECK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ED-UP BY STRIPPING LESS AND LESS HIGH CARDS SO THAT EACH PLAYER G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7 DEALT.  THIS PROGRAM ONLY PLAYS 2-HANDED ONEO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-PLAYER MODE, YOU PLAY AGAINST THE PC.  YOUR HAND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COMPUTER'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ITAIRE MODE, THE COMPUTER'S HAND BECOMES A DUMMY PLAYER AND YOU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 ALTERNATELY BETWEEN THE TWO HANDS.   M CARDS ARE DEAL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.  M IS USER-SELECTABLE AS ANYTHING FROM 7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-OVER AND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L, THE TOP CARD OF THE REMAINING 22-2*M CARDS IS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'S SUIT IS THE TRUMP SUIT FOR THIS HAND.  IF A JOKER IS TURN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ILL BE NO TRUMP SUIT, HOWEVER, THE REMAINING JOKER IS STILL A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IT BEATS ALL OTHER CARDS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LITAIRE PLAY, THE DUMMY HAND REMAINS FACE DOWN UNTIL THE BIDDIN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 WHETHER THE DUMMY IS TO BE EXPOSED DURING TRICK PLAY: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ORE CHALLENGING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DS ARE DEALT OUT, THE PLAYER ESTIMATES HOW MANY TRICKS HE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BID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D POSITIVE (1..M).  THIS TYPE OF BID REPRESENTS THE NUMBER OF TR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INKS HE WILL WIN OUT OF THE M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D NEGATIVE ONE (-1..-M).  THIS TYPE OF BID IS FOR WHEN A PLAYER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TAKE NO TRICKS.  IF HE WINS NO TRICKS HE RECE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ID; IF HE WINS ONE OR MORE TRICKS HE LOSES AS MANY POINTS AS 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AN ALL-OR-NOTHING BID, AND THE SIZE OF THE BID REPRESEN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OF WINNING NO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 FIRST ENTER 1 FOR POSITIVE, 2 FOR NEGATIV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 JUST CLICK THE 1 OR 2 IN THE QUESTION FOR NEGATIVE/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VALUE OF THE BID I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ITAIRE PLAY THE DUMMY HAND LEADS TO EVERY TRICK.  IF THE DUMM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THE COMPUTER AUTOMATICALLY PLAYS THE HAND, SELECTING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HAND, AS ORIGINALLY DEALT.  IF THE DUMMY IS EXPOSED THEN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MATCH THE SUIT OF THE CARD LED IF POSSIBLE, ELSE H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WON BY THE HIGHEST CARD OF THE LEAD SUIT, OR HIGHEST TRUM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ALL THE CARDS IN THE PLAYERS' HAN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 JUST TYPE IN THE NUMBER OF THE CARD DESIRED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DDS UP THE NUMBER OF TRICKS HE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MADE A POSI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PLAYER DIDN'T WIN AS MANY TRICKS AS HE BID, HE LO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ID.  FOR EXAMPLE, IF A PLAYER BID FIVE AND WON ONLY THREE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PLAYER WON EXACTLY THE SAME NUMBER OF TRICKS AS POINTS THEY BI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NUMBER OF POINTS.  FOR EXAMPLE, IF PLAYER BID FOUR AND W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HE WOULD RECEIVE F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PLAYER WON MORE TRICKS THAN HE BID, HE WINS THE NUMBER OF POINT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.  HOWEVER, FOR EACH TRICK WON OVER THE NUMBER OF POINTS BID, PLAYER L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OR EXAMPLE, IF PLAYER BIDS FOUR AND WINS SIX TRICKS, HE WOULD W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.E., 4-(6-4)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MADE A NEGA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PLAYER WON NO TRICKS, HE WINS THE NUMBER OF POINTS BI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BIDS NEGATIVE 3 AND WINS NO TRICKS, HE GET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PLAYER WON ONE OR MORE TRICKS, HE WOULD LOSE THE NUMBER OF POINTS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LAYER BIDS NEGATIVE 5, AND WINS TWO TRICKS... HE WOULD LO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ITIARE MODE, A PLAYER PLAYS 1 PARTIE OF N ROUNDS (N IS SET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FROM 1 TO 10), THEN HIS FINAL SCORE IS SAVED ON DISK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ONEONTA.SCR.  IF YOU WANT TO ERASE THE SCORES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, YOU CAN ONLY PLAY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EXITS AFTER EACH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NER OF THE GAME: AFTER PARTIE IS OVER, HIGH SCORE WINS. 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, PLAY CONTINUES UNTIL ONE PLAYER HAS MORE POINTS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ALING: THERE IS NO DUMMY HAND -- CARDS ARE DEALT TO PLAY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PASSES CLOCKWISE FROM PLAYER TO PLAYER AFTER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RDER OF BIDDING: ELDER HAND (NON-DEALER) BIDS FIRST IN ROUND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.  IN SUBSEQUENT ROUNDS THE PLAYER WHO WON THE MOST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ND BIDS FIRST; IF THEY BOTH WON THE SAME NUMBER OF PO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HAND BIDS FIRST.  BIDDING THEN CONTINU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LL PLAYERS BID NULL, THEN ALL PLAYERS' BIDS ARE COUNTED 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ZERO... EACH PLAYER WOULD LOSE ONE POINT FOR EACH TRICK THE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RDER OF PLAY: PLAYER WHO BID HIGHEST WOULD GO FIRST.  IN THE EVEN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ID THE SAME, THE PLAYER WITH THE MOST POINTS GOES FIRST...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ILL A TIE, THE PLAYER DEALING CARDS WOULD GO FIRST.  PLAY IS ALW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TRICK LEADS TO THE NEX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BIDS NEGATIVE OR POSITIVE THE MAXIMUM AMOUNT,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OUBLE.  FOR EXAMPLE, IF THERE ARE 9 POSSIBLE TRICKS,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 A NEGATIVE OR POSITIVE 9, THE PLAYER CAN THEN BID DOUBLE.  HE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OR LOSES 2*9 = 18 POINTS.  ELSE PLAY CONTINU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 PLAYER 2'S HAND IS ALWAYS FACE UP THROUGHOU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, HOWEVER, YOU CAN SEE PLAYER 2'S HAND AND IT CANNO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  IN AUT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OMPUTER SORTS YOU HANDS BY RANK AND SUIT AUTOMATICALLY.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SORT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ICK TOGGLE: FUNCTION KEY F4 TOGGLES THE AUTOTRICK MODE.  IN AUTO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OMPUTER AUTOMATICALLY CLEARS THE TRICK TABLE AFTER THE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ERIOD (SEE BELOW); ELSE IT REQUIRES YOU TO HIT &lt;ENTER&gt;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ABLE FOR THE NEXT TRICK TO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AT WHICH THE COMPUTER 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 PAD. 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IN SEC., IS SHOWN AT 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NEONT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NTA WHIST WAS INVENTED BY RICHARD HUT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BJP@MARISTB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