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Patience Pak, consisting of 16 great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ames in 4 different Tommy's Toy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my's Patience (TM-029): Klondike, Canfield, Scorpion, Accord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my's Patience II (TM-115): Betsy Ross, Corner Card (4 Seas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yramid, Sir To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my's Patience III (TM-144): Golf, Fortress, The Beleaguered 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r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my's Double Deck Patience (TM-145): Frog (Toad), Virginia R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ic Law, Forty Thieves (Napoleon at St. Hele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them from us by sending in a purchase fee, only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2 if outside USA).  You can purchas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, 3 for $15 (add $1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screens.  Please use the order form provided and specify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3.5 or 5.25 inc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ommysto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members.aol.com/TOM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toy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7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