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Poker &amp; Primero Pak, consisting of 2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from Tommy's Toy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 (TM-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rimero (TM-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oker Parlor plays Draw, Stud, Wild Widow, Spit in the Oc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is the ancestor of Poker popular in Renaissance days.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an haveth your cake and eateth it too ( ha h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purchase fee, only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1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 postpaid in the USA (plus $1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