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ERRACE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1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THE PROGRAM, HIT THE ESC KEY OR TYPE "Q". 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ROM THE PROGRAM, TYPE "H" OR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ERRACES IS A GOOD OLD FASHIONED CANNONBALL GAME.  IT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TION.  EACH SIDE HAS 21 GUNS MOUNTED ON TERRACES CUT INTO A HILL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SIMPLY TO BLOW ALL THE OTHER SIDE'S GUNS TO SMITHE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ALWAYS ON THE LEFT HILL, THE COMPUTE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OR COLUMN ON THE SCREEN INITIALLY REPRESENTS 25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SECTION OF THE SCREEN IS THE 'CUTOUT ZONE' 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OF TERRITORY BETWEEN THE HILLS (NOTHING MUCH HAPPENS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T THE BOTTOM OF THE CUTOUT ZONE IS THE TOTAL NUMBER OF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S DISPLAY THE PLAYER'S DESIGNATED CANNON (SEE BELOW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, THE GUN BARREL VELOCITY IN MPH (IT CHANGES FROM GAME TO G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HAL RADIUS FOR SHELLS (SEE BELOW), THE WIND SPEED IN MPH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EFT SIDE OF THE SCREEN AND THE RIGHT SIDE OF THE CUTOUT Z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(IT CHANGES FROM GAME TO GAME), AND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ER OF THE HILL YOU CAN AIM EACH OF YOUR CANNON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LEVATION.  (ELEVATION IS MEASURED IN DEGREES ABOVE HORIZONT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A CANNON FOR AIMING, USE THE LEFT AND RIGHT ARROW KEY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ANNON IS ALWAYS HIGHLIGHTED.  IF A CANNON POS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D, THE NEXT AVAILABLE CANNON IS AUTOMATICALLY 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ELEVATION, USE THE UP AND DOWN ARROW KEYS.  THE CANN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VATION ARE DISPLAYED ON THE BOTTOM LINE ON THE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ENEMY ALSO HAS ITS OWN DESIGNATED CANNON;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GAME ONLY IN GAME MODES 3 AND 4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OD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OUNDS. EACH PLAYER SHOOTS ONE CANNON IN TURN.  THE CANNON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THE DESIGNATED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E FOR ALL. EACH SIDE SHOOTS AS ABLE.  THE CANNON F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SELECTED, WITH THE FRACTION OF TIMES THAT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NS ARE FIRED BEING SELECTED VI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ICKEN-1. SAME AS 1 EXCEPT GAME IS OVER IF A DESIGNATED CAN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 (IN MODES 1 AND 2 IT I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ICKEN-2. SAME AS 2 EXCEPT GAME IS OVER IF A DESIGNATED CAN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ASSIGN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KEY #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SOUND EFFECTS ON/OFF TOGGLE (THE FUNCTION KEY LEGE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 THAT WILL BE ENABLED IF THE KEY IS PRESSED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THAT IS 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GAME MODE SELECT SWITCH (THE FUNCTION KEY LEGE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MODE THAT IS CURRENTLY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,F4      DECREASE/INCREASE LETHAL RADIUS FOR CANNON SHELLS.  ANY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IS RADIUS WHEN THE SHELL HITS WILL BE OBL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EXPLOSION OF ITS AMMO DUMP.  NOTE THAT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 DOES NOT NECESSARY MAKE IT MORE DIFFICULT TO WIN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IS NOT LABELLED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,F6      DECREASE/INCREASE DESIGNATED CANNON DUTY CY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ION OF TOTAL SHOTS THAT THE DESIGNATED CANNON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FOR A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,F8      DECREASE/INCREASE MESH SIZE.  THE MESH SIZ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IONALLY STEP THE CANNON BALL WHEN IT APPROACHE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CREASE THE PROBABILITY THAT IT WILL SKIP OVE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,F10     DECREASE/INCREASE SIMULATION SPEED.  PERMITS YOU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TOGGLES AUTO MODE, IN WHICH THE DESIGNATED LEFT SIDE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(AS WELL AS THE RIGHT SIDE CANN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  TOGGLES THE FINE TUNE MODE FOR SETTING THE ELEVATION.  IN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UP AND DOWN ARROW KEYS CHANGE THE ELEVATION BY .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1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OR I: DISPLAY THESE INSTRUCI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Q: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TO CHANGE X DISPLAY SCALE FACTOR (NUMBER OF SIMULATED FEET PER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FOR TOGGLING THE WIND EFFECT CALCUL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ERRAC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