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DUMB AND DUMBER SHOGI! &lt;TM&gt;, DOS VERSION, (C) COPYRIGHT 1997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201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9 X 9 SHOGI IS TOO HARD, IT'S FOR NERDS?  THEN TRY DUMB SHOGI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!  PLAYED ON A 5 X 4 THROUGH 7 X 9 (ROW X COL.) BOARD (YOUR CHO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O LEARN, AND GAMES DON'T TAKE S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UNREGISTERED SHAREWARE USERS ARE FIXED AT 5 X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ER SHOGI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'RE READY, TRY TOMMY'S DUMBER SHOGI &lt;TM&gt;, DUMB SHOGI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CHANGE FROM GAME TO GAME!  THERE ARE SEVERAL NEW TYPES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WN RULES OF MOVEMENT AND CAPTURE, AND WHY NOT?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MOST ONE OF EACH TYPE OF PIECE AT THE START OF EACH GAME!  DU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ER (HA H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 (NOT OFTEN THE BEST MOVE POSSIBLE!)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UNREGISTERED SHAREWARE VERSIONS CAN ONLY GO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GAM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GREE ON THE NUMBER OF ROWS (R) AND COLS (C)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S THEN DRAWN ON THE SCREEN, WITH 2 EXTRA ROWS ON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AS THE PRISON CAMPS FOR CAPTURED PIECES (WHITE PLAYER'S PRISON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 PIECES, THEN BLACK PLAYER'S PRISON CAMP FOR WHITE PIE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TARTS OUT WITH AN ARMY OF PIECES: 1 KING (K), 1 GOLDEN GENERAL 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ILVER GENERAL (g), AND 1 OR MORE EXTRA PIECES TO FILL OUT THE BACK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ING FIELD; AND 1 PAWN ON THE ROW NEXT TO THE K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R DUMB SHOGI, THE EXTRA PIECES ARE ALWAYS THE BISHOP (B), KNIGHT 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 (L), ROOK (R), DRAGON KING (k), DRAGON HORSE (h), IN THAT ORD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4 ...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MBER SHOGI THE COMPUTER RANDOMLY SELECTS THE EXTRA PIECES FROM A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B &amp; DUMBER PIECES, AND EACH PLAYER GETS THE SAME.  THERE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PIECE OF A GIVEN TYPE SELECTED.  THE BACK ROW PIECES ON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SHUFFLED RANDOMLY TO MAKE IT EVEN DUMBER!  (SHUFFLING IS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SHOGI, MANDATORY IN DUMBER SHOG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PLAYERS AGREE TO A DRAW, ONE PLAYER FORFEIT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ONE PLAYER LOSES HIS KING (LOS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HOME ROW IS THE ROW CLOSEST TO HIM, WHERE THE KING START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S ARE ALWAYS STARTED OUT IN THE NEXT ROW.  MOVING TOWARDS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ROW IS CALLED MOV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S THE FIRST MOVE.  PROGRAM DEFAULT IS FOR KEYBOARD TO PLAY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LACK -- USE FUNCTION KEYS F3 AND F4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MUST MOVE, RESIGN, OR OFFER A DRAW TO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GAME PIECE IS PERMITTED ON A BOARD SQUARE AT A TIME.  A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LAND ON A SQUARE OCCUPIED BY HIS OWN PIECE, BUT HE MAY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CCUPIED BY THE OPPONENT'S PIECE, THEREBY CAPTURING IT AND T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BOARD AND OUT OF PLAY, TO BE HELD IN RESERVE FOR LATER PARACH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CHECK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'S KING IS THREATENED WITH CAPTURE, HE IS SAID TO BE I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GET THE KING OUT OF DANGER IMMEDIATELY OR HE IS CHECKMATE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9 X 9 SHOGI, IF A PLAYER MAKES A DUMB MOVE INTO CHECK, OR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 OUT OF CHECK, HE GETS CHECK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S AND KING ARE THERE IN EVERY GAME.  HERE ARE THEIR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N          CAN ONLY MOVE FORWARDS (TOWARDS ENEMY SIDE OF BOARD)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ONE SQUARE AT A TIME, UP/DOWN (NEVER LEFT/RIGHT)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ENEMY PIECE RIGHT IN FRONT OF IT, ON THE NEXT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MOVE TO THAT SQUARE AND CAPTURE THAT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         CAN MOVE ONE SQUARE AT A TIME IN ANY DIRECTION, AND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WHATEVER PIECE IT LANDS ON.  WHEN IT IS ITSELF TAKEN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 AND THE PLAYER LOSING THE KING LOSES THE GAME.  AK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WELLE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GENERAL  MOVES ONE SQUARE IN ANY OF THE 8 DIRECTIONS EXCEPT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GENERAL MOVES ONE SQUARE IN ANY OF THE 8 DIRECTIONS EXCEP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AND STRAIGHT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    HOPS 2 SQUARES FORWARD THEN 1 SIDEWAYS, JUMPING O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PIECES.  IT CAPTURES WHATEVER IT LANDS ON AT THE END. 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RABLE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         MOVES 1 OR MORE SQUARES STRAIGHT FORWARDS.  MAY NOT HOP O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PIECES BUT IT CAPTURES WHATEVER IT LANDS ON AT THE END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ION IT CANNOT LEAVE ITS ORIGI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        CAN MOVE UP TO 9 SQUARES DIAGONALLY IN A STRAIGHT LIN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AS LONG AS THE ROAD IS CLEAR.  IF IT ENCOUNTERS AN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OAD IT CAPTURES IT AND COMES TO A REST.  AKA ANGLE-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          SAME AS A BISHOP ONLY IT MOVES ONLY UP/DOWN OR LEFT/RIGHT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DIAGONALLY.  AKA FLYING CHAR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ING   HAS THE COMBINED MOVES OF A KING AND A R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HORSE  HAS THE COMBINED MOVES OF A KING AND A BI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ER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        SAME AS A BISHOP AND A ROOK PUT TOGETHER: CAN MOVE IN AN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LINE, UP/DOWN, LEFT/RIGHT, OR DIAGONALLY.  CAPTURES WHAT IT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          HOPS 2 SQUARES IN ANY STRAIGHT DIRECTION (UP/DOWN, LEFT/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DIAGONALLY).  CAPTURES WHAT IT LAN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AN MOVE LIKE A KING, BUT CAN'T CAPTURE ANYTHING!  SO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MOVE TO AN EMPTY SQUARE.  BUT, IT HAS THE POWER OF FREEZ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PIECES IT TOUCHES SO THAT THEY CAN'T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         CAN HOP TO ANY EMPTY SQUARE ON THE BOARD, BUT CAN'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ANYTHING AND HAS NO POWERS OF FREEZING LIKE A WIZAR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A PAWN OR PLAY INTERFERENCE FOR THE KING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       CAN MOVE 1 SQUARE FORWARD WHEN THE SQUARE IS EMPTY, LIKE A 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CAN HOP 2 SQUARES FORWARD IF THERE IS AN ENEMY PIEC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URE ON THA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         MOVES AND CAPTURES LIKE A KNIGHT COMBINED WITH A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        AND ONE MEAN ONE TOO!  SHE CAN HOP TO ANY EMPTY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BOARD (CAN'T CAPTURE ON THAT TURN), OR MOVE AND CAPTUR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EN (APOLOGIES TO THE QUEENS OF M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-MOVES (PARACHUT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TAKES AN OPPONENT'S PIECE, IT IS NOT PERMANENTLY OUT OF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RESERVE FOR LATER PARACHUTING, OR PLACEMENT ONTO THE BOARD,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MOVE, TO ANY VACANT SQUARE ON THE BOARD. 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LACEMENT: IT MAY PUT THE OPPONENT INTO CHECK, CHECKM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REGULAR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FIRST THE "FROM" PIECE -- ROW (1..R) THEN COL (1..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"TO" SQUARE -- ROW (1..R) THEN COL (1..C).  OR USE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TART OVER AFTER TYPING-IN PART OF A MOVE, HIT "0"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MOUSE, IF YOU CLICK A "FROM" PIECE AND CHANGE YOUR MI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 "TO" PIECE, JUST CLICK THE "FROM" PIECE AGAIN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PARACHUTE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DESIRED PIECE IN THE PRISONER CAMP, THEN CLICK.  THE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IRED "TO" SQUARE,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KEYBOARD, TYPE IN THE "FROM" SQUARE -- R+1 FOR R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(1..C), TYPE IN THE "TO" SQUARE -- ROW (1..R) THEN COL (1..C), THE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DISPLAYED IN THE TOP (1) OR BOTTOM (2) HALF OF THE SQUAR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IECE CAPTURES AN ENEMY PIECE, IT IMMEDIATELY PROMO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             PROM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WN              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GENERAL     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 GENERAL    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HOP             GOLDEN GENERAL (C &lt; 6), DRAGON HORSE (C &gt;=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IGHT             SILV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E              GOLDE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K               DRAGO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 KING        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 HORSE      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ZARD             --- (CAN'T C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ER              --- (CAN'T C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ER            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EN             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KE               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              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            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10 MOVES TO WIN, ELSE A DRAW IS DECLARED.  HOWEVER, I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EVER REPEATS, THE DRAW IS IMMEDIATE.  THE COMPUTER OFFERS DRA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OWED TO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A MOVE FROM THE KBD, OR WHILE THE PC IS THINKING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!" KEY TO CAUSE THE GAME TO IMMEDIATELY END AND BE DECLARED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AWAY SHOGI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OPULAR VARIANT, ALSO CALLED TAKEAWAY SHOGI, LOSING SHOG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IPERDI, THE GOAL OF THE GAME IS TO LOSE ALL ONE'S PIECES FIRS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 OR CHECKMATE, THE KING BEING JUST ANOTHER PIECE.  CAPTURE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 THERE ARE NO DROP-MOVES.  THE FIRST PLAYER TO LOSE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, OR BECOME STALEMATED AND HAVE NO MOVE,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DUMBSHO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HATURANGA WAS INVENTED IN INDIA OVER 1500 YEARS AGO.  THE GAM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ORLD, SHATRANJ IN ARABIA, AND LATER CHESS IN THE OCCIDENTAL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LSO WENT EAST, BUT NOT WITHOUT CHANGES, RESULTING IN DIFFER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UNTRIES.  ONE OF THE MOST POPULAR OF THESE GAMES IS SHOG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PLAYED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FORMS OF SHOGI WERE PLAYED IN JAPAN BEFORE THE 12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EVEN IN THE 8TH CENTURY.  IT IS CERTAIN THAT SHOGI, IN ITS MODER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LAYED IN THE 16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PAN, THERE ARE MANY SHOGI PLAYERS,  EVEN MORE THAN THERE ARE GO-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NY PROFESSIONAL SHOGI PLAYERS.  AND IT IS GARNERING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OUNT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GI DISTINGUISHES FROM MOST OTHER MAJOR CHESS VARIANTS BY ITS "PARACHU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PIECES TAKEN FROM THE OPPONENT CAN BE USED AS REINFORCEMENT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SHOGI PIECES ARE NOT PAINTED WHITE AND BLACK TO INDICAT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, BUT RATHER THEY ARE 5-SIDED WITH THE 5TH SIDE SERVING A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CURRENT OWNER.  AND THEY ALL HAVE THE SAME SHAPE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CAN INDICATE A DIFFERENT PIECE TO BE USED FOR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