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GLEEK, DOS VERSION, (C) COPYRIGHT 1997 B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3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AME CALLED GLEEK, A MIXTURE OF ELEMENTS OF WHIST, POKER, AND R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PULAR IN EUROPE IN THE 16TH AND 17TH CENTURIES AS A GREAT PUB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IT WAS HARD TO LOSE TOO MUCH (OR WIN TOO MUCH BY CHEATING)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EE TO INDULGE IN ALES AND SPIRITS.  NOWADAYS ALL ITS PLAYER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OFF, BUT WITH THIS NEAT SOFTWARE TOY YOU CAN RELIVE ALL THE GR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T ON YOUR POWDERED WIG AND FRILLY SUIT OF CLOTHE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NOWN REFERENCE TO THE GAME IN PRINT WAS IN ELYOT'S KNOWLEDGE,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D), AND IT IS DESCRIBED IN COTGRAVE'S WIT'S INTERPRETER, LONDON, 166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WILLUGHBY'S VOLUME OF PLAIES, 1665, AND COTTON'S THE COMP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ER, 1674.  SEE ALSO EARL DAFYDD'S INTRODUCTION TO PERIOD CAR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TT'S HISTORY OF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IN TOMMY'S GLEEK, YOU PLAY NORTH AND THE COMPUTER PLAY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WITH DEUCES AND TREY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44 CARDS.  ACE RANKS HIGH, FOU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AVE (JACK) THROUGH ACE OF TRUMP ARE CALLED THE HONORS AND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A POT THAT PLAYERS THROW MONEY INTO AND TAKE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RING THE GAME.  TO PRESERVE THE PERIOD FLAVOR THE ACCOUNT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E INSTEAD OF CHIPS.  WHEN THE PROGRAM STARTS-UP EACH PLAYER GETS 1000 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LAYER IS WIPED OUT (LESS THAN 50 PENCE LEFT AT START OF A HAN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IS DECLARED OVER AND THE PLAYER WITH THE HIGHEST POT SCORES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ECIDE ON A STAKE, FROM A PENNY UP TO A CROWN (5 SHILLINGS 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E).  EACH PLAYER THROWS THEIR STAKE INTO THE POT BEFORE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TAKE: TYPE 1..9, A=10, B=15, C=20, D=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IPS A COIN TO PICK AN INITIAL DEALER, THEN IN SUBSEQUEN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HUFFLES; PLAYER TO HIS LEFT CUTS.  DEALER DEALS 12 CAR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4 AT A TIME, THEN PLACES THE REMAINING 8 CARDS FACE-DOWN O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, TO FOR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AND TID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LIPS THE TOP CARD OF THE STOCK TO DETERMINE THE TRUMP SUIT, AND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IDDIE (FOUR-SPOT), THE DEALER GETS TUPPENCE FROM EACH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A CONSOLATION FOR HAVING THE WORST TRUMP.  TIDDIE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SO DURING THE TRICK-TAKING PHASE, AND EACH OTHER PLAYER IMMEDIATELY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PENCE.  NOTE: TIDDIE SCORING IS A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FOR ST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W TAKE TURNS BIDDING FOR THE STOCK (THE REMAINING 7 FACE-DOWN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BEGINS AT 12 PENCE.  ELDEST (PLAYER TO DEALER'S LEFT)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  PLAYERS THEN GO AROUND (CLOCKWISE), RAISING 1 PENNY AT A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AISES.  TO MAKE IT MORE INTERESTING, A PLAYER CAN BID EVEN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EARLIER: ALL PLAYERS HAVE TO PASS A BID FOR BIDDING TO C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THEN PAYS OUT THE AMOUNT BID, DIVIDING IT EQUALLY BETWEE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THERE IS AN ODD PENNY IT IS GIVEN TO THE ELDE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A GAME OPTION IT IS GIVEN TO THE LAST RA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: JUST HIT THE "Y" KEY, OR CLICK THE "Y" IN THE PROMPT.  ELSE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 OR CLICK THE "N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D TAKE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STOCK MUST DISCARD 7 CARDS (WITHOUT LOOKING AT THE STO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THE STOCK.  THE PROGRAM PROHIBITS ANYBODY FROM DISCARDING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UNBALANCES THE TRICK-TAKING BET SETTL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USING THE MOUSE: JUST POINT AT THE DESIRED CARD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USING THE KEYBOARD: TYPE IN THE CARD NUMBERS (1..9,A,B,C)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HIT 0 TO START THE DISCARD SELEC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S CAN BE EITHER FACE-UP OR FACE-DOWN AS A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ING FOR R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ENTERS A PHASE SOMEWHAT AKIN TO POKER, WHERE THE PLAYERS "V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FF" REFERS TO A SUIT -- THE WINNER OF THE RUFF HAS THE "MOST OF A S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", THAT IS, THE MOST POINTS IN SOME SUIT, COUNTING ACES AS 11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CARDS AS 10 EACH, AND PIP CARDS AS THEIR FACE VALUE.  HOWEVER,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4 ACES AUTOMATICALLY BEATS ANY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SSES TUPPENCE INTO THE POT AS AN ANTE.  THEN PLAY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, STARTING WITH ELDEST HAND.  ELDER MAY VIE OR PASS; THE OTHERS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REVIE, OR PASS.  TO VIE OR REVIE, PUT TUPPENCE INTO THE 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AT YOU THINK YOU CAN WIN THE RUFF (SIMILAR TO A RAISE IN PO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HIT THE "P" KEY OR THE SPACE BAR OR CLICK THE MOUSE;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UT OF THE RUFF (SIMILAR TO A FOLD IN POKER).  TO SEE, SIMP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 THAT HAVE BEEN MADE SINCE IT LAST CAME TO YOU; YOU MUST SE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PASS (BEFORE THE FIRST VIE) SERVES LIKE A POKER "CHECK"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RST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FF ENDS WHEN YOU RETURN TO THE LAST PLAYER WHO VIED;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TILL IN THE RUFF SHOWS THE RELEVANT CARDS, AND THE WINNER TAKE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RE IS A TIE, NOBODY WINS AND IT IS AS IF EVERYON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PASSES THE RUFF, THE ANTES ARE HELD OVER IN THE PO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RNIVAL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RUMMY-LIKE PHASE WHERE PLAYERS DECLARE THEIR MOURNIVALS (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), AND GLEEKS (THREE OF A KIND).  (YOU ASK WHY THEY DON'T C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IVAL, OR MOURNIVALS AND GLEEKS.... WHICH IS EASIER TO SA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?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SAY BACK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RNIVAL OF ACES IS WORTH 8 PENCE FROM EACH OPPONENT, OF KINGS 6, OF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KNAVES (JACKS) 2; OTHER CARDS ARE IRRELEVANT.  A GLEEK OF ACE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NCE, KINGS 3, QUEENS 2, AND KNA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HASE OF PLAY IS AKIN TO WHIST, EXCEPT WITH 3 PLAYER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 AND ALL THAT SIGNALLING JAZZ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NOW PLAY OUT 12 TRICKS.  A PLAYER MUST FOLLOW SU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TO THE FIRST TRICK. 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3 POINTS FOR EACH TRICK WON, 1 FOR EACH CARD IN THE TRICK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WON IN THE TRICK, SCORE 15 FOR THE ACE OF TRUMP (CALLED TIB), 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VE (JACK) OF TRUMP (TOM), AND 3 FOR THE KING AND QUEEN OF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HONORS POINTS IS THUS 15 + 9 + 3 + 3 = 30.  NOTE: IN THE 16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RODUCED THE SCORE OF 5 FOR THE FIVE OF TRUMP (TOWSER), AND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TRUMP (TUMBLER); SINCE IT CAUSES THE SCORING TO BECOME UNBALANC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Y AREN'T ALLOWED.  (MAYBE THIS IS WHAT CAUSED THE GAME TO DI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WORDFIGHTS WHEN THE MERDE HIT THE FAN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CORING, THE DEALER SCORES THE CARD THAT WAS TURN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F IT WAS AN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AND SETTLEMENT OF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ONORS TOTAL 30 POINTS, THE 36 CARDS IN THE PLAYERS' HAND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0 + 36 = 66 POINTS IN PLAY.  (THIS PRESUMES THAT NO ONE IS SO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ISCARD AN HONOR BEFORE TAKING IN THE STOCK, THAT'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US SUBTRACTS 66/3 = 22 FROM THEIR TOTAL TO GET THEIR FINAL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HOULD THEN GAIN OR LOSE THAT MANY PENCE FROM THE OPPON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D WITH A FINAL SCORE OF 2, YOU SHOULD GET TUPPENCE.  IF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ORE OF -8, YOU SHOULD LOSE EIGHT PENCE.  TO MAKE THE ACCOUNTING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(S) PUT THEIR LOSSES INTO A POT, AND THE WINNER(S) TAKE FROM THAT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SHOULD BE EXACTLY 66 POINTS IN PLAYER'S HANDS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66 FROM THOSE HANDS, WE SHOULD HAVE A ZERO SUM, AND IT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(GRIN).  YES, THE COMPUTER DOES IT ALL FOR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LTERNATIVELY, JUST HIT THE CARD NUMBER, 1 TO 9, A TO C.  OR, HIT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EXIT AFTER EACH HAND TO BE FAI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USTOMER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ID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PE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DER HAND OR LAST RA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EITHER FACE-UP OR 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AUTO TRICK PICKUP TOGGLE.  IF OFF YOU HAVE TO HIT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AFTER EACH TRIC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LEE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EK: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IVAL: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: ACE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 KNAVE (JACK)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DIE: 4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SER: 5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: 6 OF T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: ENGLISH UNIT OF CURRENCY.  5 PENCE MAKES A SHILLING AND 5 SHILLING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E: PLURAL OF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ING: 1/4 OF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PENCE: 2 P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ID THEY CALL THE KNAVE OF TRUMP THE TOM?  WHY NOT THE TOMMY?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