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MMY'S PRIMERO, DOS VERSION, (C) COPYRIGHT 1997 BY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MMY'S TOYS, P. O. BOX 11261, DENVER, CO 80211 USA.  ALL RIGHTS RESERV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ATALOG #TM-204-1A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TTP://WWW.TOMMYSTOYS.COM             TOMTOYS@AOL.COM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RO IS A CARD GAME THAT WAS POPULAR DURING THE ITALIAN RENAISSANC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BY "THE GAMBLING SCHOLAR" GIRALAMO CARDANO IN HIS "ON G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", BUT IS NOT PLAYED ANYMORE OUTSIDE THE INQUISITION OFFI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ICAN (JUST KIDDING, 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PRIMERO SIMULATES A 2 TO 4 HANDED PRIMERO GAME.  YOU ALWAYS PLA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 AT THE LEFT OF THE SCREEN, THE COMPUTER PLAYS THE REST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RECIPIENT OF THE FIRST CARD DE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PUTERIZED PLAYER IS ASSIGNED A RANDOM (SECRET) SKILL LEVEL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MAKE THINGS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IN THE UNREGISTERED SHAREWARE VERSION THE PROGRAM EXITS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NEW HAND AFTER 5 MIN. OF GAME PLAY.  SORRY, BUT WE HAVE TO BE FA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YING CUSTOMERS (GR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RIMERO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CE OF PRIMERO IS THAT EACH HAND HAS A UNIQUE RANKING AMONG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: EACH PLAYER IS DEALT A HAND, THEN THE PLAYERS THROW MONEY INTO A 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BELIEF THAT THEY HAVE OR CAN END UP WITH THE BEST HAN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ARE SHOWN AND BEST HAND WINS.  UNLIKE MODERN-DAY POKER, A PLAY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, BUT CAN PASS WITHOUT PUTTING MONEY DOWN IF HE DISCARDS 1-2 CARD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THE SAME NUMBER.  THIS IS COUNTERBALANCED BY THE PROBLEM THAT ONLY 4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ALT EACH PLAYER INITIALLY AND ALL THE GOOD HANDS REQUIRE 4 SPECIFIC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ASSING USUALLY REQUIRES A PLAYER TO SPOIL HIS HAND.  BUT THEN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ONLY WINS HALF THE POT, AND THE SECOND-HIGHEST A QUAR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QUARTER LEFT FOR THE NEX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STARTS OUT WITH 1000 CHIPS (SCUDI).  IF A PLAYER IS REDUCED T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NEEDED FOR AN ANTE, HE DROPS OUT OF THE GAME.  WHEN ONLY ON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, THE MATCH IS OVER AND A NEW ONE START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O IS PLAYED WITH A SPANISH DECK: A REGULAR DECK OF 52 CARDS, WITH THE 8S,</w:t>
      </w:r>
    </w:p>
    <w:p>
      <w:pPr>
        <w:pStyle w:val="PreformattedText"/>
        <w:bidi w:val="0"/>
        <w:spacing w:before="0" w:after="0"/>
        <w:jc w:val="left"/>
        <w:rPr/>
      </w:pPr>
      <w:r>
        <w:rPr/>
        <w:t>9S, AND 10S REMOVED.  THE 40 REMAINING CARDS ALL HAVE CERTAIN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ARDLESS OF S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ACE CARDS COUNT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2 THROUGH 5 COUNT 10 + THEIR VALUE: 12 THROUGH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CES COUNT AS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6S AND 7S COUNT AS THREE TIMES THEIR VALUE: 18 AND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CE CARDS HAVE THE LOWEST POINT VALUES, AND THE PIP CARDS THE HIGHES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 TUCKED BETWEEN THE 5-SPOT AND 6-SPOT.  THE 7-SPOT HAS THE HIGHE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LL.  SUMMARY: (LOW) JQK2345A67 (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1 DEALS FIRST, THEN PLAYER 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(4) CARDS ARE DEALT, FACE DOWN, TO EACH PLAYER.  THE WAY THEY DID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NAISSANCE WAS TO DEAL CARDS TWO AT A TIME, BECAUSE THEY STUCK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(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 OF H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RO HANDS, IN ORDER OF RANK, HIGH TO LOW,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         DESCRIPTION                            POINT TOTAL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       -----------                  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RUS       FOUR OF A KIND                         84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XUS       FOUR CARDS OF THE SAME SUIT            70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S      THE ACE-SIX-SEVEN OF ONE SUIT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ERO      ONE CARD OF EACH SUIT                  81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US      TWO OR THREE CARDS OF THE SAME SUIT    54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T         ANYTHING ELSE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A HA, A NUMERUS IS A BUST HAND IN THIS GAME, GOTCHA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VEN THOUGH ALL FACE CARDS ARE WORTH THE SAME, YOU MUST HAVE F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YPE OF FACE CARD TO FORM A CHO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A FLUXUS IS THE SAME AS A POKER FLUSH.  HMMM.... (HA H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TOTAL IS ONLY FOR THE CARDS INVOLVED; FOR A NUMERUS THIS CAN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S 2*10 =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-7-7-7               4*21=84           CHORUS OF 7S - HIGHEST 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-J-J-J               4*10=40           CHORUS OF JACKS - LOWEST 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-6-A-5  SAME SUIT    21+18+16+15=70    HIGHEST FLUX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-3-2-J  SAME SUIT    18+13+12+10=53    6-HIGH FLUX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-K-Q-J  SAME SUIT    12+10+10+10=42    LOWEST FLUX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-6-A    SAME SUIT    21+18+16=55      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-7-7-6  4 SUITS      3*21+18=81        HIGHEST PRI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-J-J-Q  4 SUITS      10+10+10+10=40    LOWEST PRI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-6-5    SAME SUIT    21+18+15=54       HIGHEST NUME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-J      SAME SUIT    10+10=20          LOWEST NUME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ELDEST HAND (PLAYER TO THE DEALER'S LEFT), EACH PLAYER H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BID, STAKE, OR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BID, THE PREVIOUS BID MUST BE STAKED.  THEN THE BID IS ANNOU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 THREE THINGS: THE HAND TYPE, POINT TOTAL, AND BID AMOU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TYPE MUST BE HIGHER THAN THE PREVIOUSLY BID HAND TYPE, OR, IF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THE POINT TOTAL MUST BE HIGHER.  TO PRESERVE THE RENAISSANCE FLAVOR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AMOUNTS ARE IN SCUDI (PLURAL OF SCUDO, ITALIAN FOR SHIELD, A GOLD OR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 IN CURRENCY BACK THEN).   A TYPICAL BID MIGHT THEREFORE BE "PRIMERO 4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CUD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B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DING MUST START OUT AT PRIMERO OR HIGHER.  THIS IS SIMILAR TO JACKPO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R, AND IS THE ORIGIN OF THE GAME'S NAME (ELSE IT W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US NOT PRIMERO, RIGH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A PLAYER HAD A 2 OF CLUBS, 3 OF SPADES, 5 OF DIAMONDS, AND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UBS, HE WOULD HAVE A PRIMERO (ONE OF EACH SUIT) AND HIS POINT TOTAL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12 + 13 + 15 + 10 = 50; THUS HE COULD BID "PRIMERO 50".  ANY PLAY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WHO BID WOULD HAVE TO HAVE A PRIMERO WITH A POINT TOTAL HIGHER THAN 5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HAND TYPE SUCH AS A FLUX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MAY DELIBERATELY UNDERSTATE THEIR POINT TOTAL OR THEIR HAND TYP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, THE PLAYER COULD CLAIM TO HAVE A NUMERUS 50, OR A PRIMERO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KING, OR COVERING A PREVIOUS BID, INVOLVES PUTTING MONEY DOWN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IS NECESSARY OR REQUIRED.  UNLIKE POKER, YOU HAVE ONLY TO COV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, NOT ALL THE BIDS SINCE YOU LAST STAKED.  THUS IF THE PLAYERS ARE ALBER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RDO, CESARE, AND DOMENICO, AND BERNARDO BIDS "NUMERUS 40 AT 10 SCUD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ESARE COVERS AND BIDS "NUMERUS 50 AT 5 SCUDI", DOMENICO, IF HE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, WOULD HAVE TO THROW IN ONLY 5 SCUDI, NOT 15, BEFORE HE COULD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DIFFERENCE BETWEEN PRIMERO AND POKER IS THAT A PLAYER MA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PUT MONEY DOWN, HOWEVER, THE PLAYER MUST DISCARD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FROM HIS HAND, AND THEN DRAW THE SAME NUMBER FROM THE DECK.  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BUT NUMERUS AND MAXIMUS REQUIRE FOUR SPECIFIC CARDS, TH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S THE HAND THAT YOU HELD.  NOTE ALSO THAT YOU CANNOT "FOLD"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O HAND LIKE YOU CAN IN PO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CARD: JUST TYPE IN THE CARD NUMBERS (1..4, WHERE 1 IS THE TOP C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ND) TO BE DISCARDED, THEN HIT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D STA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ONE BIDS, THE HAND ENDS AND THE PLAYER WITH THE HIGHEST HAND TYPE W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; IF TWO PLAYERS HAVE THE SAME HAND TYPE, THE HIGHER POINT TOTAL W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.  HOWEVER, IF NO ONE BIDS, THE POT IS LIKELY TO HAVE NOTHING IN IT (HA HA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DOES BID, THIS BID MUST BE COVERED.  IF SOMEONE ELSE STAKES, THE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COVERED.  HOWEVER, IF PLAY RETURNS TO THE LAST PERSON WHO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EING COVERED, THE LAST PERSON TO PASS MUST STAKE; THIS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CED STAKE" (MY TERM).  THE SEQUENCE OF PLAY IS: PASS, DRAW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THEN STAKE.  THE FORCED STAKE IS ONE OF THE REASONS WHY YOU ARE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LAYING PRIMERO WITH THOSE WHO HAVE MUCH MORE MONEY THAN YOU -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ALL OF ITS PLAYERS DIED OUT (HA HA, JUST KID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LAYER TO BID MUST THEN PROVE TO THE PLAYER WHO WAS FORCED TO 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HAS AT LEAST WHAT HE CLAIMED.  NOTE THAT IN ALL CASES BUT NUMER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, THIS INVOLVES SHOWING THE PLAYER ALL FOUR CARDS.  AFTER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HO WAS FORCED TO STAKE MAY NAME A BID AMOUNT WITHOUT NAMING H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INT TOTAL.  THIS BID DOES NOT HAVE TO BE COVERED (BUT ALL PLAYERS WH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HEN DRAW AS USUAL).  IF PLAY RETURNS TO THE PLAYER WHO WAS FORCED TO 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ADDITIONAL BIDS, THE HAND END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IN TOMMY'S PRIMERO THE LAST PLAYER TO BID SHOWS HIS ENTIRE H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GAME OPTION EACH HAND OF PRIMERO CAN BEGIN WITH PLAYERS PUTTING AN 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DOWN AND WIN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BETTING IS COMPLETE, THE PLAYERS STILL ACTIVE SHOW THEIR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 TAKES HALF THE POT; SECOND-HIGHEST HAND TAKES HALF OF THE REMAI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 IS LEFT AS ANTE FOR THE NEX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TIE FOR FIRST, NOBODY WINS, AND THE POT IS LEFT AS AN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HAND.  IF THERE IS A TIE FOR SECOND, NOBODY WINS THAT PART OF THE PO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U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GAME OPTION A BID OF NUMERUS I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ER-TAKE-ALL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ENABLED THEN THE WINNER TAKES THE ENTIRE POT AS IN PO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E CARD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ENABLED, A CHORUS CAN BE FORMED FROM ANY 4 FAC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: THIS IS NOT AVAILABLE IN THE UNREGISTERED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THE PRIMERO.SC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IME YOU QUIT THE GAME YOUR CUMULATIVE WINNINGS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PLAYED ARE SAVED ON FILE PRIMERO.SCR.  IF YOU WANT TO CLEA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 RECORD, JUST ERASE FILE PRIMERO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    SOUND EFFECTS ON/OFF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    DEMO MODE TOGGLE.  IN DEMO MODE THE COMPUTER PLAY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 AS WELL A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          SMART ALECK COMMENT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    (COLOR MONITORS ONLY) CHANGE THE SCREEN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OGGLE SWITCHES, THE SCREEN LEGEND INDICATES THE MOD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PRESSING THE KEY, WHICH IS THE OPPOSITE OF THE MODE IN EFF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RROW (ON THE NUMERIC KEY PAD) INCREASES, AND THE DOWN ARROW DE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ING DELAY BETWEEN MOVES.  THIS VALUE, IN SECONDS, IS SHO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STARTUP MUSIC: HIT THE &lt;ENTER&gt; KEY TWICE INSTEAD OF O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PRIMERO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SHIPPING/HANDLING TO ANY U.S.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OUTSIDE U.S. (PLEASE SPECIFY 5.25 INCH OR 3.5 INCH DISKETTE.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