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LOO, DOS VERSION, (C) COPYRIGHT 1997 B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6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, ORIGINALLY CALLED LANTERLOO, FROM THE FRENCH LANTERLU (THE REF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17TH CENTURY SONG), WAS ENGLAND'S MOST POPULAR CARD G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ED IN THE EARLY 18TH CENTURY.  PLAYED BY RICH AND POOR ALIK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SE GREAT SUMS IF PLAYED WRONG, TO THE GAIN OF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GETS TO RESEMBLE A LOTTERY WHEN THERE ARE A DOZEN OR MOR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3 PLAYERS CAN WIN ON A GIVEN DEAL, THE REST HAVING TO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FOR NOT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ET SOME FISH AND CHIPS OUT, TURN ON A MICHAEL CAINE MOVIE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IS FU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.  IT IS BEST TO HAVE AT LEAST 5.  THEORETICALLY UP TO 17 MAY PLA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PLAY HAND 1 AND THE 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.  ANY TIME A PLAYER IS REDUC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CHIPS (5 FOR 5-CARD LOO) HE DROPS OUT OF THE GAME.  WHEN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LESS THAN NEEDED FOR A GAME THE MATCH ENDS AND A NEW ON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ARD AND 5-CARD L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AIN VARIANTS ARE CALLED 3-CARD AND 5-CARD LOO.  THE 3-CARD VARI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IN WHAT FOLLOWS.  IN 5-CARD LOO, EACH HAND IS DEALT 5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IS 5 CHIPS, FORFEITS ARE PAID IN 5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 PLAYERS, THE PACK OF 32 (2S THRU 6S REMOVED), ELSE THE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THE CARDS RANK ACE HIGH.  *NOTE: IN 5-CARD LOO THE PACK OF 52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RANDOMLY BY THE COMPU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AND THE 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LWAYS ANTES 3 CHIPS INTO THE POOL.  AS PLAY PROGRESSES 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ULTIPLES OF 3 SO THAT THE POOL CAN ALWAYS BE DIVIDED INTO 3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NE FOR EACH TRICK.  A NORMAL DEAL IS CALLED A SINGLE POOL (OR FO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MORE CHIPS IN THE POOL IT IS CALLED A DOU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DEALT 3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(FIRST TO DEALER'S LEFT) MAKES THE OPENING LEAD.  A LEAD CALL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HAND TO FOLLOW SUIT IF ABLE; ELSE TO TRUMP IF ABLE; AND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TO 'HEAD' THE TRICK BY PLAYING HIGHER THAN ALL PREVIOUS CARDS. 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N BY THE HIGHEST TRUMP, OR BY THE HIGHEST CARD OF THE SUIT LED IF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WINNER OF A TRICK LEADS TO THE NEXT.  THE CARDS TO A TR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E UP IN FRONT OF THE OWNER AND NOT GATH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ICK IS ALWAYS PLAYED AT NO-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TRICK IS COMPLETED WHERE ANY HAND RENOUNCED, THAT IS,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SUIT TO ELDER, THE TOP CARD OF THE STOCK IS TURNED UP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FOR THE REST OF TH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TRICK BE PLAYED OUT WITH ALL HANDS FOLLOWING SUIT, ANOTHER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NO-TRUMP, AND IF IT HAPPENS AGAIN, A 3RD TRICK AT NO-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 TRICKS ARE PLAYED, ONE-THIRD OF THE POOL IS COLLECTED BY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CK WON.  EACH HAND THAT FAILED TO WIN A TRICK IS 'LOOED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 CHIPS IN THE *NEXT* POOL, THEREBY TURNING IT INTO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 POOL, AN EXTRA HAND, CALLED THE 'MISS', IS DEALT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LER.  AFTER THE DEAL, THE NEXT CARD IS TURNED UP FOR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OPENING LEAD, DEALER REQUIRES EACH HAND IN TURN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, TO DECLARE: PASS, STAND, OR TAKE THE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PASSES, HE IS OUT OF THAT DEAL, AND HIS HAND IS PLACE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TOCK.  IF A PLAYER STANDS, HE REMAINS IN PLAY.  IF A PLAY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, HIS ORIGINAL HAND IS PLACED FACE DOWN UNDER THE STOCK, H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S HIS HAND, AND REMAINS IN PLAY.  IF ALL PLAYERS PASS BUT DEAL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FORE HIM WHO HAS TAKEN THE MISS, THE LONE PLAYER TAKES THE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ABANDONED.  IF ONLY ONE PLAYER AHEAD OF THE DEALER ST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MUST EITHER STAND AND PLAY FOR HIMSELF, OR TAKE THE MISS AND '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ULE IS ADDED THAT THE LEADER TO EACH TRICK MUST LEAD A TRUMP IF 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E OF TRUMPS MUST BE LED AT THE FIRST OPPORTUNITY, OR THE 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WAS TUR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S THAT DID NOT PASS PARTICIPATE IN THE PLAY, AND THE POOL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 PARTS, ONE FOR EACH TRICK.  EACH HAND LOOED PAYS 3 CHIPS TO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MAY MAKE THE NEXT POOL A DOUBLE.  WHEN DEALER IS FORCED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, HE NEITHER COLLECTS NOR PAYS, SETTLEMENT BEING MADE ONLY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TH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USH IS A HAND OF 3 TRUMPS.  THE PLAYER HOLDING A FLUSH WINS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LAY, AND IF 2 OR MORE HOLD FLUSHES THE ELDER HAND WINS.  FLU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FTER THE DEALER HAS DECLARED, AND ALL HANDS THAT HAVE NOT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ORFEITS 3 CHIPS TO THE CURRENT POOL FO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USING A MISDEAL BY DEALING THE WRONG NUMBER OF CARDS, EXPOSING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URNING TRUMP, IN A SINGLE, BEFORE THERE HAS BEEN ANY RENOUNCE (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D NOT OF THE SUIT 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CLARING OUT OF TURN, IN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ICKING UP ANOTHER PLAYER'S HAND, IN A DOUBLE; THE PLAYER THUS WR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OK AT BOTH HANDS CONCERNED AND TAKE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OKING AT ONE'S OWN HAND, AS DEALER IN A DOUBLE,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ADING OR PLAYING OUT OF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AILING TO MAKE PAYMENT FOR LOO PRIOR TO TURN OF TRUMP IN THE NEX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3 CHIPS, SOME PLAY THAT THE FORFEIT FOR ANY IRREGULAR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HIPS IN THE POOL AT THAT TIME, THUS PERMITTING THE P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GEO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ERTAIN IRISH LORD IS REPORTED TO HAVE LOST 10,000 POUNDS AT ONE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OWN [ANTE]", IT IS SAID (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ONLY OCCUR IN A REAL GAME, NOT IN TOMMY'S LOO, BUT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AILING TO LEAD OR PLAY AS REQUIRED BY THE RULES MAY CORREC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HAND PLAYS WITHOUT PENALTY, ELSE IT STANDS ESTABL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IS 6 CHIPS, PAYABLE TO THE NEXT POOL.  AS SOON AS A REV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CARDS ARE ABANDONED, AND THE POOL IS DIVIDED EVENL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IN THE DEAL EXCEPT THE OFFENDER, ANY ODD CHIPS BEING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OMMY'S LOO THERE IS NO WAY TO CORRECT YOURSELF IF YOU REVO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POINT AT I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FIRST ENTER THE SUIT (HDCS), THEN THE RANK (23456789TJQ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REVOK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HEN REVOKES WON'T B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FOLLOWING OPTIONS ARE NOT AVAILABLE I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L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NT THERE IS NO DISTINCTION BETWEEN SINGLE AND DOUBLE POOL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 DEALT, AND A CARD IS ALWAYS TURNED UP FOR TRUMP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  EACH PLAYER IN TURN MUST STAND OR PASS.  THOSE WHO HAVE STOOD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ARDS FROM THE STOCK, UP TO 1 IN 3-CARD, 3 IN 5-CARD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ISCARDS.  IF ALL AHEAD OF DEALER PASS, DEALER WINS THE POOL, AND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HEAD OF DEALER STANDS, DEALER MUST STAND FOR HIMSELF OR PLAY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THE RULES OF PLAY ARE THEN AS IN DOUBL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ALL THE CARDS HAVE BEEN DRAWN FROM THE STOCK, THE PRIOR DIS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RATHER, PLAYERS FROM THEN ON CANNOT DISCARD AN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-UP OPTION TO IRISH L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TURN-UP BELONGS TO THE DEALER, AND MAY BE TAKEN INTO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CARDING IF HE PLAYS.  HE THEN DRAWS 1 LESS CARD THAN HE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OPTION TO 5-CARD IRISH L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, THE JACK OF CLUBS, WILL BE THE HIGHEST TRUMP, AND IT MAY ALS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TO COMPLETE A FLUSH OR BL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: COMPRISES 5 CARDS OF ONE SUIT, OR 4 WITH 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: COMPRISES 5 FACE CARDS, OR 4 WITH 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NOW RANK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-FLUSH OR PAM-BLAZE (EQUAL AND HIGH), NATURAL TRUMP FLUSH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SUIT FLUSH, AND NATURAL BLAZE.  A PLAYER DEALT ONE OF THESE HAND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, ALL OTHERS WHO STOOD BEING LOOED.  AS BETWEEN EQUAL HANDS,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CUSTOM WAS TO PERMIT THE OWNER OF PAM TO WITHHOLD IT ON A TRUMP L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HIM TO DO SO IF THE LEAD WAS THE ACE, OR THE KING FROM ACE-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ADER UTTERED THE FORMULA "PAM BE CIVIL!"  IT I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LOO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WINNING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LOO.SCR.  IF YOU WANT TO CLEAR YOUR CUMULATIV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FILE LOO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LO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.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