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Toy Pak XIV: Alien Card Crash, consisting of 15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for Earth kids of all ages from 8-adult,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an alien toy spaceship crash in a busy tunnel in hyper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card games spilling out everywhere! (just kidding, ha h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B.  TOMMY'S CHESS FOOTBALL.  The King is just another play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-like game with an American Football flavor.  Boar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x 9 to 9 x 9.  Each side gets the normal chess piece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wns: that's 8 pieces for 8 columns, always leaving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vered.  Pieces move as in standard Chess except they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 the ball under certain conditions, trying for a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evel lookahead.  Auto game save &amp; restore. 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ber &amp; Dumber (tm) chess pie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B.  TOMMY'S ALICE IN WONDERLAND CHESS.  This is a great "neato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for pure selfish enjoyment.  The idea is to play Ches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, 1 initially empty.  Curious and curiouser, when a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, it "goes thru the looking glass" and re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quare of the other board!  Play against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human.  Auto game save &amp; restore.  Multi-leve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Rabbit opening.  Ms. Al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B.  TOMMY'S JUNGLE.  A cute 2-player board game from China, aka 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 Qi, you can find small colorful wooden sets in China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9 x 7 board represents a jungle with vegatation, water,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ns, and the pieces represents animals such as rat, cat,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on, tiger, and elephant.  The goal is to occupy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quare first.  Pieces are hierarchical, e.g., a cat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t but not vice-versa, unless it is lured into a trap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Multi-level lookahead.  Auto game save 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B.  TOMMY'S CHESKERS.  A cross between Chess and Checker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wns and kings like in Checkers, but also bishops an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 camel, which moves 2 straight and 1 diagonal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lookahead.  Auto game save/restore.  Played on 6 x 8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x 8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B.  TOMMY'S MARTIAN CHESS.  Play with the famed Chessmen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recreation of the game, aka Jetan, described by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e Burroughs.  Played on 6x10 through 10x10 bo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ess needs your help!  Multi-level lookahead.  Au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B.  TOMMY'S DUMB &amp; DUMBER SHOGI.  The traditional 9 x 9 Sho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hard?  You guessed it (ha ha).  We have a "mini" or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gi!  Play on 5 x 4 through 7 x 9 boards, this Japanes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ess features parachuting, or using captured enemy pie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, turning the game into one of position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Sumo match.  In Dumber mode new game piec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Gold and Silver Generals and Lance are introduced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n!  Multiple lookahead.  Auto game save/restore. 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B.  TOMMY'S DUMB &amp; DUMBER XIANG QI.  AKA Chinese Ches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main variant of Chess on Earth.  Played on a 10 x 9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ifference is the confinement of each king to a 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stle", and the imaginary "river line" between the 5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th rows.  Games are more fast-paced and tactical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.  Bonus: Tommy's Dumb &amp; Dumber piec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for an oriental surprise.  Multiple lookahead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ave/restore.  Givea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CG. TOMMY'S GLEEK.  Now here's one not too many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, ha ha.  A gambling card game, popular in the 16th-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uries, now all its players have died off but the gam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 software!  Like Poker and Whist with a touch of R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 players, you vs. 2 computerized players.  (A Gleek is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ind, by the way.)  Watch your Mournivals, Tibs, Toms, Tid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sers, Tumblers, and vie for R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CG. TOMMY'S PRIMERO.  Everybody can play Poker.  But how man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play its Renaissance ancestor, Primero?  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deck of 40, each player is dealt 4 cards and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, but can pass without throwing in chips if the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cards and redraw, however, if one player bids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, the last to pass is forced to cover.  Subtlety is 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  Play against 1-3 computeriz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CG. TOMMY'S MICHIGAN.  The return in 1759 of Halley's Com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vation for a family of card games called the Stops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t, Commit, Boodle (Newmarket), Michiga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them all.  Easy to play, the idea is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d your hand of all cards as players follow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until a stop, or card in a dead hand, is reached. 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act as wilds.  Certain cards are boodle or money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there is an ante.  You play 1 hand, the PC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CG. TOMMY'S LOO.  The most popular card game in Bri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th-18th centuries, it lets a large number of pub dr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t the same time and gamble their fortunes a litt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Each deal is 3 tricks and the winner of each tri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3 of the pool.  You play 1 hand, the PC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BP. TOMMY'S RITHMOMACHIA.  Here is the great game for aspiring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n for Battle of the Numbers, a.k.a. Rythmomachi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sopher's Game.  Invented about 1000 A.D., and over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 in the 16th century, it was once the rage among the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ucated, the high because of the need for high spee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The full game is too much for a PC, so we moder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keep its essential features of arithmetic, geomet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onic proportions without multiple pre and post cap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.  Try to capture the opponent's pyramid first, piece by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player game, you vs. the PC or another player. 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ahead.  Auto game save &amp; restore.  Can be used b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students of numerology, etc., for divinatio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C.   TOMMY'S BEZIQUE.  The card game with such long strings o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you go bezerk.  Played with 2-8 packs of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, the object is to score Beziques (Queen of Sp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of Diamonds) without having to throw them away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first.  2-player, you vs. the PC.  Rubicon &amp;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her of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C.   TOMMY'S CINCH.  Once as popular as Whist and Euchre in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 card game, invented in 1885 in Denver, Colorad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-day secret toy shop of Tommy's Toys,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ros or High Fives.  4-handed partnership game, you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PC plays the rest.  Not as hard as Contract Brid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rudiments of bidding with signals, and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CD. TOMMY'S FORTY-TWO.  Play cards the Texas way, with domin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, popular in Texas, is a 4-hand partnership tr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game similar to Euchre or Whist, with 42 point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, hence the name.  You play one hand, the computer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.  Nello, Plunge, Sevens, and Sp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ork on all DOS PCs and clones, even older XTs/ATs/286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boxes under Windows and OS/2.  Board games with lookahea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stest CPU spe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49.95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5 if outside USA).  You can purchase individual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 for only $6 each; 3 or more, $5 each (postpaid in the USA;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BBS: (303) 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 by Tommy's Toys &lt;tm&gt;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