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ZS�ROZ�S, DOS VERSION, (C) COPYRIGHT 1997 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13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ARIAN GAME ZS�ROZ�S BELONGS TO AN UNUSUAL GROUP OF CARD G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ENTRAL AND EASTERN EUROPE, WHICH INCLUDE THE CZECH GAME SEDMA (SE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NISH GAME RISTIKLAPPI (CROSS-CLAP), AND THE POLISH GAME HOLA (NA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ARE UNUSUAL BUT STRAIGHTFORWARD TO LEARN AND FUN TO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ATISFACTION IS TO WIN ALL THE POINTS AND MAKE YOUR OPPONENTS EIT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OR COMPLETELY NAKED, PERHAPS THIS EXPLAINS THE CAREER OF FAMOUS HUNG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MENTION (JUST KIDDING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S�ROZ�S CAN BE PLAYED BY TWO OR FOUR PEOPLE.  IN THIS PROGRAM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N TWO TEAMS, NORTH-SOUTH VS. EAST-WEST.  YOU PLAY NORTH'S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  MICROSOFT SHOULDN'T GET ALL THE MONEY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Y/N (YES/NO) QUESTION FROM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POINT TO THE "Y" OR "N" IN THE QUESTION (OR ANY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CLICK; WITH THE KEYBOARD, JUST HIT THE "Y" OR "N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CARD TELL PATTERN PACK IS USED.  THESE ARE THE STANDARD CAR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 FOR MOST GAMES (FOR EXAMPLE FOR THE NATIONAL GAME ULTI)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S                            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K    ACORNS         ASZ      ACE         T�ZES      10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�LD    LEAVES         KIR�LY   KING        KILENCES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OS   HEARTS         FELSO    OVER        NYOLCA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K     BELLS          ALS�     UNDER       HETES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HUNGARIANS, BUT FOR THIS PROGRAM THE FRENCH SUITS CLUBS, SPADES,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ONDS WILL BE USED INSTEAD OF THE HUNGARIAN SUITS ACORNS,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AND BELLS, RESPECTIVELY.  ALSO, QUEEN AND JACK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S AND TENS ARE CALLED ZS�R (GREASE), AND THE AIM IS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SELECTED AT RANDOM, AND THE TURN TO DEAL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LOCKWISE AFTER EACH HAND.  INITIALLY, JUST FOUR CARDS ARE DEAL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E REMAINING STOCK OF UNDEALT CARDS IS PUT FACE DOWN ON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DEALER'S RIGHT (ELDER HAND) LEADS TO THE FIRST TRICK,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, IN ANTICLOCKWISE ROTATION, CONTRIBUTES A CARD.  ANY C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-- THERE IS NO REQUIREMENT TO FOLLOW SUIT, SUITS AR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THE TRICK IS WON BY THE LAST CARD PLAYED WHICH IS *EQUAL IN RANK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EADS A 9, B PLAYS ANOTHER 9, C PLAYS A QUEEN, AND D PLAYS AN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WON BY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S ARE WILD.  YOU CAN USE A SEVEN TO EQUAL ANY RANK THAT IS LED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FOLLOWING CARDS ARE PLAYED TO A TRICK: A: 9, B: 9, C: 7, D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N C WINS THE TRICK.  ON THE OTHER HAND, IF THE CARDS ARE A: 9, B: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7, D: 9 -- THEN D WIN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VEN IS LED, IT COUNTS ONLY AS A SEVEN, AND THE TRICK IS WON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LAY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ONE HAS PLAYED ONE CARD TO THE TRICK, IF THE WINNING CARD W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PONENT OF THE PLAYER WHO LED TO THE TRICK, THE LEADER HA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OP AT THAT POINT AND CONCEDE THE TRICK TO TH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TINUE THE TRICK FOR ANOTHER ROUND BY PLAYING ANOTHER CAR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THAT WAS ORIGINALLY LED, OR PLAYING A SEVEN, REPRESENTING THA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ADER CHOOSES TO CONTINUE, THE OTHER PLAYERS MUST THEN EACH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D TO THE TRICK.  AFTER THIS, THE LEADER CAN CONTINUE FOR A THI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FOURTH ROUND, IF THE OPPONENTS ARE STILL WINNING AND THE LEAD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OTHER EQUAL CARD OR SEVEN TO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RICK ENDS AT THE END OF A ROUND W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EADER'S SIDE IS WINNING (IN WHICH CASE THE LEADER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LEADER IS UNABLE TO OR DOES NOT WISH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VERYONE HAS PLAYED ALL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HOEVER WAS THE LAST TO PLAY A CARD EQUAL IN RAN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, OR A SEVEN, WINS ALL THE CARDS IN THE MULTI-TRICK, DRAWS FIR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, AND LEADS TO THE NEX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THE CARDS HELD BY THE PLAY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CE, ACE, 10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10, 9, 9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KING, KING, 9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ACE, QUEEN, JACK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BEGINS: A: ACE, B: 10, C: 9, D: 7.  IF A STOPS THE TRICK NOW, 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SO A CONTINUES: A: ACE, B: 7, C: 7, D: ACE.  D IS STILL WINNING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THIRD ROUND: A: 7, B: 9, C: KING, D: QUEEN.  NOW A IS WINNING,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GATHERING ALL 12 CARDS.  NOTE THAT IF B OR D HAD ANOTHER 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THE THIRD ROUND, WINNING THE TRICK, A COULD NOT CONTINUE FOR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S A'S 10 DOES NOT MATCH THE ORIGINAL LEAD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ROM THE TA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(MULTI) TRICK, EACH PLAYER IN TURN, BEGINNING WITH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CK, DRAWS SUFFICIENT CARDS FROM THE TALON SO THAT THEY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IR HAND AGAIN.   AFTER THE TALON IS EXHAUSTED, THE GAM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UNTIL ALL THE CARD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4-PLAYER GAME YOU ARE NOT ALLOWED TO COMMUNICATE WITH YOUR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RE ARE FOUR CALLS YOU CAN MAKE WHEN IT IS YOUR PARTNER'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 WHAT YOUR PARTNER SHOULD PLAY.  YOUR PARTNER MAY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UT IS NOT OBLIGED TO.  THE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SS!"        BEAT IT!  I.E., PLAY A CARD EQUAL TO THE LEAD, OR 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 �SS!"     DON'T BE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"ZS�RT!"      GREASE IT!  I.E., PLAY AN ACE OR A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 ZS�RT!"   DON'T GREA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CALLS ARE NOT PERMITTED, SORRY ZSA Z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LAY EACH SIDE COUNTS THE VALUE OF THE CARDS IT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AND 10S ARE WORTH 10, AND EVERYTHING ELSE COUNTS 0, SO THERE ARE 8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.  THE SIDE WITH THE MOST POINTS WINS.  IF EACH SIDE HAS TAK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HE SIDE WHICH TOOK THE LAST TRICK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S ARE THEN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WINNERS TOOK LESS THAN 80 POINTS, THEY SCO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WINNERS TOOK 80 POINTS, BUT NOT ALL THE TRICKS, THEY SCORE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RS ARE SAID TO BE KOPASZ (BA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WINNERS TOOK 80 POINTS, AND EVERY TRICK, THEY SCORE 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RS ARE SAID TO BE CSUPASZ (NA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AM TO SCORE 5 OR MORE GAME POINTS WINS THE GAME. 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OINT MAY BE CHANGED TO ANYTHING FROM 5 UP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, GAMEPOINT IS FIXED A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OPTIONALLY BE PLAYED WITH OPEN HANDS FOR LEAR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TRICK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2 TRICKS PLAYED MAY OPTIONALLY BE DIS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ZSIROZAS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QUIT THE GAME YOUR CUMULATIVE SCORES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E SAVED ON FILE ZSIROZAS.SCR.  IF YOU WANT TO CLEAR YOU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JUST ERASE FILE ZSIROZAS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POP-UP GAME OPTIONS MENU.  IF YOU TRY TO CHANG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DURING A HAND IT WILL NOT BE REGIST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ZSIROZA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 (PLEASE SPECIFY 5.25 INCH OR 3.5 INCH DISKETTE.  U.S.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