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--�������O������-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W I N F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 DEL 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--�������O������-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REQUISITOS MINIMOS PARA SU FUNCIO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NADOR 486 25 MHZ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B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JETA GRAFIC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OR DE CD ROM 2X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END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CTOR DE CD ROM 4X O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JETA DE SONIDO COMPATIBLE SOUNDBLASTER O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B LIBRES DE DISCO D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juego funciona perfectamente desde el C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que en los equipos con lector de baja velocidad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ible instalarlo en el disco duro para agil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jecu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instalarlo en su disco, lance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AR.EXE del directorio TWINFIRE del C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le preguntar� por la unidad de disco donde des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ar los ficheros. La instalaci�n crear� el direc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FIRE en la unidad de disco y copiar� todos los fich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arios a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ONFIGURACION Y ARRANQUE D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primer lugar deberemos ejecutar el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ci�n CONFIG.EXE para elegir el dispositivo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tenemos instalado en nuestro equ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remos la barra de selecci�n con los curs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BA y ABAJO y seleccionaremos el dispositivo pulsando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a vez hecho esto, podremos lanzar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FIRE.EXE para arrancar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os pasos deben realizarse tanto si ha instala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go en su disco duro como si lo va a lanzar desde el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el programa cancelase avisando de que no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ido inicializar el dispositivo de sonido, deberemos ejecu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nuevo CONFIG.EXE para especificar el dispositivo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AMBIENT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 general renegado ha reunido a sus tropas en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ada del mundo para intentar conquist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ertado el ej�rcito, se moviliza al comando TWIN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destruir a las fuerzas enemigas, localizar al general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abar con el pelig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Para ello, cuentan con unas sofisticadas naves de com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pueden cambiar su forma y armamento dependiendo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MENU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seleccionar una opci�n posicionaremos a los av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os cursores ARRIBA y ABAJO, y pulsaremos INTRO � ESPACI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 opciones posible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GO N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enzaremos una nueva partida desde la primera fase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nave y armamento inici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GAR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ecer� una tabla desde la cual podremos cargar un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vado previamente. En la tabla se muestra la fase desde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demos comenzar y el n�mero de jugadores que partici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no se ha salvado ninguna partida, todos los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�n 1 para la fase y 1 para los juga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E: la fase hace referencia a la siguient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yamos completado. Es decir, si hemos llegado al final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a fase, por ejemplo, aparecer� u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n�mero de jugadores ser� 2 si hemos jugado c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gadores, independientemente de que alguno de los dos se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dado sin v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YU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estro general al mando nos proyectar�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positivas con explicaciones diversas sobre la forma de uti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ayuda, los men�s, teclas de juego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demos hacer avanzar las diapositivas con e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ECHA y hacerlas retroceder con el cursor IZQUIE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 la tecla ESCAPE salimos de la ayuda y volvemo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s aparece un nuevo men� en el que podremos configur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olumen de la m�sica y del sonido y el n�mero de jugador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ezar un nuevo ju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modificar el volumen situaremos a los aviones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m�sica o el sonido con los cursores ARRIBA y ABAJO y subir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bajaremos la barra con los cursores IZQUIERDA y DERECH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el caso de la m�sica el volumen se ir� modificand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mpo real para ajustarlo a nuestro g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el sonido, pulsaremos la tecla INTRO para escuch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osi�n con el volumen que indique la ba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cambiar el n�mero de jugadores basta con puls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la INTRO para alternar entre 1 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 la tecla ESCAPE volvemos al 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 el juego y retorna al Sistema Oper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demos ir directamente a esta opci�n pulsando la tec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in tener que bajar hasta ella con los curs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FORMA DE J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LAS DE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: Abandona la partida y regresa al men�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activa/desactiva la pa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GAD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ES: mueven la nave en todas dire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ROL:  di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JUGADO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/ T:    nave a izquierda/der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/ A:    nave arriba/aba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        disp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TERMINAR UNA 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ando lleguemos al final de cada recorrido, aparecer�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� con las siguientes 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baremos la partida en cualquiera de las cinco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 aparecer�n, guardando la situaci�n de cada uno de los jug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das, monedas, energ�a, armam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 grabar una partida sobre una existente desaparecer�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os anteri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aremos a la siguiente fase. Si quisiese salvar la parti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r� hacerlo ANTES DE CONTIN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andona el juego y vuelve al men� principal. Si hemos salva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artida podremos continuarla en cualquier momento carg�ndola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opci�n CARGAR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GOS Y OTROS OBJE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en cinco tipos de elementos en el jue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TOS DEL PAISA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n �rboles, puentes, edificios, paredes rocosas, mu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talactitas, nub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os pueden ser destruidos con disparos y otro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nuestra nave entra en contacto con ellos nuestra energ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� disminuyendo. S� podremos pasar a trav�s de ellos si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hemos destr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da uno de ellos tiene una resistencia distinta ante nue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ros, y el n�mero de aciertos para destruirlos depender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tencia del arma con que cont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GOS FIJ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encuentran diseminados por el paisaje y nos dispar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ando aparezcan en pantalla. Su comportamiento es similar al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�s objetos del paisa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GOS MOV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 mueven de muy diversas formas: en oleadas, en escuadr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forma ondulante, en forma de lluvia de minas o piedras, en aban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nos disparar�n, pero al chocar con nosotros nos rest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ando son destruidos por disparos dejar�n caer moned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dremos que recoger para m�s tarde poder comprar armamento y ex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las tiendas que el Viejo Joe tiene colocadas a lo largo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ri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TIENDAS DEL VIEJ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eden estar suspendidas en el aire o situadas en el suel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bre las paredes rocosas, y se identifican por un cartel lumino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entrar en ellas s�lo es necesario que uno de lo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gadores se aproxime al car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 DE COMPRAR: en primer lugar comprar� el jugador uno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pu�s lo har� el dos (si estamos en modo de 2 jugadores y el jug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ene vidas). En la pantalla del terminal de Joe se nos indicar� 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gador puede comprar y el dinero con que cuenta, y m�s abajo es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objeto elegido y su pre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 cambiar de objeto cada jugador utilizar� sus tecl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zquierda y derecha, y pulsar� su tecla de disparo para real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a. Para pasar del jugador 1 al 2 y para salir de la tienda d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s pulsa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demos comprar distintos tipos de disparo, subir n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�a a tope, conseguir m�s velocidad y comprar m�s vidas (has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�ximo de tres). El Viejo Joe no nos devolver� el dinero si nos 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camos, as� que hay que tener cuidado de no comprar un arma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 que ya tengamos o comprar energ�a si estamos bien de n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RTANTE: una vez que hemos entrado en una de las tie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 no podremos volver a entrar a la misma, de manera que es ob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rio hacer todas las compras de un gol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IG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ecer� cuando hayamos completado TODAS LAS FASES, y 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ica manera de destruirlo es acert�ndole las suficientes veces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hacer que la barra de energ�a que aparecer� en la esquina in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r derecha de la pantalla llegue a c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POSIBLES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NO CONSIGUE INICIALIZAR LA TARJETA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ede ser que su tarjeta no sea compatible con el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Blaster o Ad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uebe a cargar los posibles drivers que permitan a su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portar dicho est�ndar o a establecer la variable de entorno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as especificaciones correctas de forma parecida a es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BLASTER=A220 I5 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endo A el puerto, I el IRQ y D el DMA de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unas tarjetas, como la SoundBlaster PnP de Creative,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er reconocidas en modo MS DOS si nuestro equipo tiene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gue el driver para DOS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, pese a todo, no consiguiese configurar su tarjeta, de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 SONIDO para poder acceder a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 ANIMACIONES Y LA CARGA DEL JUEGO SON MUY L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ede deberse a dos mot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t� funcionando bajo Windows 95 en un equipo no demasiado r�p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te ejecutar el juego en modo MS DOS o  s�lo s�mbol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stema. (este �ltimo puede ser accedido pulsando F5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arece el mensaje "Iniciando Windows 95..." al arran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na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uerde que algunas tarjetas de sonido tal vez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n reconocidas en este modo de ejecuci�n y necesit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para funcio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t� ejecutando el juego desde un CD ROM de baja 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funcionamiento mejorar� notablemente si instala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u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--�������O������-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W I N F I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StRAtOS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��</w:t>
      </w:r>
      <w:r>
        <w:rPr/>
        <w:t>--�������O������---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n dirigir sus dudas a Computer Gaming World,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�rica Ib�rica, al tel�fono (91) 304 55 42, o enviarno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atos@arrakis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 visitar nuestra Web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rrakis.es/~stra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uerde: el s�mbolo ~ se obtiene pulsando alt+126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