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no last minute changes.  Please refer to the Technical Help files for technical and troubleshooting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23:25:00Z</dcterms:created>
  <dc:creator>Marty Stratton</dc:creator>
  <dc:description/>
  <dc:language>en-US</dc:language>
  <cp:lastModifiedBy>Marty Stratton</cp:lastModifiedBy>
  <dcterms:modified xsi:type="dcterms:W3CDTF">1997-06-16T23:25:00Z</dcterms:modified>
  <cp:revision>1</cp:revision>
  <dc:subject/>
  <dc:title>There are no last minute changes</dc:title>
</cp:coreProperties>
</file>